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оект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энергетики и жилищно-коммунального хозяйст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</w: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О согласовании сделки муниципального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я «Водоканал города Рязани»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14.11.2002 № 161-ФЗ                  «О государственных и муниципальных унитарных предприятиях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2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 Администрации города Рязани (Артемов В.Е.) согласовать муниципальному предприятию «Водоканал города Рязани» совершение сделки по продаже в порядке, установленном действующим законодательством Российской Федерации, следующего недвижимого имуществ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дание-насосная станция, назначение: нежилое здание, 1-этажный, общая площадь 75,7 кв.м, лит. А, адрес (местонахождение) объекта: Рязанская область, г. Рязань, ул. Связи, 23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цене не ниже рыночной, определенной              в соответствии с отчетом № 60/2013 об оценке рыночной стоимости объекта оценки, расположенного по адресу: Рязанская область, г. Рязань, ул. Связи,           д. 23а, выполненным обществом с ограниченной ответственностью  «Оценка собственности» по состоянию на 27.02.2013, составляющей 246 000 (Двести сорок шесть тысяч) рублей (с учетом НДС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здание-павильон на скважину № 2, назначение: нежилое здание,                 1-этажный, общая площадь 10,1 кв.м, лит. Б, адрес (местонахождение) объекта: Рязанская область, г. Рязань, ул. Связи, 23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цене не ниже рыночной, определенной в соответствии с отчетом № 60/2013 об оценке рыночной стоимости  объекта  оценки,  расположенного  по  адресу:    Рязанская  область,                   ьг. Рязань, ул. Связи, д. 23а, выполненным обществом с ограниченной ответственностью  «Оценка собственности»  по состоянию на 27.02.2013, составляющей 21 000 (Двадцать одна тысяча) рублей (с учетом НДС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оружение-резервуар, назначение: резервуар, 1-этажное, объем              300 куб.м, лит. 1, адрес (местонахождение) объекта: Рязанская область, г. Рязань, ул. Связи, д. 23а, сооружение 1 по цене не ниже рыночной, определенной в соответствии с отчетом № 60/2013 об оценке рыночной стоимости объекта оценки, расположенного по адресу: Рязанская область,                г. Рязань, ул. Связи, д. 23а, выполненным обществом с ограниченной ответственностью  «Оценка собственности»  по состоянию на 27.02.2013, составляющей 454 000 (Четыреста пятьдесят четыре тысячи) рублей (с учетом НДС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оружение-водонапорная башня, назначение: водонапорная башня,         1- этажный, высота 15м, лит. 1, адрес (местонахождение) объекта: Рязанская область, г. Рязань, ул. Связи, д. 23а, сооружение 2 по цене не ниже рыночной, определенной в соответствии с отчетом № 60/2013 об оценке рыночной стоимости объекта оценки, расположенного по адресу: Рязанская область,               г. Рязань, ул. Связи, д. 23а, выполненным обществом с ограниченной ответственностью  «Оценка собственности» по состоянию на 27.02.2013, составляющей 222 000 (Двести двадцать две тысячи) рублей (с учетом НДС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экологии Рязанской городской Думы (В.М.Варги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Л.И.Максим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6:06:00Z</dcterms:created>
  <dc:creator>Шлегель В.П.</dc:creator>
  <dc:description/>
  <cp:keywords/>
  <dc:language>en-US</dc:language>
  <cp:lastModifiedBy>***</cp:lastModifiedBy>
  <cp:lastPrinted>2013-03-05T09:07:00Z</cp:lastPrinted>
  <dcterms:modified xsi:type="dcterms:W3CDTF">2013-06-28T05:50:00Z</dcterms:modified>
  <cp:revision>64</cp:revision>
  <dc:subject/>
  <dc:title> </dc:title>
</cp:coreProperties>
</file>