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  <w:lang w:val="en-US"/>
        </w:rPr>
        <w:t xml:space="preserve">08 февраля </w:t>
      </w:r>
      <w:r>
        <w:rPr>
          <w:szCs w:val="24"/>
        </w:rPr>
        <w:t>2010 г.</w:t>
        <w:tab/>
        <w:tab/>
        <w:tab/>
        <w:tab/>
        <w:tab/>
        <w:tab/>
        <w:t xml:space="preserve">                  №  05 о/д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№ 02 о/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220.1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Внести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 администрации города Рязани от 20 марта         2009 года № 02 о/д,  следующие изменения: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1.1. в пункте 4.18: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а) дополнить абзацами 4 – 7 следующего содержания: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«В случае необходимости лимит остатка кассы может быть пересмотрен ФКУ администрации г. Рязани в течение года по обоснованной просьбе клиента.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Клиент представляет в ФКУ администрации г. Рязани письмо  произвольной формы с обоснованием причин изменения лимита остатка кассы и новый расчет лимита остатка кассы.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Установление (изменение) лимита остатка кассы клиенту осуществляется ФКУ администрации   г. Рязани в соответствии с требованиями «Положения о правилах организации наличного денежного обращения на территории Российской Федерации» от 05.01.1998 № 14-П.»;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 xml:space="preserve">б) абзац 4 считать абзацем 8;  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1.2. абзац 6 пункта 5.4 исключить, далее по тексту графы 5-12 считать  графами 4-11 соответственно;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1.3. приложение № 4 изложить в новой редакции согласно приложению    № 1 к настоящему приказу;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1.4. приложение № 7 изложить в новой редакции согласно приложению    № 2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Начальнику отдела операционно-кассового обслуживания расходов бюджета финансово-казначейского управления администрации города Рязани (Н.В.Чернова) довести данный приказ до главных распорядителей средств бюджета города Ряз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бюджета города Рязани довести данный приказ до подведомственных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Отделу автоматизации финансовой системы финансово-казначейского управления администрации города Рязани (А.В.Дергачев):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организовать техническое обеспечение реализации настоящего приказа;</w:t>
      </w:r>
    </w:p>
    <w:p>
      <w:pPr>
        <w:pStyle w:val="Normal"/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firstLine="68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С.Д.Финогенов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                                                                        М.А.Наумова                                           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                                   А.А.Решоткин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36:00Z</dcterms:created>
  <dc:creator>МАСЛОВА</dc:creator>
  <dc:description/>
  <dc:language>en-US</dc:language>
  <cp:lastModifiedBy>*</cp:lastModifiedBy>
  <cp:lastPrinted>2010-02-05T16:56:00Z</cp:lastPrinted>
  <dcterms:modified xsi:type="dcterms:W3CDTF">2010-02-11T05:56:00Z</dcterms:modified>
  <cp:revision>45</cp:revision>
  <dc:subject/>
  <dc:title>Администрация города Рязани</dc:title>
</cp:coreProperties>
</file>