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по физической культуре и массовому спорту 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управлении по физической культуре </w:t>
      </w:r>
    </w:p>
    <w:p>
      <w:pPr>
        <w:pStyle w:val="Normal"/>
        <w:rPr/>
      </w:pPr>
      <w:r>
        <w:rPr>
          <w:b/>
          <w:sz w:val="28"/>
          <w:szCs w:val="28"/>
        </w:rPr>
        <w:t>и массовому спорту администрации города Рязан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е решением  Рязанской городской Думы</w:t>
      </w:r>
    </w:p>
    <w:p>
      <w:pPr>
        <w:pStyle w:val="Normal"/>
        <w:rPr/>
      </w:pPr>
      <w:r>
        <w:rPr>
          <w:b/>
          <w:sz w:val="28"/>
          <w:szCs w:val="28"/>
        </w:rPr>
        <w:t>от 23.12.2010 № 74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обращение главы администрации города Рязани                     (от _____ №___), в соответствии с Федеральным законом от 06.10.2003           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б управлении по физической культуре и массовому спорту администрации города Рязан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ое решением Рязанской городской Думы от 23.12.2010 № 74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2.1. раздела 2. СТРУКТУРА УПРАВЛЕНИЯ изложить в следующей редакции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 xml:space="preserve">«2.1. </w:t>
      </w:r>
      <w:r>
        <w:rPr>
          <w:rFonts w:eastAsia="Arial" w:cs="Arial"/>
          <w:sz w:val="28"/>
          <w:szCs w:val="28"/>
        </w:rPr>
        <w:t>В структуру Управления входят: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сектор организации спортивно-массовой работы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сектор учебно-спортивной работы и развития                   материально-технической базы спорта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сектор информационно-аналитической работы;</w:t>
      </w:r>
    </w:p>
    <w:p>
      <w:pPr>
        <w:pStyle w:val="Normal"/>
        <w:numPr>
          <w:ilvl w:val="0"/>
          <w:numId w:val="1"/>
        </w:numPr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»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2) Пункт 4.6. раздела 4. ФУНКЦИИ УПРАВЛЕНИЯ изложить в следующей редакции:</w:t>
      </w:r>
    </w:p>
    <w:p>
      <w:pPr>
        <w:pStyle w:val="Normal"/>
        <w:tabs>
          <w:tab w:val="clear" w:pos="708"/>
          <w:tab w:val="left" w:pos="156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«4.6. Награждает призами, вымпелами, благодарственными письмами, дипломами и грамотами победителей и призеров спортивных соревнований, тренеров, физкультурных работников, активистов и ветеранов спорта».</w:t>
      </w:r>
    </w:p>
    <w:p>
      <w:pPr>
        <w:pStyle w:val="Normal"/>
        <w:tabs>
          <w:tab w:val="clear" w:pos="708"/>
          <w:tab w:val="left" w:pos="156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) Пункт 4.7. раздела 4. ФУНКЦИИ УПРАВЛЕНИЯ изложить в следующей редакции:</w:t>
      </w:r>
    </w:p>
    <w:p>
      <w:pPr>
        <w:pStyle w:val="Normal"/>
        <w:tabs>
          <w:tab w:val="clear" w:pos="708"/>
          <w:tab w:val="left" w:pos="1560" w:leader="none"/>
        </w:tabs>
        <w:ind w:firstLine="735"/>
        <w:jc w:val="both"/>
        <w:rPr/>
      </w:pPr>
      <w:r>
        <w:rPr>
          <w:sz w:val="28"/>
          <w:szCs w:val="28"/>
        </w:rPr>
        <w:t xml:space="preserve">«4.7. Участвует в подготовке документов по аттестации педагогических работников подведомственных муниципальных учреждений в порядке, установленном Министерством образования и науки Российской Федерации, осуществляет ее методическое и информационное обеспечение». 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4) Пункт 4.9. раздела 4. ФУНКЦИИ УПРАВЛЕНИЯ изложить в следующей редакции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«4.9. Участвует в организации медицинского обеспечения официальных физкультурных мероприятий и спортивных мероприятий города Рязани.»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5) Пункт 4.12. раздела 4. ФУНКЦИИ УПРАВЛЕНИЯ изложить в следующей редакции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«4.12. Участвует в разработке ведомственных целевых программ и муниципальных программ развития физической культуры и спорта в городе Рязани, осуществляет контроль за их исполнением»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) Пункт 4.18. раздела 4. ФУНКЦИИ УПРАВЛЕНИЯ изложить в следующей редакции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«4.18. Осуществляет планирование и  закупку товаров, работ, услуг для нужд Управления в пределах полномочий»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7) Дополнить раздел 4. ФУНКЦИИ УПРАВЛЕНИЯ пунктом 4.28.  в следующей редакции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«4.28. Разрабатывает и утверждает конкурсную документацию, документацию  об аукционе для осуществления закупок товаров, работ, услуг для нужд Управления в пределах полномоч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Дополнить раздел 4. ФУНКЦИИ УПРАВЛЕНИЯ пунктом 4.29.  в следующей редакции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«4.29. Заключает муниципальные контракты, соглашения к муниципальным контрактам, осуществляет подготовку разъяснений положений конкурсной документации для осуществления закупок товаров, работ, услуг для нужд Управления в пределах полномочий».</w:t>
      </w:r>
    </w:p>
    <w:p>
      <w:pPr>
        <w:pStyle w:val="Normal"/>
        <w:ind w:firstLine="735"/>
        <w:jc w:val="both"/>
        <w:rPr/>
      </w:pPr>
      <w:r>
        <w:rPr>
          <w:rFonts w:eastAsia="Arial" w:cs="Arial"/>
          <w:sz w:val="28"/>
          <w:szCs w:val="28"/>
        </w:rPr>
        <w:t xml:space="preserve">9) </w:t>
      </w:r>
      <w:r>
        <w:rPr>
          <w:sz w:val="28"/>
          <w:szCs w:val="28"/>
        </w:rPr>
        <w:t>Дополнить раздел 4. ФУНКЦИИ УПРАВЛЕНИЯ пунктом 4.30.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30. Согласовывает проекты уставов подведомственных муниципальных учреждений, изменения в уставы подведомственных муниципа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ополнить раздел 4. ФУНКЦИИ УПРАВЛЕНИЯ пунктом 4.31.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31. Осуществляет информационное обеспечение подведомственных муниципальных учреждений в пределах своей компетен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Дополнить раздел 4. ФУНКЦИИ УПРАВЛЕНИЯ пунктом 4.32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32. Организует оказание подведомственным муниципальным учреждениям методической помощ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Дополнить раздел 4. ФУНКЦИИ УПРАВЛЕНИЯ пунктом 4.33.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33. Участвует в подготовке материалов по лицензированию подведомственных муниципальных учрежд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Дополнить раздел 4. ФУНКЦИИ УПРАВЛЕНИЯ пунктом 4.34.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4. Участвует в осуществлении контроля за деятельностью подведомственных муниципа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 Дополнить раздел 4. ФУНКЦИИ УПРАВЛЕНИЯ пунктом 4.35.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5. Участвует в популяризации физической культуры и спорта среди различных групп на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Дополнить раздел 4. ФУНКЦИИ УПРАВЛЕНИЯ пунктом 4.36.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36. Организует обеспечение условий для развития на территории города Рязани физической культуры и массового спорт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вопросам социальной сферы Рязанской городской Думы (Шарапина Н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          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 xml:space="preserve">     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</w:t>
      </w:r>
    </w:p>
    <w:p>
      <w:pPr>
        <w:pStyle w:val="Normal"/>
        <w:rPr/>
      </w:pPr>
      <w:r>
        <w:rPr>
          <w:sz w:val="28"/>
          <w:szCs w:val="28"/>
        </w:rPr>
        <w:t>управления</w:t>
        <w:tab/>
        <w:t xml:space="preserve"> Рязанской городской Думы</w:t>
        <w:tab/>
        <w:tab/>
        <w:tab/>
        <w:tab/>
        <w:t xml:space="preserve">                 А.Г.Паше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          С.В.Сапунов  </w:t>
      </w:r>
    </w:p>
    <w:sectPr>
      <w:footerReference w:type="default" r:id="rId2"/>
      <w:type w:val="nextPage"/>
      <w:pgSz w:w="11906" w:h="16838"/>
      <w:pgMar w:left="1418" w:right="851" w:gutter="0" w:header="0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7:00Z</dcterms:created>
  <dc:creator>Качина В.А.</dc:creator>
  <dc:description/>
  <cp:keywords/>
  <dc:language>en-US</dc:language>
  <cp:lastModifiedBy>1</cp:lastModifiedBy>
  <cp:lastPrinted>2014-05-27T12:14:00Z</cp:lastPrinted>
  <dcterms:modified xsi:type="dcterms:W3CDTF">2014-06-24T08:33:00Z</dcterms:modified>
  <cp:revision>6</cp:revision>
  <dc:subject/>
  <dc:title/>
</cp:coreProperties>
</file>