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 xml:space="preserve">РЕШЕНИЕ                                               проект    </w:t>
      </w:r>
      <w:r>
        <w:rPr>
          <w:sz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О передаче в аренду  нежилого помещения,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расположенного по адресу: г. Рязань, ул. Горького, 51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Дать согласие на заключение договора аренды нежилого помещения общей площадью 110,5 кв. м (позиции 5,6 на поэтажном плане первого этажа), расположенного по адресу: г. Рязань, ул. Горького, 51, для реализации школьной одежды между муниципальным бюджетным образовательным учреждением «Средняя общеобразовательная школа № 1 им. В.П. Екимецкой» 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индивидуальным предпринимателем Давыдкиным М.М. на срок с 01 июля по 30 июля 2012 го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индивидуальным предпринимателем Давыдкиной Л.М. на срок с 31 июля по   28 августа 2012 года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Разместить 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11:00Z</dcterms:created>
  <dc:creator>Шлегель В.П.</dc:creator>
  <dc:description/>
  <dc:language>en-US</dc:language>
  <cp:lastModifiedBy>Innak</cp:lastModifiedBy>
  <cp:lastPrinted>2012-05-31T10:06:00Z</cp:lastPrinted>
  <dcterms:modified xsi:type="dcterms:W3CDTF">2012-06-09T10:33:00Z</dcterms:modified>
  <cp:revision>11</cp:revision>
  <dc:subject/>
  <dc:title> </dc:title>
</cp:coreProperties>
</file>