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  <w:tab w:val="left" w:pos="7088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atLeast" w:line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spacing w:lineRule="atLeast" w:line="200"/>
        <w:ind w:hanging="14"/>
        <w:rPr/>
      </w:pPr>
      <w:r>
        <w:rPr>
          <w:sz w:val="28"/>
          <w:szCs w:val="28"/>
        </w:rPr>
        <w:t>Разработчик проекта – управление экономики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ind w:right="6" w:hanging="0"/>
        <w:rPr/>
      </w:pPr>
      <w:r>
        <w:rPr>
          <w:b/>
          <w:bCs/>
          <w:sz w:val="28"/>
          <w:szCs w:val="28"/>
        </w:rPr>
        <w:t>О делегировании полномочий</w:t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ind w:right="6" w:hanging="0"/>
        <w:rPr/>
      </w:pPr>
      <w:r>
        <w:rPr>
          <w:b/>
          <w:bCs/>
          <w:sz w:val="28"/>
          <w:szCs w:val="28"/>
        </w:rPr>
        <w:t>администрации города Рязани</w:t>
      </w:r>
    </w:p>
    <w:p>
      <w:pPr>
        <w:pStyle w:val="Normal"/>
        <w:tabs>
          <w:tab w:val="clear" w:pos="708"/>
          <w:tab w:val="left" w:pos="7130" w:leader="none"/>
        </w:tabs>
        <w:spacing w:lineRule="atLeast" w:line="200"/>
        <w:ind w:left="6" w:right="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ind w:firstLine="709"/>
        <w:jc w:val="both"/>
        <w:rPr/>
      </w:pPr>
      <w:r>
        <w:rPr>
          <w:sz w:val="28"/>
          <w:szCs w:val="28"/>
        </w:rPr>
        <w:tab/>
        <w:t>Рассмотрев обращение главы администрации города Рязани (от______________ №____________)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руководствуясь Федеральным законом       от 06.10.2003 № 131-ФЗ «Об общих принципах организации местного самоуправления в Российской Федерации», решением Рязанской городской Думы от 28.07.2011 №  2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 регулировании тарифов на территории муниципального образования – городской округ город Рязань», Уставом муниципального образования - городской округ город Рязань Рязанской области, Рязанская городская Дума  р е ш и л а:</w:t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елегировать администрации города Рязани полномочия по утверждению тарифов на услуги, оказываемые муниципальными предприятиями, согласно приложению к настоящему решению.</w:t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города Рязани привести действующие правовые акты в соответствие с настоящим решением.</w:t>
      </w:r>
    </w:p>
    <w:p>
      <w:pPr>
        <w:pStyle w:val="Normal"/>
        <w:spacing w:lineRule="atLeast" w:line="20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3. Настоящее решение вступает в силу со дня его официального опубликовани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723" w:leader="none"/>
        </w:tabs>
        <w:spacing w:lineRule="atLeast" w:line="200"/>
        <w:ind w:firstLine="709"/>
        <w:jc w:val="both"/>
        <w:rPr/>
      </w:pPr>
      <w:r>
        <w:rPr>
          <w:sz w:val="28"/>
          <w:szCs w:val="28"/>
        </w:rPr>
        <w:t xml:space="preserve">5.  </w:t>
      </w:r>
      <w:r>
        <w:rPr>
          <w:color w:val="000000"/>
          <w:sz w:val="28"/>
          <w:szCs w:val="28"/>
        </w:rPr>
        <w:t>Контроль за исполнением настоящего решения возложить на комитет по городскому хозяйству (Яшин И.А.).</w:t>
      </w:r>
    </w:p>
    <w:p>
      <w:pPr>
        <w:pStyle w:val="Normal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/>
          <w:sz w:val="28"/>
          <w:szCs w:val="28"/>
        </w:rPr>
        <w:tab/>
        <w:t xml:space="preserve">     </w:t>
      </w:r>
      <w:r>
        <w:rPr>
          <w:sz w:val="28"/>
          <w:szCs w:val="28"/>
        </w:rPr>
        <w:t>Ф.И. Провоторов</w:t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                                      В.Е. Артемов 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7020" w:leader="none"/>
        </w:tabs>
        <w:spacing w:lineRule="atLeast" w:line="200"/>
        <w:jc w:val="both"/>
        <w:rPr/>
      </w:pPr>
      <w:r>
        <w:rPr>
          <w:sz w:val="28"/>
          <w:szCs w:val="28"/>
        </w:rPr>
        <w:t>правового обеспечения</w:t>
        <w:tab/>
        <w:t xml:space="preserve">      А.А. Посельский</w:t>
      </w:r>
    </w:p>
    <w:p>
      <w:pPr>
        <w:pStyle w:val="Normal"/>
        <w:tabs>
          <w:tab w:val="clear" w:pos="708"/>
          <w:tab w:val="left" w:pos="7020" w:leader="none"/>
        </w:tabs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по</w:t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правовому сопровождению</w:t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jc w:val="both"/>
        <w:rPr/>
      </w:pPr>
      <w:r>
        <w:rPr>
          <w:sz w:val="28"/>
          <w:szCs w:val="28"/>
        </w:rPr>
        <w:t>деятельности  Рязанской городской Думы</w:t>
        <w:tab/>
        <w:t xml:space="preserve">       И.Н. Пришвина</w:t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7" w:leader="none"/>
        </w:tabs>
        <w:spacing w:lineRule="atLeast" w:line="200"/>
        <w:ind w:right="-3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 городской Думы</w:t>
        <w:tab/>
        <w:t xml:space="preserve">       С.В. Сапунов</w:t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spacing w:lineRule="atLeast" w:line="200"/>
        <w:ind w:firstLine="568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spacing w:lineRule="atLeast" w:line="200"/>
        <w:ind w:firstLine="568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spacing w:lineRule="atLeast" w:line="200"/>
        <w:ind w:firstLine="568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spacing w:lineRule="atLeast" w:line="200"/>
        <w:ind w:firstLine="568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spacing w:lineRule="atLeast" w:line="200"/>
        <w:ind w:firstLine="568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spacing w:lineRule="atLeast" w:line="200"/>
        <w:ind w:firstLine="568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spacing w:lineRule="atLeast" w:line="200"/>
        <w:ind w:firstLine="568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spacing w:lineRule="atLeast" w:line="200"/>
        <w:ind w:firstLine="568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spacing w:lineRule="atLeast" w:line="200"/>
        <w:ind w:firstLine="568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spacing w:lineRule="atLeast" w:line="200"/>
        <w:ind w:firstLine="568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spacing w:lineRule="atLeast" w:line="200"/>
        <w:ind w:firstLine="568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spacing w:lineRule="atLeast" w:line="200"/>
        <w:ind w:firstLine="568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spacing w:lineRule="atLeast" w:line="200"/>
        <w:ind w:firstLine="568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spacing w:lineRule="atLeast" w:line="200"/>
        <w:ind w:firstLine="568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spacing w:lineRule="atLeast" w:line="200"/>
        <w:ind w:firstLine="568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spacing w:lineRule="atLeast" w:line="200"/>
        <w:ind w:firstLine="568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spacing w:lineRule="atLeast" w:line="200"/>
        <w:ind w:firstLine="568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spacing w:lineRule="atLeast" w:line="200"/>
        <w:ind w:firstLine="568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spacing w:lineRule="atLeast" w:line="200"/>
        <w:ind w:firstLine="5686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680" w:gutter="0" w:header="0" w:top="907" w:footer="72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490" w:leader="none"/>
      </w:tabs>
      <w:ind w:left="567" w:right="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5" w:leader="none"/>
      </w:tabs>
      <w:ind w:left="0" w:right="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490" w:leader="none"/>
      </w:tabs>
      <w:ind w:left="567" w:right="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923" w:leader="none"/>
      </w:tabs>
      <w:ind w:left="567" w:right="29" w:hanging="0"/>
      <w:jc w:val="center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Style8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>
      <w:rFonts w:ascii="Times New Roman" w:hAnsi="Times New Roman" w:cs="Times New Roman"/>
      <w:sz w:val="22"/>
      <w:szCs w:val="26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62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567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7088" w:leader="none"/>
      </w:tabs>
      <w:ind w:left="0" w:right="0" w:firstLine="567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19850" w:leader="none"/>
      </w:tabs>
      <w:ind w:left="2127" w:right="0" w:hanging="1560"/>
      <w:jc w:val="both"/>
    </w:pPr>
    <w:rPr>
      <w:sz w:val="24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7088" w:leader="none"/>
      </w:tabs>
      <w:jc w:val="center"/>
    </w:pPr>
    <w:rPr>
      <w:sz w:val="28"/>
    </w:rPr>
  </w:style>
  <w:style w:type="paragraph" w:styleId="Style9">
    <w:name w:val="Содержимое врезки"/>
    <w:basedOn w:val="TextBody"/>
    <w:qFormat/>
    <w:pPr/>
    <w:rPr/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10">
    <w:name w:val="Заголовок 10"/>
    <w:basedOn w:val="Style8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8:26:00Z</dcterms:created>
  <dc:creator>user</dc:creator>
  <dc:description/>
  <cp:keywords/>
  <dc:language>en-US</dc:language>
  <cp:lastModifiedBy>zoyap</cp:lastModifiedBy>
  <cp:lastPrinted>2011-08-31T09:46:00Z</cp:lastPrinted>
  <dcterms:modified xsi:type="dcterms:W3CDTF">2011-08-31T05:47:00Z</dcterms:modified>
  <cp:revision>107</cp:revision>
  <dc:subject/>
  <dc:title> </dc:title>
</cp:coreProperties>
</file>