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851" w:firstLine="567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</w:r>
    </w:p>
    <w:p>
      <w:pPr>
        <w:pStyle w:val="Normal"/>
        <w:ind w:left="851" w:firstLine="567"/>
        <w:jc w:val="right"/>
        <w:rPr/>
      </w:pPr>
      <w:r>
        <w:rPr>
          <w:sz w:val="28"/>
          <w:szCs w:val="28"/>
        </w:rPr>
        <w:t xml:space="preserve">от ________ 2011 г. № ____ 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,</w:t>
      </w:r>
    </w:p>
    <w:p>
      <w:pPr>
        <w:pStyle w:val="Normal"/>
        <w:ind w:left="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е муниципальными предприятиями,</w:t>
      </w:r>
    </w:p>
    <w:p>
      <w:pPr>
        <w:pStyle w:val="Normal"/>
        <w:ind w:left="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рифы на которые утверждаются администрацией города Рязани</w:t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40"/>
        <w:gridCol w:w="1795"/>
        <w:gridCol w:w="174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еских ли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изических л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не связанные с основной деятельностью МУП «РМПТС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и, не связанные с основной деятельностью МП «Водоканал города Рязан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не связанные с основной деятельностью МУП «РГРЭС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не связанные с основной деятельностью МУП «Свет города Рязан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не связанные с основной деятельностью МУП «Рязанская автоколонна 1310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не связанные с основной деятельностью МУП «Управление Рязанского троллейбус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оказываемые МП «Аварийно-ремонтная служб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оказываемые на автостоянках и парковк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бору и вывозу жидких и твердых бытовых отходов (в т.ч. крупногабаритных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азмещению (захоронению) опасных промышленных отходов на территории санкционированной свалки промот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землеустройства, градостроительства и инженерного землеустрой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тлову и захоронению безнадзорных животных, усыплению и захоронению домашних живот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и по централизованной обработке и приему платежей населения за жилое помещение и коммунальные услуги, прочие платные услуги, оказываемые   МП «Кустовой вычислительный центр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еских ли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изических л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, оказываемые муниципальными баням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рганизаций коммунального комплекса и  вновь создаваемых (реконструируемых) объектов недвижимости (зданий, строений, сооружений, иных объектов) к системе коммунальной инфраструк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нсультационные услуги    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8:00Z</dcterms:created>
  <dc:creator>Valentina</dc:creator>
  <dc:description/>
  <cp:keywords/>
  <dc:language>en-US</dc:language>
  <cp:lastModifiedBy>zoyap</cp:lastModifiedBy>
  <cp:lastPrinted>2011-08-31T11:36:00Z</cp:lastPrinted>
  <dcterms:modified xsi:type="dcterms:W3CDTF">2011-08-31T07:37:00Z</dcterms:modified>
  <cp:revision>85</cp:revision>
  <dc:subject/>
  <dc:title> </dc:title>
</cp:coreProperties>
</file>