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3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жилого помещения Н3, лит. А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ул. Есенина, д. 37/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имущества на 2013 год, утвержденной решением Рязанской городской Думы от 29.11.2012 №456-I, руководствуясь федеральными законами от 21.12.2001 № 178-ФЗ «О приватизации государственного и 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 Федерации», Законом  Рязанской  области  от  20.11.2008   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р е ш и л а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нежилого помещения Н3, лит. А, назначение - нежилое, общей площадью 48,5 кв.м</w:t>
      </w:r>
      <w:r>
        <w:rPr>
          <w:color w:val="000000"/>
          <w:sz w:val="28"/>
          <w:szCs w:val="28"/>
        </w:rPr>
        <w:t>, расположенного по адресу: г. Рязань, ул. Есенина, д.37/2, реестровый номер 35795: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1.1. Способ приватизации – выкуп индивидуальным предпринимателем Лапшиным Евгением Борисовичем в порядке реализации преимущественного права на приобретение арендуемого имущества.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Цена продажи – 1 329 000 (Один миллион триста двадцать девять тысяч) рублей (НДС не облагается)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 xml:space="preserve">Цена продажи определена на основании отчета об определении рыночной стоимости № 116/2013 от 11 апреля 2013, выполненного ООО «Оценка собственности».                   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Срок рассрочки оплаты – не более трех лет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1.4. Указанное в пункте 1 настоящего решения имущество имеет следующее обременение: обязанность обеспечить беспрепятственный доступ эксплуатирующих организаций к инженерным коммуникациям жилого дома № 37/2 по ул. Есенина г. Рязани, находящимся в помещении.</w:t>
      </w:r>
    </w:p>
    <w:p>
      <w:pPr>
        <w:pStyle w:val="21"/>
        <w:spacing w:lineRule="auto" w:line="240"/>
        <w:ind w:left="0" w:firstLine="708"/>
        <w:jc w:val="both"/>
        <w:rPr/>
      </w:pPr>
      <w:r>
        <w:rPr>
          <w:sz w:val="28"/>
          <w:szCs w:val="28"/>
        </w:rPr>
        <w:t xml:space="preserve">2. Администрации города Рязани (Артемов В.Е.) в срок до ____________2013 года представить в комитет по муниципальной собственности и экологии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5. Контроль за исполнением настоящего решения возложить на комитет по муниципальной собственности и экологии Рязанской городской Думы 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Л.И. Макс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40:00Z</dcterms:created>
  <dc:creator>Администрация города Рязани</dc:creator>
  <dc:description/>
  <cp:keywords/>
  <dc:language>en-US</dc:language>
  <cp:lastModifiedBy>LidiaYA</cp:lastModifiedBy>
  <cp:lastPrinted>2013-03-22T16:58:00Z</cp:lastPrinted>
  <dcterms:modified xsi:type="dcterms:W3CDTF">2013-04-19T09:46:00Z</dcterms:modified>
  <cp:revision>41</cp:revision>
  <dc:subject/>
  <dc:title> </dc:title>
</cp:coreProperties>
</file>