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РЕШЕНИЕ      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/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образователь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о – юношеский центр «Спорттур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жилого помещения, расположенн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Черновицкая ул., 23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о – юношеский центр «Спорттур» нежилое помещение общей площадью 71,2 кв. м (позиция 53 на поэтажном плане 1-го этажа от 19.04.1983), расположенное по адресу: г. Рязань, Черновицкая ул., 23а, для проведения занятий эколого-биологической направленности, сроком на 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а безвозмездного пользования установить график пользования передаваемым помещением между муниципальным образовательным учреждением дополнительного образования детей «Детско – юношеский центр «Спорттур» и муниципальным образовательным учреждением «Средняя общеобразовательная школа № 64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0:23:00Z</dcterms:created>
  <dc:creator>Шлегель В.П.</dc:creator>
  <dc:description/>
  <cp:keywords/>
  <dc:language>en-US</dc:language>
  <cp:lastModifiedBy>ospra</cp:lastModifiedBy>
  <cp:lastPrinted>2011-04-29T17:23:00Z</cp:lastPrinted>
  <dcterms:modified xsi:type="dcterms:W3CDTF">2011-05-26T10:31:00Z</dcterms:modified>
  <cp:revision>2</cp:revision>
  <dc:subject/>
  <dc:title> </dc:title>
</cp:coreProperties>
</file>