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029"/>
        <w:gridCol w:w="116"/>
        <w:gridCol w:w="1183"/>
        <w:gridCol w:w="496"/>
        <w:gridCol w:w="574"/>
        <w:gridCol w:w="746"/>
        <w:gridCol w:w="1366"/>
      </w:tblGrid>
      <w:tr>
        <w:trPr>
          <w:trHeight w:val="315" w:hRule="atLeast"/>
        </w:trPr>
        <w:tc>
          <w:tcPr>
            <w:tcW w:w="1026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 №  5</w:t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2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от ___________________ 2011  № _____</w:t>
            </w:r>
          </w:p>
        </w:tc>
      </w:tr>
      <w:tr>
        <w:trPr>
          <w:trHeight w:val="226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2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реализацию долгосрочных целевых программ в 2011 году </w:t>
            </w:r>
          </w:p>
        </w:tc>
      </w:tr>
      <w:tr>
        <w:trPr>
          <w:trHeight w:val="315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615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 024,7</w:t>
            </w:r>
          </w:p>
        </w:tc>
      </w:tr>
      <w:tr>
        <w:trPr>
          <w:trHeight w:val="117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0-2012 годы"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 332,5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 332,5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5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2,5</w:t>
            </w:r>
          </w:p>
        </w:tc>
      </w:tr>
      <w:tr>
        <w:trPr>
          <w:trHeight w:val="34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Адресная инвестиционная программа города Рязани на 2011-2013 годы"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50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 555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5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,0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</w:tr>
      <w:tr>
        <w:trPr>
          <w:trHeight w:val="9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я сеть троллейбусной линии с тяговой подстанцией по ул.Интернациональная в микрорайоне Канищево (3-я очередь)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зовани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 555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15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 515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дравоохранение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 51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1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 33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3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1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60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Обеспечение дополнительными мерами социальной поддержки и социальной  помощи отдельных категорий граждан на 2011-2013 годы"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463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циальная политик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1 463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3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63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Улучшение экологической обстановки на территории муниципального образования - городской округ город Рязань на 2011-2013 годы"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57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 15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госрочная целевая программа "Дорожное хозяйство города Рязани на 2011-2013 годы"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170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517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 000,0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  <w:tr>
        <w:trPr>
          <w:trHeight w:val="6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02:00Z</dcterms:created>
  <dc:creator>*</dc:creator>
  <dc:description/>
  <cp:keywords/>
  <dc:language>en-US</dc:language>
  <cp:lastModifiedBy>*</cp:lastModifiedBy>
  <dcterms:modified xsi:type="dcterms:W3CDTF">2011-03-04T07:18:00Z</dcterms:modified>
  <cp:revision>5</cp:revision>
  <dc:subject/>
  <dc:title>                                                                                                        ПРИЛОЖЕНИЕ  №  5</dc:title>
</cp:coreProperties>
</file>