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– управление экономики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Перечень услуг,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торые являются необходимыми и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язательными для предоставления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рганами местного самоуправления муниципальных услуг,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твержденный решением Рязанской городской Думы от 30.06.2011 № 158-I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и.о. главы администрации города Рязани (от 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  №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), в целях реализации части 1 статьи 9 Федерального закона от 27.07.2010 № 210-ФЗ «Об организации предоставления государственных и муниципальных услуг», руководствуясь Федеральным законом от 06.10.2003 № 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eastAsia="ru-RU"/>
        </w:rPr>
        <w:t>Перечень услуг, которые являются необходимыми и обязательными для предоставления органами местного самоуправления муниципальных услуг, утвержденный решением Рязанской городской Думы от 30.06.2011 № 158-I</w:t>
      </w:r>
      <w:r>
        <w:rPr>
          <w:kern w:val="2"/>
          <w:sz w:val="28"/>
          <w:szCs w:val="28"/>
        </w:rPr>
        <w:t>,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rPr/>
      </w:pPr>
      <w:r>
        <w:rPr>
          <w:kern w:val="2"/>
          <w:sz w:val="28"/>
          <w:szCs w:val="28"/>
        </w:rPr>
        <w:t>пункты 8, 9, 11, 12, 27, 43, 52 – 54 исключ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ы 15, 16, 79 изложить в редакции согласно приложению № 1 к 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полнить пунктами 88, 89 согласно приложению № 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rFonts w:eastAsia="Arial" w:cs="Arial"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>Контроль за исполнением настоящего решения возложить на комитет по бюджету и налогам (Трушина Г.В.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1" w:right="567" w:gutter="0" w:header="0" w:top="805" w:footer="1089" w:bottom="114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021" w:right="567" w:gutter="0" w:header="0" w:top="803" w:footer="1086" w:bottom="13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9:00Z</dcterms:created>
  <dc:creator>Шлегель В.П.</dc:creator>
  <dc:description/>
  <cp:keywords/>
  <dc:language>en-US</dc:language>
  <cp:lastModifiedBy>***</cp:lastModifiedBy>
  <cp:lastPrinted>2014-11-07T10:43:00Z</cp:lastPrinted>
  <dcterms:modified xsi:type="dcterms:W3CDTF">2014-11-26T08:54:00Z</dcterms:modified>
  <cp:revision>51</cp:revision>
  <dc:subject/>
  <dc:title> </dc:title>
</cp:coreProperties>
</file>