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9 год и на плановый период 2020 и 2021 годов, утвержденный решением Рязанской городской  Думы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 предполагает  увеличение доходной части бюджета  на общую сумму  84 659,8 тыс. рублей. При этом объем собственных доходов </w:t>
      </w:r>
      <w:r>
        <w:rPr>
          <w:i/>
          <w:sz w:val="28"/>
          <w:szCs w:val="28"/>
        </w:rPr>
        <w:t>уменьшается</w:t>
      </w:r>
      <w:r>
        <w:rPr>
          <w:sz w:val="28"/>
          <w:szCs w:val="28"/>
        </w:rPr>
        <w:t xml:space="preserve"> на 23 000,0 тыс. рублей, объем безвозмездных перечислений увеличивается на 107 659,8 тыс. рублей,  в том числе 99 659,8 тыс. рублей  за счет дополнительных поступлений межбюджетных трансфертов из вышестоящих бюджетов и  8 000 тыс. рублей  </w:t>
      </w:r>
      <w:r>
        <w:rPr>
          <w:bCs/>
          <w:sz w:val="28"/>
          <w:szCs w:val="28"/>
        </w:rPr>
        <w:t xml:space="preserve">за счет  </w:t>
      </w:r>
      <w:r>
        <w:rPr>
          <w:sz w:val="28"/>
          <w:szCs w:val="28"/>
        </w:rPr>
        <w:t xml:space="preserve">безвозмездного поступления в  бюджет города в виде  добровольного пожертвования </w:t>
      </w:r>
      <w:r>
        <w:rPr>
          <w:bCs/>
          <w:sz w:val="28"/>
          <w:szCs w:val="28"/>
          <w:lang w:eastAsia="ar-SA"/>
        </w:rPr>
        <w:t>от АО «РНПК» на модернизацию учреждений социальной сферы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на 2019 год  увеличивается на   общую сумму   81 797,4  тыс. рублей, при этом расходы за счет собственных доходных источников уменьшаются на 18 660,2 тыс. рублей,  а расходы за счет безвозмездных перечислений увеличиваются на 100 457,6 тыс. рублей. Одновременно размер дефицита бюджета города Рязани на 2019 год уменьшается на 2 862,4 тыс.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19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19-12-26T14:30:00Z</dcterms:modified>
  <cp:revision>241</cp:revision>
  <dc:subject/>
  <dc:title>Финансово-экономическое обоснование</dc:title>
</cp:coreProperties>
</file>