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7375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088" w:leader="none"/>
        </w:tabs>
        <w:ind w:lef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>16 июня 2011 г.                                                                                                                         № 26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18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в городе Рязани мероприятий, посвящё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ню памяти и скорби - дню начала Великой Отечественной войны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целях сохранения духовных традиций рязанцев, исполнения долга памяти перед погибшими в годы Великой Отечественной войны 1941-1945 годов, патриотического воспитания молодёжи, руководствуясь статьями 39, 41 Устава муниципального образования - городской округ город Рязань Рязанской области, администрация города Рязани                     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вести 22 июня 2011 года мероприятия, посвящённые Дню памяти и скорби - дню начала Великой Отечественной войны (далее - мероприят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 Утвердить план проведения 22 июня 2011 года мероприятий, посвящённых Дню памяти и скорби - дню начала Великой Отечественной войны, согласно приложению № 1       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3. Утвердить схему маршрутов движения автотранспорта к местам проведения мероприятий, посвящённых Дню памяти и скорби - дню начала Великой Отечественной войны, согласно приложению № 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правлению культуры администрации города Рязани (Кашаев А.А.), управлению делами аппарата администрации города Рязани (Карабасов С.Ю.) обеспечить проведение мероприятий на высоком организационном уров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5. Финансово-казначейскому управлению администрации города Рязани (Наумова М.А.) перечислить денежные средства, предусмотренные бюджетом города Рязани для проведения  мероприятий, на лицевые счета управления культуры администрации города Рязани, управления благоустройства города и дорожного хозяйства администрации города Рязани, открытые в финансово-казначейском управлении администрации города Ряза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6. Рекомендовать Рязанскому территориальному гарнизону (Красов А.Л.)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участие в организации возложения цветов, гирлянды Памяти к Вечному огню   на Скорбященском мемориальном комплексе, к Вечному огню на площади Побед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выделить Почётный караул, салютную группу, духовой оркестр Рязанского территориального гарнизона 22 июня 2011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7. Рекомендовать Рязанскому городскому Совету ветеранов войны и труда (Макеев И.С.) принять участие 22 июня 2011 года в организации и проведении мероприятий согласно приложению № 1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 Управлению здравоохранения администрации города Рязани (Большакова Е.Е.) обеспечить 22 июня 2011 года дежурство машин скорой медицинской помощи в местах проведения мероприятий согласно приложению № 1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Ходатайствовать перед Управлением МВД России по Рязанской области         (Семиохин И.А.) об обеспечении 22 июня 2011 года общественного порядка при проведении патриотической акции «Я помню» и возложении цветов, гирлянды Памяти к Вечному огню   на Скорбященском мемориальном комплексе, к Вечному огню на площади Победы согласно приложению № 1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Отделу транспорта и связи администрации города Рязани (Рябчиков Д.С.) обеспечить автотранспортом доставку участников и ветеранов войны и труда к местам проведения мероприятий согласно приложению № 2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1. Управлению благоустройства города и дорожного хозяйства администрации города Рязани (Комаров В.М.) обеспечить 22 июня 2011 года на время проведения мероприятий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нитарную уборку Скорбященского мемориального комплекса, площади Победы, территорий у памятников: морякам-рязанцам, воинам, погибшим в локальных войнах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установку биотуалетов на Скорбященском мемориальном комплексе, площади Побед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подключение Вечного огня и колоколов на Скорбященском мемориальном комплексе,  у мемориала воинам, погибшим в локальных войнах 21 июня 2011 года с 09 часов 00 минут   до 18 часов 00 минут 23 июня 2011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2. Отделу по связям со средствами массовой информации аппарата администрации города Рязани (Якунина С.Б.) обеспечить в средствах массовой информации широкое освещение хода подготовки и проведения меро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3. Контроль за исполнением настоящего постановления возложить на заместителя главы администрации Пыжонкову Т.Е. и заместителя главы администрации Савичева А.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5612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86" w:hanging="0"/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186" w:hanging="0"/>
      <w:jc w:val="both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rFonts w:eastAsia="Times New Roman" w:cs="Times New Roman"/>
      <w:b/>
      <w:sz w:val="28"/>
      <w:szCs w:val="20"/>
      <w:lang w:val="en-US"/>
    </w:rPr>
  </w:style>
  <w:style w:type="character" w:styleId="7">
    <w:name w:val=" Знак Знак7"/>
    <w:basedOn w:val="1"/>
    <w:qFormat/>
    <w:rPr>
      <w:rFonts w:eastAsia="Times New Roman" w:cs="Times New Roman"/>
      <w:szCs w:val="20"/>
    </w:rPr>
  </w:style>
  <w:style w:type="character" w:styleId="6">
    <w:name w:val=" Знак Знак6"/>
    <w:basedOn w:val="1"/>
    <w:qFormat/>
    <w:rPr>
      <w:rFonts w:eastAsia="Times New Roman" w:cs="Times New Roman"/>
      <w:szCs w:val="20"/>
    </w:rPr>
  </w:style>
  <w:style w:type="character" w:styleId="5">
    <w:name w:val=" Знак Знак5"/>
    <w:basedOn w:val="1"/>
    <w:qFormat/>
    <w:rPr>
      <w:rFonts w:eastAsia="Times New Roman" w:cs="Times New Roman"/>
      <w:szCs w:val="20"/>
    </w:rPr>
  </w:style>
  <w:style w:type="character" w:styleId="4">
    <w:name w:val=" Знак Знак4"/>
    <w:basedOn w:val="1"/>
    <w:qFormat/>
    <w:rPr>
      <w:rFonts w:eastAsia="Times New Roman" w:cs="Times New Roman"/>
      <w:szCs w:val="20"/>
    </w:rPr>
  </w:style>
  <w:style w:type="character" w:styleId="3">
    <w:name w:val=" Знак Знак3"/>
    <w:basedOn w:val="1"/>
    <w:qFormat/>
    <w:rPr>
      <w:rFonts w:eastAsia="Times New Roman" w:cs="Times New Roman"/>
      <w:szCs w:val="20"/>
    </w:rPr>
  </w:style>
  <w:style w:type="character" w:styleId="2">
    <w:name w:val=" Знак Знак2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1"/>
    <w:qFormat/>
    <w:rPr>
      <w:rFonts w:eastAsia="Times New Roman"/>
    </w:rPr>
  </w:style>
  <w:style w:type="character" w:styleId="Style11">
    <w:name w:val=" Знак Знак"/>
    <w:basedOn w:val="1"/>
    <w:qFormat/>
    <w:rPr>
      <w:rFonts w:eastAsia="Times New Roman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187"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1:00Z</dcterms:created>
  <dc:creator>Попов Виталий Юрьевич</dc:creator>
  <dc:description/>
  <cp:keywords/>
  <dc:language>en-US</dc:language>
  <cp:lastModifiedBy>Евгений Александрович Лисютин</cp:lastModifiedBy>
  <cp:lastPrinted>2011-06-14T17:32:00Z</cp:lastPrinted>
  <dcterms:modified xsi:type="dcterms:W3CDTF">2011-06-23T08:01:00Z</dcterms:modified>
  <cp:revision>17</cp:revision>
  <dc:subject/>
  <dc:title> </dc:title>
</cp:coreProperties>
</file>