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12875" cy="1047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82.45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01 июля 2011 г.                                                                                                                         № 28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Предоставление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сведений, содержащихся в информационной системе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обеспечения градостроительной деятельности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 при предоставлении муниципальной услуги, в соответствии с Порядком разработки    и утверждения административных регламентов предоставления муниципальных услуг администрацией города Рязани, утвержденным постановлением администрации города Рязани от 30.11.2010 № 5641, Реестром муниципальных услуг, утвержденным постановлением администрации города Рязани от 20.05.2011 № 2182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регламент предоставления муниципальной услуги «Предоставление </w:t>
      </w:r>
      <w:r>
        <w:rPr>
          <w:rFonts w:eastAsia="Arial CYR" w:cs="Arial CYR"/>
          <w:sz w:val="24"/>
          <w:szCs w:val="24"/>
        </w:rPr>
        <w:t>сведений, содержащихся в информационной системе обеспечения градостроительной деятельности»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города Рязани                от 20.01.2010 № 255 «Об утверждении Административного регламента оказания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делу  по  связям  со  средствами  массовой информации аппарата  администрации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 Рязани  (Якунина С.Б.) опубликовать  настоящее  постановление  в  газете «Рязанские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ости»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709"/>
        <w:jc w:val="both"/>
        <w:rPr/>
      </w:pPr>
      <w:r>
        <w:rPr/>
        <w:drawing>
          <wp:inline distT="0" distB="0" distL="0" distR="0">
            <wp:extent cx="6963410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5:00Z</dcterms:created>
  <dc:creator>Шлегель В.П.</dc:creator>
  <dc:description/>
  <cp:keywords/>
  <dc:language>en-US</dc:language>
  <cp:lastModifiedBy>Евгений Александрович Лисютин</cp:lastModifiedBy>
  <cp:lastPrinted>2011-06-23T12:16:00Z</cp:lastPrinted>
  <dcterms:modified xsi:type="dcterms:W3CDTF">2011-07-06T11:09:00Z</dcterms:modified>
  <cp:revision>2</cp:revision>
  <dc:subject/>
  <dc:title> </dc:title>
</cp:coreProperties>
</file>