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91560</wp:posOffset>
                </wp:positionH>
                <wp:positionV relativeFrom="paragraph">
                  <wp:posOffset>145415</wp:posOffset>
                </wp:positionV>
                <wp:extent cx="588010" cy="1071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375" cy="10712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39" r="-7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375" cy="107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84.35pt;mso-wrap-distance-left:7.05pt;mso-wrap-distance-right:7.05pt;mso-wrap-distance-top:0pt;mso-wrap-distance-bottom:0pt;margin-top:11.45pt;mso-position-vertical-relative:text;margin-left:28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375" cy="10712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39" r="-7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375" cy="107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327"/>
      </w:tblGrid>
      <w:tr>
        <w:trPr/>
        <w:tc>
          <w:tcPr>
            <w:tcW w:w="9327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sz w:val="22"/>
                <w:lang w:val="en-US"/>
              </w:rPr>
            </w:pPr>
            <w:r>
              <w:rPr>
                <w:b/>
                <w:sz w:val="26"/>
              </w:rPr>
              <w:t>АДМИНИСТРАЦИЯ ГОРОДА РЯЗАНИ</w:t>
            </w:r>
          </w:p>
        </w:tc>
      </w:tr>
    </w:tbl>
    <w:p>
      <w:pPr>
        <w:pStyle w:val="Normal"/>
        <w:spacing w:lineRule="exact" w:line="40"/>
        <w:rPr>
          <w:lang w:val="en-US"/>
        </w:rPr>
      </w:pPr>
      <w:r>
        <w:rPr>
          <w:lang w:val="en-US"/>
        </w:rPr>
      </w:r>
    </w:p>
    <w:tbl>
      <w:tblPr>
        <w:tblW w:w="9327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6"/>
        <w:gridCol w:w="2552"/>
        <w:gridCol w:w="2239"/>
      </w:tblGrid>
      <w:tr>
        <w:trPr>
          <w:trHeight w:val="60" w:hRule="exact"/>
        </w:trPr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 марта 2012 г.</w:t>
        <w:tab/>
        <w:tab/>
        <w:tab/>
        <w:tab/>
        <w:tab/>
        <w:tab/>
        <w:tab/>
        <w:tab/>
        <w:tab/>
        <w:tab/>
        <w:t>№1521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долгосрочную целевую программу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Адресная инвестиционная программа города Рязани на 2011 - 2014 годы»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твержденную постановлением администрации города Рязани </w:t>
      </w:r>
    </w:p>
    <w:p>
      <w:pPr>
        <w:pStyle w:val="Normal"/>
        <w:jc w:val="center"/>
        <w:rPr/>
      </w:pPr>
      <w:r>
        <w:rPr>
          <w:sz w:val="24"/>
          <w:szCs w:val="24"/>
        </w:rPr>
        <w:t>от 12.08.2010 № 352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о исполнение пункта 1 решения расширенной коллегии администрации города Рязани от 26.12.2011 №19 «О перечне мероприятий долгосрочной целевой программы «Адресная инвестиционная программа города Рязани на 2011 - 2014 годы» на 2012 год, в соответствии с постановлением администрации города Рязани от 13.07.2009 №5131 «Об утверждении Порядка разработки и реализации долгосрочных целевых программ и Регламента взаимодействия структурных подразделений администрации города Рязани и участников долгосрочных целевых программ в процессе их разработки и реализации», с целью перераспределения капитальных вложений, предусмотренных на финансирование объектов капитального строительства муниципальной собственности города Рязани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rFonts w:cs="Times New Roman" w:ascii="Times New Roman" w:hAnsi="Times New Roman"/>
          <w:sz w:val="24"/>
          <w:szCs w:val="24"/>
        </w:rPr>
        <w:t>п о с т а н о в л я е 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Внести в долгосрочную целевую программу «Адресная инвестиционная программа города Рязани на 2011 - 2014 годы», утвержденную постановлением администрации города Рязани от 12.08.2010 № 3527 «Об утверждении долгосрочной целевой программы «Адресная инвестиционная программа города Рязани на 2011 - 2014 годы» (в редакции постановлений администрации города Рязани от 26.11.2010 № 5585, от 27.12.2010 № 5922, от 11.03.2011 № 979, от 12.04.2011 № 1547, от 13.05.2011 № 2096, от 14.06.2011 № 2524, от 22.07.2011 № 3217, от 17.08.2011 № 3595, от 04.10.2011 № 4297, от 28.10.2011 № 4697, от 07.12.2011 № 5520, от 20.12.2011 № 5738), следующие изменения: </w:t>
      </w:r>
    </w:p>
    <w:p>
      <w:pPr>
        <w:pStyle w:val="Normal"/>
        <w:spacing w:lineRule="auto" w:line="336"/>
        <w:jc w:val="both"/>
        <w:rPr/>
      </w:pPr>
      <w:r>
        <w:rPr>
          <w:sz w:val="24"/>
          <w:szCs w:val="24"/>
        </w:rPr>
        <w:tab/>
        <w:t>1.1. Строки «Объемы и источники финансирования с разбивкой по этапам реализации», «Планируемые результаты реализации ДЦП» и «Ожидаемый эффект от реализации ДЦП» Паспорта долгосрочной целевой программы «Адресная инвестиционная программа города Рязани на 2011-2014 годы» изложить в новой редакции согласно приложению № 1 к настоящему постановлению.</w:t>
      </w:r>
    </w:p>
    <w:p>
      <w:pPr>
        <w:pStyle w:val="Normal"/>
        <w:spacing w:lineRule="auto" w:line="336"/>
        <w:jc w:val="both"/>
        <w:rPr/>
      </w:pPr>
      <w:r>
        <w:rPr>
          <w:sz w:val="24"/>
          <w:szCs w:val="24"/>
        </w:rPr>
        <w:tab/>
        <w:t>1.2. Раздел 6 «Ресурсное обеспечение ДЦП» изложить в новой редакции согласно приложению № 2 к настоящему постановлению.</w:t>
      </w:r>
    </w:p>
    <w:p>
      <w:pPr>
        <w:pStyle w:val="Normal"/>
        <w:spacing w:lineRule="auto" w:line="336"/>
        <w:jc w:val="both"/>
        <w:rPr/>
      </w:pPr>
      <w:r>
        <w:rPr>
          <w:sz w:val="24"/>
          <w:szCs w:val="24"/>
        </w:rPr>
        <w:tab/>
        <w:t>1.3. В разделе 8 «Ожидаемый эффект от реализации ДЦП» слова «33 объектов» заменить словами «32 объектов».</w:t>
      </w:r>
    </w:p>
    <w:p>
      <w:pPr>
        <w:pStyle w:val="Normal"/>
        <w:spacing w:lineRule="auto" w:line="336"/>
        <w:jc w:val="both"/>
        <w:rPr/>
      </w:pPr>
      <w:r>
        <w:rPr>
          <w:sz w:val="24"/>
          <w:szCs w:val="24"/>
        </w:rPr>
        <w:tab/>
        <w:t>1.4. Приложение № 1 «Планируемые результаты реализации ДЦП» изложить в новой редакции согласно приложению № 3 к настоящему постановлению.</w:t>
      </w:r>
    </w:p>
    <w:p>
      <w:pPr>
        <w:pStyle w:val="Normal"/>
        <w:spacing w:lineRule="auto" w:line="3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5. Приложение № 2 «Перечень мероприятий ДЦП» изложить в новой редакции согласно приложению № 4 к настоящему постановлению. </w:t>
      </w:r>
    </w:p>
    <w:p>
      <w:pPr>
        <w:pStyle w:val="ConsPlusCell"/>
        <w:widowControl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6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4 «Распределение капитальных расходов на финансирование долгосрочной целевой программы «Адресная инвестиционная программа города Рязани на 2011-2014 годы» в разрезе отраслей, строек и объектов на 2012 год» изложить в новой редакции согласно приложению № 5 к настоящему постановлению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>2. Отделу по связям со средствами массовой информации аппарата администрации города Рязани (С.Б.Якунина) опубликовать настоящее постановление в газете «Рязанские ведомости».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7088" w:leader="none"/>
        </w:tabs>
        <w:spacing w:lineRule="auto" w:line="360"/>
        <w:ind w:left="0" w:hanging="0"/>
        <w:rPr/>
      </w:pPr>
      <w:r>
        <w:rPr>
          <w:szCs w:val="24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TextBodyIndent"/>
        <w:numPr>
          <w:ilvl w:val="0"/>
          <w:numId w:val="0"/>
        </w:numPr>
        <w:tabs>
          <w:tab w:val="left" w:pos="709" w:leader="none"/>
          <w:tab w:val="left" w:pos="7088" w:leader="none"/>
        </w:tabs>
        <w:spacing w:lineRule="auto" w:line="360"/>
        <w:ind w:left="0" w:hanging="0"/>
        <w:rPr>
          <w:szCs w:val="24"/>
        </w:rPr>
      </w:pPr>
      <w:r>
        <w:rPr>
          <w:szCs w:val="24"/>
        </w:rPr>
        <w:tab/>
        <w:t xml:space="preserve">4. Контроль за исполнением настоящего постановления возложить на заместителя главы администрации А.С.Воробьева. 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73300</wp:posOffset>
            </wp:positionH>
            <wp:positionV relativeFrom="paragraph">
              <wp:posOffset>224155</wp:posOffset>
            </wp:positionV>
            <wp:extent cx="2414905" cy="9467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widowControl/>
        <w:spacing w:lineRule="auto" w:line="3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  <w:tab/>
        <w:t xml:space="preserve"> </w:t>
        <w:tab/>
        <w:tab/>
        <w:tab/>
        <w:tab/>
        <w:t xml:space="preserve">                                         В.Е.Артемов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6850</wp:posOffset>
                </wp:positionH>
                <wp:positionV relativeFrom="paragraph">
                  <wp:posOffset>-49530</wp:posOffset>
                </wp:positionV>
                <wp:extent cx="360172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72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right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 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постановлению администрации города Рязан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6 марта 2012 г. №15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pt;height:54pt;mso-wrap-distance-left:9.05pt;mso-wrap-distance-right:9.05pt;mso-wrap-distance-top:0pt;mso-wrap-distance-bottom:0pt;margin-top:-3.9pt;mso-position-vertical-relative:text;margin-left:2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ind w:hanging="0"/>
                        <w:jc w:val="right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 1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к постановлению администрации города Рязан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 16 марта 2012 г. №15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531" w:right="851" w:gutter="0" w:header="567" w:top="70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tbl>
      <w:tblPr>
        <w:tblW w:w="98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846"/>
      </w:tblGrid>
      <w:tr>
        <w:trPr>
          <w:trHeight w:val="4818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с разбивкой по этапам реализ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ланируемый на реализацию ДЦП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6 209,4 тыс. руб., в том числе по годам реализации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160 359,4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261 35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131 500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3 000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по источник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Рязани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 355 034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94 684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112 350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65 000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83 000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–281 175,4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65 675,4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149 000 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66 500 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0,0 тыс. руб.</w:t>
            </w:r>
          </w:p>
        </w:tc>
      </w:tr>
      <w:tr>
        <w:trPr>
          <w:trHeight w:val="4818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ДЦП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, характеризующие достижение цели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ъектов незавершенного строительства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15 ш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11 ш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7 ш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 ш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ъектов, вводимых в эксплуатацию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12 ш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– 10 ш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6 ш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4 ш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вновь начинаемых объектов строительства (реконструкции)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9 ш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– 8 шт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4 ш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3 шт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объектов, по которым ведется  (завершается) разработка проектной документации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– 21 шт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– 6 шт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– 2 шт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 шт.</w:t>
            </w:r>
          </w:p>
        </w:tc>
      </w:tr>
      <w:tr>
        <w:trPr>
          <w:trHeight w:val="1635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 от реализации ДЦП</w:t>
            </w:r>
          </w:p>
        </w:tc>
        <w:tc>
          <w:tcPr>
            <w:tcW w:w="7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32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ов муниципальной собственности за счет всех источников финансирования. Создание задела для ввода объектов в эксплуатацию в последующие годы после завершения ДЦП. Обеспечение финансированием работ по проектированию, реконструкции и строительству крупных социально-значимых для города объектов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орода Рязан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6 марта 2012 г. №1521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6. Ресурсное обеспечение ДЦ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Общий объем финансирования ДЦП составляет - 636 209,4 тыс. руб., в том числе за счет средств бюджета города Рязани – 355 034,0 тыс. руб., за счет средств областного бюджета – 281 175,4 тыс. руб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>
          <w:sz w:val="24"/>
          <w:szCs w:val="24"/>
        </w:rPr>
        <w:t>(тыс. руб.)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2406"/>
        <w:gridCol w:w="2459"/>
        <w:gridCol w:w="2419"/>
      </w:tblGrid>
      <w:tr>
        <w:trPr/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иод реализации ДЦП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/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Рязани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щий объем финансирования по ДЦ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5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034,0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1 175,4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3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09,4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в том числе по годам: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 68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 675,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0 359,4 </w:t>
            </w:r>
          </w:p>
        </w:tc>
      </w:tr>
      <w:tr>
        <w:trPr>
          <w:trHeight w:val="42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350,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9 000,0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61 350,0</w:t>
            </w:r>
          </w:p>
        </w:tc>
      </w:tr>
      <w:tr>
        <w:trPr>
          <w:trHeight w:val="42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5 000,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500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1 500,0 </w:t>
            </w:r>
          </w:p>
        </w:tc>
      </w:tr>
      <w:tr>
        <w:trPr>
          <w:trHeight w:val="420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3 000,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3 000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>Объемы финансирования ДЦП носят прогнозный характер и подлежат ежегодному уточнению при формировании бюджетов всех уровней на очередной финансовый год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Распределение капитальных расходов на финансирование долгосрочной целевой программы «Адресная инвестиционная программа города Рязани на 2011 – 2014 годы» в разрезе отраслей, строек и объектов на 2011 год представлено в </w:t>
      </w:r>
      <w:r>
        <w:rPr>
          <w:sz w:val="24"/>
          <w:szCs w:val="24"/>
        </w:rPr>
        <w:t>приложении № 3 к ДЦП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Распределение капитальных расходов на финансирование долгосрочной целевой программы «Адресная инвестиционная программа города Рязани на 2011 – 2014 годы» в разрезе отраслей, строек и объектов на 2012 год представлено в </w:t>
      </w:r>
      <w:r>
        <w:rPr>
          <w:sz w:val="24"/>
          <w:szCs w:val="24"/>
        </w:rPr>
        <w:t xml:space="preserve">приложении № 4 к </w:t>
      </w:r>
      <w:r>
        <w:rPr/>
        <w:t>ДЦП.</w:t>
      </w:r>
    </w:p>
    <w:p>
      <w:pPr>
        <w:sectPr>
          <w:type w:val="continuous"/>
          <w:pgSz w:w="11906" w:h="16838"/>
          <w:pgMar w:left="1531" w:right="851" w:gutter="0" w:header="567" w:top="709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531" w:right="851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088" w:leader="none"/>
      </w:tabs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088" w:leader="none"/>
      </w:tabs>
      <w:ind w:right="34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088" w:leader="none"/>
      </w:tabs>
      <w:ind w:right="34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93" w:leader="none"/>
      </w:tabs>
      <w:ind w:right="3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088" w:leader="none"/>
      </w:tabs>
      <w:ind w:left="851" w:hanging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88" w:leader="none"/>
      </w:tabs>
      <w:ind w:right="34"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7088" w:leader="none"/>
      </w:tabs>
      <w:ind w:left="4820" w:hanging="4820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7088" w:leader="none"/>
      </w:tabs>
      <w:ind w:left="284" w:hanging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7088" w:leader="none"/>
      </w:tabs>
      <w:ind w:left="4962" w:hanging="4962"/>
    </w:pPr>
    <w:rPr>
      <w:sz w:val="24"/>
    </w:rPr>
  </w:style>
  <w:style w:type="paragraph" w:styleId="31">
    <w:name w:val="Основной текст 3"/>
    <w:basedOn w:val="Normal"/>
    <w:qFormat/>
    <w:pPr>
      <w:tabs>
        <w:tab w:val="clear" w:pos="709"/>
        <w:tab w:val="left" w:pos="7088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6:02:00Z</dcterms:created>
  <dc:creator>Шлегель В.П.</dc:creator>
  <dc:description/>
  <cp:keywords/>
  <dc:language>en-US</dc:language>
  <cp:lastModifiedBy>VladimirL</cp:lastModifiedBy>
  <cp:lastPrinted>2012-03-11T09:05:00Z</cp:lastPrinted>
  <dcterms:modified xsi:type="dcterms:W3CDTF">2012-04-12T12:45:00Z</dcterms:modified>
  <cp:revision>19</cp:revision>
  <dc:subject/>
  <dc:title> </dc:title>
</cp:coreProperties>
</file>