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эксплуатационное управление №18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Рязани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     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Ликвидировать муниципальное предприятие «Жилищно-эксплуатационное управление № 18 города Рязани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Администрации города Рязани (В.Е. Артемов) создать ликвидационную комиссию и осуществить ликвидационные процедур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3:00Z</dcterms:created>
  <dc:creator>Шлегель В.П.</dc:creator>
  <dc:description/>
  <cp:keywords/>
  <dc:language>en-US</dc:language>
  <cp:lastModifiedBy>VladimirL</cp:lastModifiedBy>
  <cp:lastPrinted>2012-04-05T15:24:00Z</cp:lastPrinted>
  <dcterms:modified xsi:type="dcterms:W3CDTF">2012-05-12T11:09:00Z</dcterms:modified>
  <cp:revision>8</cp:revision>
  <dc:subject/>
  <dc:title> </dc:title>
</cp:coreProperties>
</file>