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34290</wp:posOffset>
                </wp:positionV>
                <wp:extent cx="579755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83.7pt;mso-wrap-distance-left:7.05pt;mso-wrap-distance-right:7.05pt;mso-wrap-distance-top:0pt;mso-wrap-distance-bottom:0pt;margin-top:-2.7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0696" w:leader="none"/>
        </w:tabs>
        <w:ind w:left="4536" w:hanging="453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9845</wp:posOffset>
                </wp:positionH>
                <wp:positionV relativeFrom="margin">
                  <wp:posOffset>1510030</wp:posOffset>
                </wp:positionV>
                <wp:extent cx="593979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18.9pt" to="465.3pt,118.9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9845</wp:posOffset>
                </wp:positionH>
                <wp:positionV relativeFrom="margin">
                  <wp:posOffset>1546225</wp:posOffset>
                </wp:positionV>
                <wp:extent cx="593979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21.75pt" to="465.3pt,121.75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ДМИНИСТРАЦИЯ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2"/>
        </w:rPr>
      </w:pPr>
      <w:r>
        <w:rPr>
          <w:sz w:val="22"/>
        </w:rPr>
        <w:t>16 декабря 2011 г.</w:t>
        <w:tab/>
        <w:tab/>
        <w:tab/>
        <w:t>№5713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432" w:right="0" w:hanging="0"/>
        <w:rPr/>
      </w:pPr>
      <w:r>
        <w:rPr/>
        <w:t xml:space="preserve">О внесении изменений в долгосрочную целевую программу </w:t>
      </w:r>
    </w:p>
    <w:p>
      <w:pPr>
        <w:pStyle w:val="Heading1"/>
        <w:spacing w:lineRule="auto" w:line="240"/>
        <w:ind w:left="432" w:right="0" w:hanging="0"/>
        <w:rPr/>
      </w:pPr>
      <w:r>
        <w:rPr/>
        <w:t>«Улучшение экологической обстановки на территории муниципального образования – городской округ город Рязань на 2011 – 2013 годы», утвержденную постановлением администрации города Рязани от 14.10.2010 № 4974</w:t>
      </w:r>
    </w:p>
    <w:p>
      <w:pPr>
        <w:pStyle w:val="Normal"/>
        <w:tabs>
          <w:tab w:val="clear" w:pos="708"/>
          <w:tab w:val="left" w:pos="9641" w:leader="none"/>
        </w:tabs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641" w:leader="none"/>
        </w:tabs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641" w:leader="none"/>
        </w:tabs>
        <w:ind w:left="851" w:hanging="851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rPr/>
      </w:pPr>
      <w:r>
        <w:rPr/>
        <w:t>В целях уточнения мероприятий долгосрочной целевой программы «Улучшение экологической обстановки на территории муниципального образования – городской округ город Рязань на 2011 – 2013 годы», утвержденной постановлением администрации города Рязани от 14.10.2010  № 4974, и объема их финансирования,</w:t>
      </w:r>
      <w:r>
        <w:rPr>
          <w:szCs w:val="24"/>
        </w:rPr>
        <w:t xml:space="preserve"> </w:t>
      </w:r>
      <w:r>
        <w:rPr/>
        <w:t xml:space="preserve">руководствуясь статьями 39, 41 Устава  муниципального образования – городской округ город Рязань Рязанской области администрация города Рязани </w:t>
      </w: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</w:rPr>
        <w:t>1. Внести в долгосрочную целевую программу «Улучшение экологической обстановки на территории муниципального образования – городской округ город Рязань на 2011 – 2013 годы», утвержденную постановлением администрации города Рязани от 14.10.2010 № 4974 «Об утверждении долгосрочной целевой программы «Улучшение экологической обстановки на территории муниципального образования – городской округ город Рязань на 2011 – 2013 годы» (в редакции постановлений администрации города Рязани от 02.09.2011 № 3835, 25.11.2011 № 5297) изменения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/>
        <w:t>4. Контроль за исполнением настоящего постановления возложить на  заместителя главы администрации А.В.Савичева.</w:t>
      </w:r>
    </w:p>
    <w:tbl>
      <w:tblPr>
        <w:tblW w:w="100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6"/>
        <w:gridCol w:w="4731"/>
        <w:gridCol w:w="236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left="-6" w:right="-5341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100580</wp:posOffset>
                  </wp:positionH>
                  <wp:positionV relativeFrom="paragraph">
                    <wp:posOffset>162560</wp:posOffset>
                  </wp:positionV>
                  <wp:extent cx="2414905" cy="94678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490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ind w:left="-6" w:right="-534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6" w:right="-534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-6" w:right="-5341" w:hanging="0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ind w:right="-53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11" w:right="-5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В.Е.Артемов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614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41" w:leader="none"/>
      </w:tabs>
      <w:ind w:left="851" w:right="0" w:hanging="851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851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2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rFonts w:ascii="Times New Roman" w:hAnsi="Times New Roman" w:cs="Times New Roman"/>
      <w:sz w:val="24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709" w:leader="none"/>
      </w:tabs>
      <w:ind w:left="0" w:right="0" w:firstLine="709"/>
      <w:jc w:val="both"/>
    </w:pPr>
    <w:rPr>
      <w:rFonts w:ascii="Arial" w:hAnsi="Arial" w:cs="Arial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10:00Z</dcterms:created>
  <dc:creator>LSK</dc:creator>
  <dc:description>Shankar's Birthday falls on 25th July.  Don't Forget to wish him</dc:description>
  <cp:keywords>Birthday</cp:keywords>
  <dc:language>en-US</dc:language>
  <cp:lastModifiedBy>VladimirL</cp:lastModifiedBy>
  <cp:lastPrinted>2011-12-13T14:54:00Z</cp:lastPrinted>
  <dcterms:modified xsi:type="dcterms:W3CDTF">2012-03-22T06:57:00Z</dcterms:modified>
  <cp:revision>7</cp:revision>
  <dc:subject>Birthday </dc:subject>
  <dc:title>Are You suprised ?</dc:title>
</cp:coreProperties>
</file>