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решения – управление городского планирования, пространственного развития и транспортной инфраструктуры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  <w:tab w:val="left" w:pos="7088" w:leader="none"/>
        </w:tabs>
        <w:ind w:left="576" w:hanging="576"/>
        <w:jc w:val="center"/>
        <w:rPr>
          <w:szCs w:val="28"/>
        </w:rPr>
      </w:pPr>
      <w:r>
        <w:rPr>
          <w:b/>
          <w:szCs w:val="28"/>
        </w:rPr>
        <w:t>РЯЗАН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и и осуществления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сного контроля на территории города Рязан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       (от ___________ № ___), в соответствии с Лесным кодексом Российской Федерации, статьей 10 Федерального закона от 04.12.2006 № 201-ФЗ                         «О введении в действие Лесного кодекса Российской Федерации», 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организации и осуществления муниципального лесного контроля на территории города Рязани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2. Администрации города Рязани (Артемов В.Е.) привести свои правовые акты в соответствие с настоящим решением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TextBodyIndent"/>
        <w:rPr/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«Интернет».</w:t>
      </w:r>
    </w:p>
    <w:p>
      <w:pPr>
        <w:pStyle w:val="TextBodyIndent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 Рязанской городской Думы (Фролов В.В.)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       А.А. Кашаев </w:t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365" w:leader="none"/>
          <w:tab w:val="left" w:pos="7530" w:leader="none"/>
        </w:tabs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22:00Z</dcterms:created>
  <dc:creator>NadejdaM</dc:creator>
  <dc:description/>
  <cp:keywords/>
  <dc:language>en-US</dc:language>
  <cp:lastModifiedBy>***</cp:lastModifiedBy>
  <cp:lastPrinted>2014-10-20T15:24:00Z</cp:lastPrinted>
  <dcterms:modified xsi:type="dcterms:W3CDTF">2014-11-26T08:42:00Z</dcterms:modified>
  <cp:revision>8</cp:revision>
  <dc:subject/>
  <dc:title>РЯЗАНСКАЯ ГОРОДСКАЯ ДУМА</dc:title>
</cp:coreProperties>
</file>