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/>
      </w:pPr>
      <w:r>
        <w:rPr>
          <w:sz w:val="22"/>
          <w:szCs w:val="22"/>
        </w:rPr>
        <w:tab/>
        <w:tab/>
        <w:tab/>
        <w:tab/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учреждению дополнительного образования детей «Центр детского творчества  «Октябрьский» нежилых помещений, расположенных по адреса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оселов, 30б;г. Рязань, ул. Советской Армии, 24 к.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Зубковой, 29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           «О защите конкуренции»,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, в установленном действующим законодательством порядке, в безвозмездное пользование, без проведения торгов на право заключения договоров безвозмездного пользования, муниципальному бюджетному образовательному учреждению дополнительного образования детей  «Центр детского творчества «Октябрьский», для проведения занятий художественно-эстетической, социально-педагогической, эколого-биологической, спортивной направленностям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8» нежилого помещения общей площадью                108,2 кв. м (позиции 31, 35 на поэтажном плане второго этажа), расположенного по адресу: г. Рязань, ул. Новоселов, 30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м  бюджетным  образовательным  учреждением  «Средняя общеобразовательная школа № 9» нежилого помещения общей площадью               365,7 кв. м (позиции 53, 56, 57, 59, 60 на поэтажном плане первого этажа, позиция 13 на  поэтажном  плане  третьего этажа), расположенного по адресу: г. Рязань,                   ул. Советской Армии, 24 к.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м  бюджетным  образовательным  учреждением  «Средняя общеобразовательная школа № 71 нежилого помещения общей площадью                  534,6 кв. м (позиции 6, 11, 30, 39, 41 на поэтажном плане третьего этажа), расположенного по адресу:   г. Рязань, ул. Зубковой, 2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 «Центр детского творчества «Октябрьский» и следующими  муниципальными бюджетными образовательными учрежд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8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71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39:00Z</dcterms:created>
  <dc:creator>Шлегель В.П.</dc:creator>
  <dc:description/>
  <cp:keywords/>
  <dc:language>en-US</dc:language>
  <cp:lastModifiedBy>***</cp:lastModifiedBy>
  <cp:lastPrinted>2014-10-13T15:08:00Z</cp:lastPrinted>
  <dcterms:modified xsi:type="dcterms:W3CDTF">2014-11-26T08:37:00Z</dcterms:modified>
  <cp:revision>2</cp:revision>
  <dc:subject/>
  <dc:title> </dc:title>
</cp:coreProperties>
</file>