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иказу финансово-казначейского управления</w:t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июля 2014г. № 27 о/д</w:t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</w:t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росписи бюджета города Рязани</w:t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юджетных росписей главных</w:t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ей средств бюджета города</w:t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зани (главных администраторов</w:t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</w:t>
      </w:r>
    </w:p>
    <w:p>
      <w:pPr>
        <w:pStyle w:val="ConsNormal"/>
        <w:widowControl/>
        <w:tabs>
          <w:tab w:val="clear" w:pos="708"/>
          <w:tab w:val="left" w:pos="9640" w:leader="none"/>
        </w:tabs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___________&lt;*&gt;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РОСПИСИ РАСХОДОВ БЮДЖЕТА ГОРОДА РЯЗАНИ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__ ФИНАНСОВЫЙ ГОД И ПЛАНОВЫЙ ПЕРИОД 20___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___ ГОДОВ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 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______________________ (по ФКР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___________________ (по ФКР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___________ (по ОКЕИ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внесения изменения 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закон, постановление, распоряжение, письмо, докладная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" _________ ____ г. № ___________ по вопросу 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тыс. рублей)</w:t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76"/>
        <w:gridCol w:w="1134"/>
        <w:gridCol w:w="850"/>
        <w:gridCol w:w="1083"/>
        <w:gridCol w:w="994"/>
        <w:gridCol w:w="1090"/>
      </w:tblGrid>
      <w:tr>
        <w:trPr>
          <w:trHeight w:val="24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ерации сектора государственного 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а, подгруппа,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й</w:t>
            </w:r>
          </w:p>
        </w:tc>
      </w:tr>
      <w:tr>
        <w:trPr>
          <w:trHeight w:val="1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ЦСР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+/-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+/-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РАСХОДОВ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 Заполнение данных от руки не допускается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 ___________  </w:t>
        <w:tab/>
        <w:tab/>
        <w:tab/>
        <w:t xml:space="preserve">                     Исполнитель 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                                (подпись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                                                                               ________________________________   </w:t>
      </w:r>
    </w:p>
    <w:p>
      <w:pPr>
        <w:pStyle w:val="ConsNonformat"/>
        <w:widowControl/>
        <w:tabs>
          <w:tab w:val="clear" w:pos="708"/>
          <w:tab w:val="left" w:pos="6225" w:leader="none"/>
        </w:tabs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  <w:tab/>
        <w:t xml:space="preserve">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«____» _____________ 20__ г.  </w:t>
      </w:r>
    </w:p>
    <w:p>
      <w:pPr>
        <w:pStyle w:val="ConsNonformat"/>
        <w:widowControl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7:00Z</dcterms:created>
  <dc:creator>СЕРЕГИНА</dc:creator>
  <dc:description/>
  <cp:keywords/>
  <dc:language>en-US</dc:language>
  <cp:lastModifiedBy>КУЛЕШОВА</cp:lastModifiedBy>
  <cp:lastPrinted>2014-07-23T11:01:00Z</cp:lastPrinted>
  <dcterms:modified xsi:type="dcterms:W3CDTF">2014-07-23T08:40:00Z</dcterms:modified>
  <cp:revision>4</cp:revision>
  <dc:subject/>
  <dc:title/>
</cp:coreProperties>
</file>