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88"/>
        <w:gridCol w:w="6840"/>
        <w:gridCol w:w="1800"/>
      </w:tblGrid>
      <w:tr>
        <w:trPr>
          <w:trHeight w:val="700" w:hRule="atLeast"/>
        </w:trPr>
        <w:tc>
          <w:tcPr>
            <w:tcW w:w="159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ИТЕЛЬНАЯ ТАБЛ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роекту решения Рязанской городской Думы «О внесении изменений в решение Рязанской городской Думы от 28.07.2011 №226-I « Об утверждении Примерного положения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пп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с учетом предлагаемых изме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внесения изменений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дпункт 2.7.9 «Примерное положение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» (далее – Примерное положение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9. Выплаты стимулирующего характера устанавливаются приказом руководителя учреждения в пределах субсидий, предусмотренных в рамках муниципального задания, а также за счет средств от приносящей доход деятельности, направленных учреждением на оплату труда работников.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, трудовым договором. Максимальным размером стимулирующие выплаты не ограничены (за исключение выплат, предусмотренных пунктами 2.7.4, 2.7.5 Примерного положен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ункт 3.2 Примерного 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TM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Для  руководителей учреждений предусматривается самостоятельный перечень выплат стимулирующего характера. Выплаты стимулирующего характера руководителям учреждений выплачиваются в предела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убсидий, предусмотренных в рамках муниципального задания, а также за счет средств, поступающих от приносящей доход деятельности, направленных на оплату труда работ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ункт 3.10 Примерного 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TML"/>
              <w:tabs>
                <w:tab w:val="clear" w:pos="708"/>
                <w:tab w:val="left" w:pos="567" w:leader="none"/>
                <w:tab w:val="left" w:pos="1560" w:leader="none"/>
              </w:tabs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.10 Выплаты    стимулирующего    характера   заместителям  руководителя учреждения, главному бухгалтеру выплачиваются в порядке, предусмотренном Положением о премировании, разработанном в учреждении, в предел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й, предусмотренных в рамках муниципального задания, а также за счет средств, поступающих от приносящей доход деятельности, направленных на оплату труда работников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к Примерному положению об оплате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аботников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 xml:space="preserve">(спортивные школы) и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физической культуры и спорта гор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 xml:space="preserve">Ряза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х окладов (ставок) педагогических работ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222" w:type="dxa"/>
              <w:jc w:val="left"/>
              <w:tblInd w:w="-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2"/>
              <w:gridCol w:w="1620"/>
              <w:gridCol w:w="1260"/>
              <w:gridCol w:w="1440"/>
            </w:tblGrid>
            <w:tr>
              <w:trPr>
                <w:trHeight w:val="48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валификационный 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лжности, отнесенные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    </w:t>
                    <w:br/>
                    <w:t>квалификационным уровням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должност-ного оклада  (ставка)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ы повышающих коэффициентов по занимаемой должности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5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должностей педагогических    </w:t>
                    <w:br/>
                    <w:t>работник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50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-ный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нер – преподаватель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структор – методист</w:t>
                  </w:r>
                </w:p>
              </w:tc>
              <w:tc>
                <w:tcPr>
                  <w:tcW w:w="1260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квалификацион-ный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ршие: тренер – преподаватель, инструктор – методист, педагог-психолог</w:t>
                  </w:r>
                </w:p>
              </w:tc>
              <w:tc>
                <w:tcPr>
                  <w:tcW w:w="126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1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5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фессиональная квалификационная группа должностей работников физической культуры и спорта второго уровн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5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ый</w:t>
                    <w:br/>
                    <w:t>уровень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структор по адаптивной физической культуре, инструктор по спорту, спортсмен-инструктор, техник по эксплуатации и ремонту спортивной техники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98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-ный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тодист по адаптивной физической культуре, инструктор - методист физкультурно - спортивных организаций, тренер, тренер - преподаватель по адаптивной физической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ультуре, хореограф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квалификацион-ный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ршие: инструктор - методист по адаптивной физической культуре, инструктор - методист физкультурно-спортивных организаций, тренер-преподаватель по адаптивной физической культур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к Примерному положению об оплате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аботников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 xml:space="preserve">(спортивные школы) и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физической культуры и спорта гор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язан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х окладов работников,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 должности специалистов и служащ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222" w:type="dxa"/>
              <w:jc w:val="left"/>
              <w:tblInd w:w="-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2"/>
              <w:gridCol w:w="2160"/>
              <w:gridCol w:w="900"/>
              <w:gridCol w:w="1260"/>
            </w:tblGrid>
            <w:tr>
              <w:trPr>
                <w:trHeight w:val="48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валификационный 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лжности, отнесенные к     </w:t>
                    <w:br/>
                    <w:t>квалификационным уровням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должностного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клада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ы повышающих коэффициентов по занимаемой должности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0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                </w:t>
                    <w:br/>
                    <w:t>«Общеотраслевые должности служащих первого уровня»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елопроизводитель,   кассир, секретарь-машинистка, секретарь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0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                </w:t>
                    <w:br/>
                    <w:t>«Общеотраслевые должности служащих второго уровня»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дминистратор, техник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ведующий хозяйством, должности служащих первого квалификационного уровня, по которым устанавливается производное должностное наименование «старший»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квалификацион-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ханик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7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0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                </w:t>
                    <w:br/>
                    <w:t>«Общеотраслевые должности служащих третьего уровня»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00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ухгалтер,  инженер   по   охране</w:t>
                    <w:br/>
                    <w:t>труда, инженер – энергетик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квалификацион-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лжности    служащих     первого</w:t>
                    <w:br/>
                    <w:t>квалификационного   уровня,    по</w:t>
                    <w:br/>
                    <w:t>которым   может   устанавливаться</w:t>
                    <w:br/>
                    <w:t>производное           должностное</w:t>
                    <w:br/>
                    <w:t>наименование «ведущий»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8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к  Примерному положению об оплате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аботников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 xml:space="preserve">(спортивные школы) и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физической культуры и спорта гор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язан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х окладов профессий рабоч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222" w:type="dxa"/>
              <w:jc w:val="left"/>
              <w:tblInd w:w="-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2"/>
              <w:gridCol w:w="1980"/>
              <w:gridCol w:w="900"/>
              <w:gridCol w:w="1440"/>
            </w:tblGrid>
            <w:tr>
              <w:trPr>
                <w:trHeight w:val="48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валификацион-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ный 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и рабочих, отнесенные к </w:t>
                    <w:br/>
                    <w:t>квалификационным уровням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должностного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клада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ы повышаю-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щих коэффициен-тов по занимаемой должности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38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                   </w:t>
                    <w:br/>
                    <w:t>«Общеотраслевые профессии рабочих первого уровня»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00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х- 1 квалификационный  </w:t>
                    <w:br/>
                    <w:t xml:space="preserve">разряд;       </w:t>
                    <w:br/>
                    <w:t xml:space="preserve">0,1- 2      </w:t>
                    <w:br/>
                    <w:t xml:space="preserve">квалификационный  </w:t>
                    <w:br/>
                    <w:t xml:space="preserve">0,11 – 3      </w:t>
                    <w:br/>
                    <w:t xml:space="preserve">квалификационный  </w:t>
                    <w:br/>
                    <w:t>разряд</w:t>
                  </w:r>
                </w:p>
              </w:tc>
            </w:tr>
            <w:tr>
              <w:trPr>
                <w:trHeight w:val="19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я  профессий  рабочих, по     которым      предусмотрено присвоение 1,2 и 3</w:t>
                    <w:br/>
                    <w:t xml:space="preserve">квалификационных    разрядов    в соответствии       с       Единым тарифно-квалификационным         </w:t>
                    <w:br/>
                    <w:t>справочником  работ  и  профессий рабочих,   выпуск  1, раздел</w:t>
                    <w:br/>
                    <w:t>«Профессии  рабочих,  общие для всех отраслей      народного хозяйства»,        Общероссийским</w:t>
                    <w:br/>
                    <w:t>классификатором         профессий рабочих,  должностей  служащих  и</w:t>
                    <w:br/>
                    <w:t>тарифных   разрядов   (далее – ОКПДТР)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-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фессии рабочих,  отнесенные  к</w:t>
                    <w:br/>
                    <w:t>первому квалификационному уровню,</w:t>
                    <w:br/>
                    <w:t>при выполнении работ по профессии</w:t>
                    <w:br/>
                    <w:t>с производным    наименованием</w:t>
                    <w:br/>
                    <w:t>«старший» (старший по смене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1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38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                </w:t>
                    <w:br/>
                    <w:t>«Общеотраслевые профессии рабочих второго уровня»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я  профессий  рабочих,</w:t>
                    <w:br/>
                    <w:t>по     которым      предусмотрено</w:t>
                    <w:br/>
                    <w:t>присвоение 4 и 5 квалификационных</w:t>
                    <w:br/>
                    <w:t>разрядов в соответствии с  Единым</w:t>
                    <w:br/>
                    <w:t xml:space="preserve">тарифно-квалификационным         </w:t>
                    <w:br/>
                    <w:t>справочником  работ  и  профессий</w:t>
                    <w:br/>
                    <w:t>рабочих,   выпуск    1,    раздел</w:t>
                    <w:br/>
                    <w:t>«Профессии  рабочих,  общие   для</w:t>
                    <w:br/>
                    <w:t>всех      отраслей      народного</w:t>
                    <w:br/>
                    <w:t>хозяйства», ОКПДТР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х – 4       </w:t>
                    <w:br/>
                    <w:t xml:space="preserve">квалификационный  </w:t>
                    <w:br/>
                    <w:t xml:space="preserve">разряд;       </w:t>
                    <w:br/>
                    <w:t xml:space="preserve">0,1 – 5      </w:t>
                    <w:br/>
                    <w:t xml:space="preserve">квалификационный  </w:t>
                    <w:br/>
                    <w:t>разряд</w:t>
                  </w:r>
                </w:p>
              </w:tc>
            </w:tr>
            <w:tr>
              <w:trPr>
                <w:trHeight w:val="13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-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я  профессий  рабочих, по     которым      предусмотрено присвоение 6 и 7 квалификационных</w:t>
                    <w:br/>
                    <w:t xml:space="preserve">разрядов в соответствии с  Единым тарифно-квалификационным         </w:t>
                    <w:br/>
                    <w:t>справочником  работ  и  профессий рабочих, выпуск 1,    раздел</w:t>
                    <w:br/>
                    <w:t>«Профессии  рабочих,  общие   для всех      отраслей народного</w:t>
                    <w:br/>
                    <w:t>хозяйства», ОКПДТР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0,15- 6      </w:t>
                    <w:br/>
                    <w:t xml:space="preserve">квалификационный  </w:t>
                    <w:br/>
                    <w:t xml:space="preserve">разряд;       </w:t>
                    <w:br/>
                    <w:t xml:space="preserve">0,20 – 7      </w:t>
                    <w:br/>
                    <w:t xml:space="preserve">квалификационный  </w:t>
                    <w:br/>
                    <w:t>разряд</w:t>
                  </w:r>
                </w:p>
              </w:tc>
            </w:tr>
            <w:tr>
              <w:trPr>
                <w:trHeight w:val="13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квалификацион-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я  профессий  рабочих, по которым      предусмотрено присвоение  8   квалификационного</w:t>
                    <w:br/>
                    <w:t xml:space="preserve">разряда в соответствии  с  Единым тарифно-квалификационным         </w:t>
                    <w:br/>
                    <w:t>справочником  работ  и  профессий рабочих,   выпуск 1, раздел</w:t>
                    <w:br/>
                    <w:t>«Профессии  рабочих,  общие   для всех      отраслей народного</w:t>
                    <w:br/>
                    <w:t>хозяйства», ОКПДТР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4</w:t>
                  </w:r>
                </w:p>
              </w:tc>
            </w:tr>
            <w:tr>
              <w:trPr>
                <w:trHeight w:val="108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квалификацион-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я  профессий  рабочих, предусмотренных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– 3</w:t>
                    <w:br/>
                    <w:t>квалификационными        уровнями настоящей        профессиональной</w:t>
                    <w:br/>
                    <w:t>квалификационной          группы, выполняющих важные (особо важные)</w:t>
                    <w:br/>
                    <w:t>и ответственные (особо</w:t>
                    <w:br/>
                    <w:t>ответственные работы)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6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к Примерному положению об оплате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аботников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 xml:space="preserve">(спортивные школы) и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физической культуры и спорта гор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язан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ных окладов 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 работ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222" w:type="dxa"/>
              <w:jc w:val="left"/>
              <w:tblInd w:w="-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82"/>
              <w:gridCol w:w="1620"/>
              <w:gridCol w:w="1440"/>
              <w:gridCol w:w="1980"/>
            </w:tblGrid>
            <w:tr>
              <w:trPr>
                <w:trHeight w:val="600" w:hRule="atLeast"/>
                <w:cantSplit w:val="true"/>
              </w:trPr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валификационный 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лжности, отнесенные к      </w:t>
                    <w:br/>
                    <w:t>квалификационным уровням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должностного оклада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ы повышающих коэффициентов по занимаемой должности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28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фессиональная квалификационная группа «Средний медицинский и фармацевтический персонал»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950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квалификационный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дицинская сестра, медицинская сестра по массажу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квалификационный 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ршая медицинская сестра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28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фессиональная квалификационная группа «Врачи и провизоры»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300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ный 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рачи-специалисты: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3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дпункт 2.7.9 «Примерное положение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» (далее – Примерное положени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9. Выплаты стимулирующего характера устанавливаются приказом руководителя учрежд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еделах фонда оплаты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, трудовым договором. Максимальным размером стимулирующие выплаты не ограничены (за исключение выплат, предусмотренных пунктами 2.7.4, 2.7.5 Примерного положен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ункт 3.2 Примерного 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Администрация города Рязани может устанавливать руководителю учреждения выплаты стимулирующего характера. В этих целях учреждения вправе создать премиальный фонд на выплаты стимулирующего характера руководителям в размере не превышающем 5% от фонда оплаты труда. Неиспользованные средства премиального фонда на выплаты стимулирующего характера руководителям могут быть направлены на выплаты стимулирующего характера работникам учреждений.</w:t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ретный процент премиального фонда на выплаты стимулирующего характера руководителям учреждений устанавливается приказом управления по физической культуре и массовому спорту администрации города Рязани на очередной финансовый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ункт 3.10 Примерного 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TML"/>
              <w:tabs>
                <w:tab w:val="clear" w:pos="708"/>
                <w:tab w:val="left" w:pos="567" w:leader="none"/>
                <w:tab w:val="left" w:pos="1560" w:leader="none"/>
              </w:tabs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3.10. Выплаты    стимулирующего    характера   заместителям  руководителя учреждения, главному бухгалтеру выплачиваются в порядке, предусмотренном Положением о премировании, разработанном в учреждении,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в предел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онда оплаты труд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 xml:space="preserve">к Примерному положению об оплате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труда работников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 xml:space="preserve">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(спортивные школы) и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физической культуры и спорта гор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 xml:space="preserve">Ряза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комендуемые размеры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х окладов, повышающих коэффициентов педагогических работников</w:t>
            </w:r>
          </w:p>
          <w:tbl>
            <w:tblPr>
              <w:tblW w:w="6222" w:type="dxa"/>
              <w:jc w:val="left"/>
              <w:tblInd w:w="-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2"/>
              <w:gridCol w:w="1620"/>
              <w:gridCol w:w="1260"/>
              <w:gridCol w:w="1440"/>
            </w:tblGrid>
            <w:tr>
              <w:trPr>
                <w:trHeight w:val="48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валификационный 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лжности, отнесенные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    </w:t>
                    <w:br/>
                    <w:t>квалификационным уровням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азмер должност-ного оклада 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ы повышающих коэффициентов по занимаемой должности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5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должностей педагогических    </w:t>
                    <w:br/>
                    <w:t>работник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869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-ный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нер - преподаватель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структор - методист</w:t>
                  </w:r>
                </w:p>
              </w:tc>
              <w:tc>
                <w:tcPr>
                  <w:tcW w:w="1260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квалификацион-ный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ршие: тренер - преподаватель, инструктор - методист, педагог-психолог</w:t>
                  </w:r>
                </w:p>
              </w:tc>
              <w:tc>
                <w:tcPr>
                  <w:tcW w:w="126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1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5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фессиональная квалификационная группа должностей работников физической культуры и спорта второго уровн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86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ный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структор по адаптивной физической культуре, инструктор по спорту, спортсмен-инструктор, техник по эксплуатации и ремонту спортивной техники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98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-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ый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структор - методист по адаптивной физической культуре, инструктор - методист физкультурно - спортивных организаций, тренер, тренер - преподаватель по адаптивной физической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ультуре, хореограф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квалификацион-ный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ршие: инструктор - методист по адаптивной физической культуре, инструктор - методист физкультурно-спортивных организаций, тренер-преподаватель по адаптивной физической культур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к Примерному положению об оплате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аботников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 xml:space="preserve">(спортивные школы) и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физической культуры и спорта города  Ряза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комендуемые размеры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х окладов,</w:t>
            </w:r>
            <w:r>
              <w:rPr>
                <w:b/>
              </w:rPr>
              <w:t xml:space="preserve">  </w:t>
            </w:r>
            <w:r>
              <w:rPr/>
              <w:t>повышающих коэффициентов работников, занимающих должности специалистов и служащ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222" w:type="dxa"/>
              <w:jc w:val="left"/>
              <w:tblInd w:w="-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2"/>
              <w:gridCol w:w="2160"/>
              <w:gridCol w:w="900"/>
              <w:gridCol w:w="1260"/>
            </w:tblGrid>
            <w:tr>
              <w:trPr>
                <w:trHeight w:val="48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валификационный 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лжности, отнесенные к     </w:t>
                    <w:br/>
                    <w:t>квалификационным уровням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должностного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клада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ы повышающих коэффициентов по занимаемой должности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0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                </w:t>
                    <w:br/>
                    <w:t>«Общеотраслевые должности служащих первого уровня»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120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елопроизводитель,   кассир, секретарь-машинистка, секретарь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0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                </w:t>
                    <w:br/>
                    <w:t>«Общеотраслевые должности служащих второго уровня»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226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дминистратор, техник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-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ведующий хозяйством, должности служащих первого квалификационного уровня, по которым устанавливается производное должностное наименование «старший»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квалификацион-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ханик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7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0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                </w:t>
                    <w:br/>
                    <w:t>«Общеотраслевые должности служащих третьего уровня»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756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ухгалтер,  инженер   по   охране</w:t>
                    <w:br/>
                    <w:t>труда, инженер - энергетик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квалификацион-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ый</w:t>
                    <w:br/>
                    <w:t>уровень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лжности    служащих     первого</w:t>
                    <w:br/>
                    <w:t>квалификационного   уровня,    по</w:t>
                    <w:br/>
                    <w:t>которым   может   устанавливаться</w:t>
                    <w:br/>
                    <w:t>производное           должностное</w:t>
                    <w:br/>
                    <w:t>наименование «ведущий»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8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к Примерному положению об оплате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аботников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 xml:space="preserve">(спортивные школы) и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физической культуры и спорта гор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язан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комендуемые</w:t>
            </w:r>
            <w:r>
              <w:rPr>
                <w:b/>
              </w:rPr>
              <w:t xml:space="preserve"> </w:t>
            </w: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х окладов, повышающих коэффициентов профессий рабоч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222" w:type="dxa"/>
              <w:jc w:val="left"/>
              <w:tblInd w:w="-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2"/>
              <w:gridCol w:w="1980"/>
              <w:gridCol w:w="900"/>
              <w:gridCol w:w="1440"/>
            </w:tblGrid>
            <w:tr>
              <w:trPr>
                <w:trHeight w:val="48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валификацион-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ный 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и рабочих, отнесенные к </w:t>
                    <w:br/>
                    <w:t>квалификационным уровням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должностного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клада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ы повышаю-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щих коэффициен-тов по занимаемой должности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38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                   </w:t>
                    <w:br/>
                    <w:t>«Общеотраслевые профессии рабочих первого уровня»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4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х- 1 квалификационный  </w:t>
                    <w:br/>
                    <w:t xml:space="preserve">разряд;       </w:t>
                    <w:br/>
                    <w:t>0,1- 2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br/>
                    <w:t xml:space="preserve">квалификационный  </w:t>
                    <w:br/>
                    <w:t xml:space="preserve">разряд;       </w:t>
                    <w:br/>
                    <w:t xml:space="preserve">0,11 - 3      </w:t>
                    <w:br/>
                    <w:t xml:space="preserve">квалификационный  </w:t>
                    <w:br/>
                    <w:t>разряд</w:t>
                  </w:r>
                </w:p>
              </w:tc>
            </w:tr>
            <w:tr>
              <w:trPr>
                <w:trHeight w:val="19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я  профессий  рабочих, по     которым      предусмотрено присвоение 1,2 и 3</w:t>
                    <w:br/>
                    <w:t xml:space="preserve">квалификационных    разрядов    в соответствии       с       Единым тарифно-квалификационным         </w:t>
                    <w:br/>
                    <w:t>справочником  работ  и  профессий рабочих,   выпуск  1, раздел</w:t>
                    <w:br/>
                    <w:t>«Профессии  рабочих,  общие для всех отраслей      народного хозяйства»,        Общероссийским</w:t>
                    <w:br/>
                    <w:t>классификатором         профессий рабочих,  должностей  служащих  и</w:t>
                    <w:br/>
                    <w:t>тарифных   разрядов   (далее - ОКПДТР)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-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фессии рабочих,  отнесенные  к</w:t>
                    <w:br/>
                    <w:t>первому квалификационному уровню,</w:t>
                    <w:br/>
                    <w:t>при выполнении работ по профессии</w:t>
                    <w:br/>
                    <w:t>с производным    наименованием</w:t>
                    <w:br/>
                    <w:t>«старший» (старший по смене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11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38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фессиональная квалификационная группа                 </w:t>
                    <w:br/>
                    <w:t>«Общеотраслевые профессии рабочих второго уровня»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b/>
                      <w:sz w:val="22"/>
                      <w:szCs w:val="22"/>
                    </w:rPr>
                    <w:t>206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квалификацион-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я  профессий  рабочих,</w:t>
                    <w:br/>
                    <w:t>по     которым      предусмотрено</w:t>
                    <w:br/>
                    <w:t>присвоение 4 и 5 квалификационных</w:t>
                    <w:br/>
                    <w:t>разрядов в соответствии с  Единым</w:t>
                    <w:br/>
                    <w:t xml:space="preserve">тарифно-квалификационным         </w:t>
                    <w:br/>
                    <w:t>справочником  работ  и  профессий</w:t>
                    <w:br/>
                    <w:t>рабочих,   выпуск    1,    раздел</w:t>
                    <w:br/>
                    <w:t>«Профессии  рабочих,  общие   для</w:t>
                    <w:br/>
                    <w:t>всех      отраслей      народного</w:t>
                    <w:br/>
                    <w:t>хозяйства», ОКПДТР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х - 4       </w:t>
                    <w:br/>
                    <w:t xml:space="preserve">квалификационный  </w:t>
                    <w:br/>
                    <w:t xml:space="preserve">0,1 - 5      </w:t>
                    <w:br/>
                    <w:t xml:space="preserve">квалификационный  </w:t>
                    <w:br/>
                    <w:t>разряд</w:t>
                  </w:r>
                </w:p>
              </w:tc>
            </w:tr>
            <w:tr>
              <w:trPr>
                <w:trHeight w:val="13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-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я  профессий  рабочих, по     которым      предусмотрено присвоение 6 и 7 квалификационных</w:t>
                    <w:br/>
                    <w:t xml:space="preserve">разрядов в соответствии с  Единым тарифно-квалификационным         </w:t>
                    <w:br/>
                    <w:t>справочником  работ  и  профессий рабочих, выпуск 1,    раздел</w:t>
                    <w:br/>
                    <w:t>«Профессии  рабочих,  общие   для всех      отраслей народного</w:t>
                    <w:br/>
                    <w:t>хозяйства», ОКПДТР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0,15- 6      </w:t>
                    <w:br/>
                    <w:t xml:space="preserve">квалификационный  </w:t>
                    <w:br/>
                    <w:t xml:space="preserve">разряд;       </w:t>
                    <w:br/>
                    <w:t xml:space="preserve">0,20 - 7      </w:t>
                    <w:br/>
                    <w:t xml:space="preserve">квалификационный  </w:t>
                    <w:br/>
                    <w:t>разряд</w:t>
                  </w:r>
                </w:p>
              </w:tc>
            </w:tr>
            <w:tr>
              <w:trPr>
                <w:trHeight w:val="132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квалификацион-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я  профессий  рабочих, по которым      предусмотрено присвоение  8   квалификационного</w:t>
                    <w:br/>
                    <w:t xml:space="preserve">разряда в соответствии  с  Единым тарифно-квалификационным         </w:t>
                    <w:br/>
                    <w:t>справочником  работ  и  профессий рабочих,   выпуск 1, раздел</w:t>
                    <w:br/>
                    <w:t>«Профессии  рабочих,  общие   для всех      отраслей народного</w:t>
                    <w:br/>
                    <w:t>хозяйства», ОКПДТР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4</w:t>
                  </w:r>
                </w:p>
              </w:tc>
            </w:tr>
            <w:tr>
              <w:trPr>
                <w:trHeight w:val="1080" w:hRule="atLeast"/>
                <w:cantSplit w:val="true"/>
              </w:trPr>
              <w:tc>
                <w:tcPr>
                  <w:tcW w:w="1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квалификацион-ный</w:t>
                    <w:br/>
                    <w:t>уровень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я  профессий  рабочих, предусмотренных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- 3</w:t>
                    <w:br/>
                    <w:t>квалификационными        уровнями настоящей        профессиональной</w:t>
                    <w:br/>
                    <w:t>квалификационной          группы, выполняющих важные (особо важные)</w:t>
                    <w:br/>
                    <w:t>и ответственные (особо</w:t>
                    <w:br/>
                    <w:t>ответственные работы)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6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к Примерному положению об оплате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аботников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 xml:space="preserve">(спортивные школы) и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 xml:space="preserve">физической культуры и спорта гор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Рязан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комендуемы</w:t>
            </w:r>
            <w:r>
              <w:rPr>
                <w:b/>
              </w:rPr>
              <w:t xml:space="preserve">е </w:t>
            </w: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>должностных окладов, повышающих коэффициентов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 работ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222" w:type="dxa"/>
              <w:jc w:val="left"/>
              <w:tblInd w:w="-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82"/>
              <w:gridCol w:w="1620"/>
              <w:gridCol w:w="1440"/>
              <w:gridCol w:w="1980"/>
            </w:tblGrid>
            <w:tr>
              <w:trPr>
                <w:trHeight w:val="600" w:hRule="atLeast"/>
                <w:cantSplit w:val="true"/>
              </w:trPr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валификационный 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лжности, отнесенные к      </w:t>
                    <w:br/>
                    <w:t>квалификационным уровням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должностного оклада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ы повышающих коэффициентов по занимаемой должности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28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фессиональная квалификационная группа «Средний медицинский и фармацевтический персонал»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127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квалификационный</w:t>
                    <w:br/>
                    <w:t>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дицинская сестра, медицинская сестра по массажу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квалификационный 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ршая медицинская сестра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28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фессиональная квалификационная группа «Врачи и провизоры»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4558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квалификационный урове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рачи-специалисты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с Основными направлениями бюджетной и налоговой политики города Рязани на 2012 год и плановый период 2013 и 2014 годов, утвержденны-ми постановлени-ем администра-ции города Рязани от 13.09.2011 №44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 </w:t>
      </w:r>
    </w:p>
    <w:p>
      <w:pPr>
        <w:pStyle w:val="Normal"/>
        <w:rPr/>
      </w:pPr>
      <w:r>
        <w:rPr/>
        <w:t>по физической культуре  и массовому спорту                                                                                                                        О.А. Бы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36-35</w:t>
      </w:r>
    </w:p>
    <w:p>
      <w:pPr>
        <w:pStyle w:val="Normal"/>
        <w:rPr/>
      </w:pPr>
      <w:r>
        <w:rPr/>
        <w:t>20.08.2012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58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49:00Z</dcterms:created>
  <dc:creator>Room08-01</dc:creator>
  <dc:description/>
  <cp:keywords/>
  <dc:language>en-US</dc:language>
  <cp:lastModifiedBy>USER</cp:lastModifiedBy>
  <cp:lastPrinted>2012-09-05T14:44:00Z</cp:lastPrinted>
  <dcterms:modified xsi:type="dcterms:W3CDTF">2012-09-05T11:52:00Z</dcterms:modified>
  <cp:revision>7</cp:revision>
  <dc:subject/>
  <dc:title>№№п/п</dc:title>
</cp:coreProperties>
</file>