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28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>Субъект  правотворческой инициативы –  глава  администрации города  Рязани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финансово-казначейское управление администрации города Рязани </w:t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21.12.2023 № 02/1/1/1-04/3035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Заголовок статьи 10 «Средства, подлежащие казначейскому сопровождению»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татья 10. Средства, подлежащие казначейскому сопровождению, и особенности их исполнения в 2024 году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Абзац второй пункта 2 статьи 11 «</w:t>
      </w:r>
      <w:r>
        <w:rPr>
          <w:bCs/>
          <w:sz w:val="28"/>
          <w:szCs w:val="28"/>
        </w:rPr>
        <w:t>Особенности исполнения бюджета города в 2024 году» после слов «</w:t>
      </w:r>
      <w:r>
        <w:rPr>
          <w:rFonts w:eastAsia="Calibri"/>
          <w:sz w:val="28"/>
          <w:szCs w:val="28"/>
          <w:lang w:eastAsia="en-US"/>
        </w:rPr>
        <w:t>сооружений связи» дополнить словами «,</w:t>
      </w:r>
      <w:r>
        <w:rPr>
          <w:sz w:val="28"/>
          <w:szCs w:val="28"/>
          <w:lang w:eastAsia="ru-RU"/>
        </w:rPr>
        <w:t>аренды индивидуального сейфа (банковской ячейки)»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5 и 2026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1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5 и 2026 годов» изменения и дополнения согласно приложению № 2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 на 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4 год» изменения и дополнения согласно приложению № 3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5 и 2026 годов» изменения и дополнения согласно приложению № 4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1 января 2024 года.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3-12-20T17:18:00Z</cp:lastPrinted>
  <dcterms:modified xsi:type="dcterms:W3CDTF">2023-12-27T08:19:00Z</dcterms:modified>
  <cp:revision>49</cp:revision>
  <dc:subject/>
  <dc:title>                                                                       </dc:title>
</cp:coreProperties>
</file>