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>24 август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022 г.                                                       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u w:val="single"/>
        </w:rPr>
        <w:t>196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2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3 и 2024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6.12.2021 № 216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18.08.2022  № 02/1/1/1-04/1649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2 год и на плановый период 2023 и 2024 годов, утвержденный решением Рязанской городской 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2 год и на плановый период 2023 и 2024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 1 статьи 1 «Основные характеристики бюджета города Рязани на 2022 год и плановый период 2023 и 2024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2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6 882 230 840,26 рублей, в том числе объем получаемых межбюджетных трансфертов в сумме 11 243 700 948,16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7 614 900 201,87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732 669 361,61 рубль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4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3 «Бюджетные ассигнования бюджета города на 2022 год и на плановый период 2023 и 2024 годов» слова «</w:t>
      </w:r>
      <w:r>
        <w:rPr>
          <w:sz w:val="28"/>
          <w:szCs w:val="28"/>
          <w:lang w:eastAsia="ru-RU"/>
        </w:rPr>
        <w:t xml:space="preserve">на 2022 год в сумме 73 820 158,8 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2 год в сумме 70 107 741,97 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В статье 5 «Муниципальный дорожный фонд города Рязани» слова «на 2022 год в сумме 1 725 187 630,95 рублей» заменить словами «на 2022 год в сумме 1 730 920 324,95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4. В пункте 1 статьи 6 «Резервные фонды» слова «на 2022 год в сумме 60 000 000 рублей» заменить словами «на 2022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9 500 000,00 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дополнить новыми подпунктами 11 и 12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юридическим лицам, осуществляющим капитальные вложения в объекты недвижимого имущества, на реализацию проекта «Строительство, реконструкция (модернизация) системы водоотведения города Рязан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, осуществляющим капитальные вложения в объекты недвижимого имущества на реализацию проекта «Реконструкция системы теплоснабжения гарнизон Дягилево»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6.</w:t>
      </w:r>
      <w:r>
        <w:rPr/>
        <w:t> 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ункт 1 статьи 9 «Муниципальный долг» изложить в 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3 года в сумме 2 748 852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221 068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5 года в сумме 3 735 599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7. Статью 10 «</w:t>
      </w:r>
      <w:r>
        <w:rPr>
          <w:sz w:val="28"/>
          <w:szCs w:val="28"/>
        </w:rPr>
        <w:t>Особенности исполнения бюджета города в 2022 году» дополнить новым пунктом 9 следующего содержания:</w:t>
      </w:r>
    </w:p>
    <w:p>
      <w:pPr>
        <w:pStyle w:val="Normal"/>
        <w:autoSpaceDE w:val="false"/>
        <w:ind w:left="57" w:right="57" w:firstLine="709"/>
        <w:rPr/>
      </w:pPr>
      <w:r>
        <w:rPr>
          <w:sz w:val="28"/>
          <w:szCs w:val="28"/>
        </w:rPr>
        <w:t>«9.</w:t>
      </w:r>
      <w:r>
        <w:rPr>
          <w:rFonts w:eastAsia="Calibri"/>
          <w:sz w:val="28"/>
          <w:szCs w:val="28"/>
          <w:lang w:eastAsia="en-US"/>
        </w:rPr>
        <w:t xml:space="preserve"> Остатки средств бюджета города Рязани на начало текущего финансового года в объеме, не превышающем разницы между остатками, образовавшимися в связи с неполным использованием бюджетных ассигнований в ходе исполнения в отчетном финансовом году бюджета города Рязани, и суммой увеличения бюджетных ассигнований, предусмотренных абзацем вторым части 3 статьи 96 Бюджетного кодекса Российской Федерации, могут использоваться на увеличение расходной части бюджета в соответствии с изменениями, внесенными в бюджет города Рязани на 2022 год и на плановый период 2023 и 2024 годов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2 год и на плановый период 2023 и 2024 годов  «Прогнозируемые доходы бюджета города на 2022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2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3 и 2024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 5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 на 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2 год» изменения и дополнения согласно приложению № 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 плановый период 2023 и 2024 годов» изменения и дополнения согласно приложению № 5 к 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 на 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2 год» изменения и дополнения согласно приложению № 6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 на 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3 и 2024 годов» изменения и дополнения согласно приложению № 7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5. Приложение № 9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Источники внутреннего финансирования дефицита бюджета города на 2022 год» изложить в новой редакции согласно приложению № 8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6. Приложение № 10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3 и 2024 годов» изложить в новой редакции согласно приложению № 9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7. Внести в приложение № 11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2 год</w:t>
      </w:r>
      <w:r>
        <w:rPr>
          <w:sz w:val="28"/>
          <w:szCs w:val="28"/>
        </w:rPr>
        <w:t>» изменения и дополнения согласно приложению № 10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8. Приложение № 12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 2023 и 2024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№ 11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9. Приложение № 13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2 год</w:t>
      </w:r>
      <w:r>
        <w:rPr>
          <w:sz w:val="28"/>
          <w:szCs w:val="28"/>
        </w:rPr>
        <w:t>» изложить в новой редакции согласно приложению № 12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20. Приложение № 14 к бюджету города Рязани </w:t>
      </w:r>
      <w:r>
        <w:rPr>
          <w:bCs/>
          <w:sz w:val="28"/>
          <w:szCs w:val="28"/>
        </w:rPr>
        <w:t>на 2022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№ 13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Рязанской городской Думы, к основным направлениям  деятельности которого относятся вопросы бюджета и налогов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2-08-30T13:28:00Z</dcterms:modified>
  <cp:revision>35</cp:revision>
  <dc:subject/>
  <dc:title>                                                                       </dc:title>
</cp:coreProperties>
</file>