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язанской городской Думы от 30.06.2011 №21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ередаче муниципального предприятия как имущественного комплекса из собственности муниципального образования – город Рязань в государственную собственность Рязанской области</w:t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</w:t>
        <w:br/>
        <w:t xml:space="preserve">(от _______________2012 г. №______),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Рязанской городской Думы от 30.06.2011 №214-I «О передаче муниципального предприятия как имущественного комплекса из собственности муниципального образования – город Рязань в государственную собственность Рязан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в Перечне имущества предлагаемого к передаче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и муниципальной собственности в федеральную собственность, из собственности субъекта Российской Федерации в муниципальную собственность и из муниципальной собственности в собственность субъекта Российской Федерации адрес места нахождения земельного участка общей площадью 55061,5 кв.м, кадастровый номер 62:29:0070021:0031 </w:t>
        <w:br/>
        <w:t>«г. Рязань, ул. Семашко, 1» заменить на адрес «г. Рязань, Спортивная ул., 1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полнить Перечень имущества, предлагаемого к передаче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и муниципальной собственности в федеральную собственность, из собственности субъекта Российской Федерации в муниципальную собственность и из муниципальной собственности в собственность субъекта Российской Федерации пунктами, согласно приложению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осуществить необходимые мероприятия по передаче указанного в пункте 1 настоящего решения недвижимого имущества в соответствии с действующим законодатель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9"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1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34:00Z</dcterms:created>
  <dc:creator>Шлегель В.П.</dc:creator>
  <dc:description/>
  <cp:keywords/>
  <dc:language>en-US</dc:language>
  <cp:lastModifiedBy>VladimirL</cp:lastModifiedBy>
  <cp:lastPrinted>2012-04-19T11:47:00Z</cp:lastPrinted>
  <dcterms:modified xsi:type="dcterms:W3CDTF">2012-05-12T11:10:00Z</dcterms:modified>
  <cp:revision>9</cp:revision>
  <dc:subject/>
  <dc:title> </dc:title>
</cp:coreProperties>
</file>