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бюджету города Рязани на 2024 год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5 и 2026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 доход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города на 2024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/>
      </w:pPr>
      <w:r>
        <w:rPr/>
        <w:t>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565"/>
        <w:gridCol w:w="2016"/>
      </w:tblGrid>
      <w:tr>
        <w:trPr>
          <w:trHeight w:val="276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8 000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60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2 60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1 65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17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4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77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46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71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83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1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41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00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00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81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81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093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093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8 65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43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 63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 63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79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79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36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36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9 34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 99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 99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 35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 73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 73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61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61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02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02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7000 01 0000 110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 245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6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6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 42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263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263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44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44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72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72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1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67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04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2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2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122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1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1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естационарных объектов для оказания услуг общественного питания (сезонные (летние) кафе предприятий общественного питания), бытовых услуг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3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        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земельных участков, государственная собственность на которые не разграничен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10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4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         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муниципальных земельных участк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0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606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606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1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08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3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4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8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18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0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966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02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36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2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1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2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возмещение затрат, связанных               с проведением принудительных мероприятий)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3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прочие поступления)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2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906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87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70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70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66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66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66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15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15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15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65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5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15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15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городских округов (платежи по договорам о развитии застроенной территории  и договорам о комплексном развитии территории)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1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307 549 914,6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7 549 914,6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 484 244,02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596 392,92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596 392,92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887 851,1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887 851,1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 187 925 417,7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 48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 48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 651 032,6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 651 032,6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5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 304 670,1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5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304 670,1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 481 715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 481 715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 140 252,9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63 603 737,3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63 603 737,3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024 406,8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024 406,8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208 037,9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208 037,97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 070,6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 070,6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 765 550 314,67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21-11-11T12:28:00Z</cp:lastPrinted>
  <dcterms:modified xsi:type="dcterms:W3CDTF">2023-11-03T11:32:00Z</dcterms:modified>
  <cp:revision>39</cp:revision>
  <dc:subject/>
  <dc:title>Приложение N 2</dc:title>
</cp:coreProperties>
</file>