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4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934 311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 009 9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 121 625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131 525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187 314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121 625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Бюджетные кредиты, привлеченные в бюджет города Рязани из других бюджетов бюджетной системы Российской Федерации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-201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-196 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01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96 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0 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5 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из других бюджетов бюджетной системы Российской Федерации бюджетами городских округов в валюте Российской Федерации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1 000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1 000 000,00</w:t>
            </w:r>
          </w:p>
        </w:tc>
      </w:tr>
      <w:tr>
        <w:trPr>
          <w:trHeight w:val="67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733 311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813 9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 121 625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3 131 525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 388 314 000,00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317 625 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&gt; - привлечение кредитов кредитных организаций на срок от 1 года до 3 лет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3-11-03T11:41:00Z</dcterms:modified>
  <cp:revision>146</cp:revision>
  <dc:subject/>
  <dc:title>  </dc:title>
</cp:coreProperties>
</file>