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Приложение № 9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-схем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ледовательности действий при оказании муниципальной услуги «Выдача в установленном порядке архивных документов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рхивных копий»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7155</wp:posOffset>
                </wp:positionH>
                <wp:positionV relativeFrom="paragraph">
                  <wp:posOffset>100965</wp:posOffset>
                </wp:positionV>
                <wp:extent cx="2749550" cy="463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36.5pt;mso-wrap-distance-left:9.05pt;mso-wrap-distance-right:9.05pt;mso-wrap-distance-top:0pt;mso-wrap-distance-bottom:0pt;margin-top:7.95pt;mso-position-vertical-relative:text;margin-left:10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-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0.6pt" to="225pt,-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158750</wp:posOffset>
                </wp:positionV>
                <wp:extent cx="1371600" cy="571500"/>
                <wp:effectExtent l="1905" t="4445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5pt" to="431.95pt,5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3683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9pt" to="216pt,2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7155</wp:posOffset>
                </wp:positionH>
                <wp:positionV relativeFrom="paragraph">
                  <wp:posOffset>85725</wp:posOffset>
                </wp:positionV>
                <wp:extent cx="2749550" cy="4635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равление обращ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36.5pt;mso-wrap-distance-left:9.05pt;mso-wrap-distance-right:9.05pt;mso-wrap-distance-top:0pt;mso-wrap-distance-bottom:0pt;margin-top:6.75pt;mso-position-vertical-relative:text;margin-left:10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правление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43510</wp:posOffset>
                </wp:positionV>
                <wp:extent cx="914400" cy="685800"/>
                <wp:effectExtent l="635" t="381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3pt" to="107.95pt,6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0455</wp:posOffset>
                </wp:positionH>
                <wp:positionV relativeFrom="paragraph">
                  <wp:posOffset>24765</wp:posOffset>
                </wp:positionV>
                <wp:extent cx="1149350" cy="5778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ично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45.5pt;mso-wrap-distance-left:9.05pt;mso-wrap-distance-right:9.05pt;mso-wrap-distance-top:0pt;mso-wrap-distance-bottom:0pt;margin-top:1.95pt;mso-position-vertical-relative:text;margin-left:38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ич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2159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7pt" to="171pt,3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21590</wp:posOffset>
                </wp:positionV>
                <wp:extent cx="228600" cy="457200"/>
                <wp:effectExtent l="4445" t="254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7pt" to="296.95pt,3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23825</wp:posOffset>
                </wp:positionV>
                <wp:extent cx="1035685" cy="6070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6070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что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5pt;height:47.8pt;mso-wrap-distance-left:9.05pt;mso-wrap-distance-right:9.05pt;mso-wrap-distance-top:0pt;mso-wrap-distance-bottom:0pt;margin-top:9.7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5755</wp:posOffset>
                </wp:positionH>
                <wp:positionV relativeFrom="paragraph">
                  <wp:posOffset>123825</wp:posOffset>
                </wp:positionV>
                <wp:extent cx="1263650" cy="5778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лектронной почто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45.5pt;mso-wrap-distance-left:9.05pt;mso-wrap-distance-right:9.05pt;mso-wrap-distance-top:0pt;mso-wrap-distance-bottom:0pt;margin-top:9.75pt;mso-position-vertical-relative:text;margin-left:125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Электронной 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1655</wp:posOffset>
                </wp:positionH>
                <wp:positionV relativeFrom="paragraph">
                  <wp:posOffset>123825</wp:posOffset>
                </wp:positionV>
                <wp:extent cx="1263650" cy="5778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ксом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45.5pt;mso-wrap-distance-left:9.05pt;mso-wrap-distance-right:9.05pt;mso-wrap-distance-top:0pt;mso-wrap-distance-bottom:0pt;margin-top:9.75pt;mso-position-vertical-relative:text;margin-left:24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акс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0455</wp:posOffset>
                </wp:positionH>
                <wp:positionV relativeFrom="paragraph">
                  <wp:posOffset>1905</wp:posOffset>
                </wp:positionV>
                <wp:extent cx="1263650" cy="9207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920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ъяснение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стный отв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явител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72.5pt;mso-wrap-distance-left:9.05pt;mso-wrap-distance-right:9.05pt;mso-wrap-distance-top:0pt;mso-wrap-distance-bottom:0pt;margin-top:0.15pt;mso-position-vertical-relative:text;margin-left:38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зъяснение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стный отв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422846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32.95pt" to="207pt,35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054725" cy="43434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840" cy="4343400"/>
                          <a:chOff x="0" y="0"/>
                          <a:chExt cx="6054840" cy="434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4840" cy="434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8800" y="226080"/>
                            <a:ext cx="285444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проверк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720" y="911160"/>
                            <a:ext cx="308304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720" y="1711440"/>
                            <a:ext cx="308304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720" y="2626920"/>
                            <a:ext cx="3083040" cy="56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, поиск документо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0"/>
                            <a:ext cx="11160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600" y="0"/>
                            <a:ext cx="45396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5800" y="110520"/>
                            <a:ext cx="1254600" cy="79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85080"/>
                            <a:ext cx="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370880"/>
                            <a:ext cx="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285280"/>
                            <a:ext cx="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199680"/>
                            <a:ext cx="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70960"/>
                            <a:ext cx="0" cy="37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75pt;height:342pt" coordorigin="0,0" coordsize="9535,6840">
                <v:rect id="shape_0" stroked="f" o:allowincell="f" style="position:absolute;left:0;top:0;width:9534;height:68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96;top:356;width:4494;height:71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провер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7;top:1435;width:4854;height:71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7;top:2695;width:4854;height:89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7;top:4137;width:4854;height:89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, поиск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0" to="1254,3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0" to="3419,3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7,0" to="5751,34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7,174" to="7732,142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79" to="4140,14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2159" to="4140,26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3599" to="4140,41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5039" to="4140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99" to="8820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0455</wp:posOffset>
                </wp:positionH>
                <wp:positionV relativeFrom="paragraph">
                  <wp:posOffset>4338320</wp:posOffset>
                </wp:positionV>
                <wp:extent cx="1263650" cy="8318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831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65.5pt;mso-wrap-distance-left:9.05pt;mso-wrap-distance-right:9.05pt;mso-wrap-distance-top:0pt;mso-wrap-distance-bottom:0pt;margin-top:341.6pt;mso-position-vertical-relative:text;margin-left:38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6160</wp:posOffset>
                </wp:positionH>
                <wp:positionV relativeFrom="paragraph">
                  <wp:posOffset>3438525</wp:posOffset>
                </wp:positionV>
                <wp:extent cx="3092450" cy="75057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750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равление непрофильных запросов. Подготовка письменного ответа заявите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явител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5pt;height:59.1pt;mso-wrap-distance-left:9.05pt;mso-wrap-distance-right:9.05pt;mso-wrap-distance-top:0pt;mso-wrap-distance-bottom:0pt;margin-top:270.75pt;mso-position-vertical-relative:text;margin-left:80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правление непрофильных запросов. Подготовка письменного ответа заявител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4255</wp:posOffset>
                </wp:positionH>
                <wp:positionV relativeFrom="paragraph">
                  <wp:posOffset>87630</wp:posOffset>
                </wp:positionV>
                <wp:extent cx="3092450" cy="73596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735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или направление ответа заявителю по почт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5pt;height:57.95pt;mso-wrap-distance-left:9.05pt;mso-wrap-distance-right:9.05pt;mso-wrap-distance-top:0pt;mso-wrap-distance-bottom:0pt;margin-top:6.9pt;mso-position-vertical-relative:text;margin-left:8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ыдача или направление ответа заявителю по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145415</wp:posOffset>
                </wp:positionV>
                <wp:extent cx="8001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45pt" to="386.95pt,11.4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6:06:00Z</dcterms:created>
  <dc:creator>User</dc:creator>
  <dc:description/>
  <dc:language>en-US</dc:language>
  <cp:lastModifiedBy>Pres11</cp:lastModifiedBy>
  <cp:lastPrinted>2009-12-09T14:19:00Z</cp:lastPrinted>
  <dcterms:modified xsi:type="dcterms:W3CDTF">2009-12-22T09:00:00Z</dcterms:modified>
  <cp:revision>9</cp:revision>
  <dc:subject/>
  <dc:title>Месяцы/годы</dc:title>
</cp:coreProperties>
</file>