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4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бюджетному образовательному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учреждению «Центр психолого-медико-социального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провождения детей и подростков»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ого помещения, расположенного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Рязань, пр. Гоголя, 5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муниципальному бюджетному учреждению «Центр мониторинга и сопровождения образования»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муниципальному бюджетному образовательному учреждению «Центр психолого-медико-социального сопровождения детей и подростков» нежилого помещения общей площадью 431,8 кв. м (часть позиции 22, позиции 38-54 на поэтажном плане третьего этажа, лестничные клетки 1-3 этажей), расположенного по адресу: г. Рязань, пр. Гоголя, 5 для оказания психологической, социально-педагогической помощи детям сроком на 1 год, с условием заключения договора на новый срок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а безвозмездного пользования установить график пользования передаваемым помещением между муниципальным бюджетным образовательным учреждением «Центр психолого-медико-социального сопровождения детей и подростков» и муниципальным бюджетным учреждением «Центр мониторинга и сопровождения образова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  А.А. Каш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6:00Z</dcterms:created>
  <dc:creator>Шлегель В.П.</dc:creator>
  <dc:description/>
  <cp:keywords/>
  <dc:language>en-US</dc:language>
  <cp:lastModifiedBy>***</cp:lastModifiedBy>
  <cp:lastPrinted>2014-01-30T14:43:00Z</cp:lastPrinted>
  <dcterms:modified xsi:type="dcterms:W3CDTF">2014-03-12T13:43:00Z</dcterms:modified>
  <cp:revision>7</cp:revision>
  <dc:subject/>
  <dc:title> </dc:title>
</cp:coreProperties>
</file>