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7691"/>
        <w:gridCol w:w="974"/>
        <w:gridCol w:w="1753"/>
        <w:gridCol w:w="4308"/>
      </w:tblGrid>
      <w:tr>
        <w:trPr>
          <w:trHeight w:val="315" w:hRule="atLeast"/>
        </w:trPr>
        <w:tc>
          <w:tcPr>
            <w:tcW w:w="14853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  16 июня    </w:t>
            </w:r>
            <w:r>
              <w:rPr>
                <w:sz w:val="28"/>
                <w:szCs w:val="28"/>
              </w:rPr>
              <w:t xml:space="preserve">2022 года  </w:t>
            </w:r>
            <w:r>
              <w:rPr>
                <w:sz w:val="28"/>
                <w:szCs w:val="28"/>
                <w:u w:val="single"/>
              </w:rPr>
              <w:t>№ 140-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21 год 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и видам расходов ведомственной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ы расходов бюджета </w:t>
            </w:r>
          </w:p>
        </w:tc>
      </w:tr>
    </w:tbl>
    <w:p>
      <w:pPr>
        <w:pStyle w:val="Normal"/>
        <w:ind w:right="-456" w:hanging="0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</w:rPr>
        <w:t>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693"/>
        <w:gridCol w:w="1669"/>
        <w:gridCol w:w="693"/>
        <w:gridCol w:w="2084"/>
        <w:gridCol w:w="2084"/>
      </w:tblGrid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1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2021 год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городская Ду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91 110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096 324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1 110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096 324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57 710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241 667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8 667,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2 241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8 667,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2 241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8 667,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2 241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23 847,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39 109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89 548,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8 279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89 548,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8 279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74 690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74 690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99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9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99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9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57 144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3 755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57 144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3 755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57 144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3 755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68 0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6 560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68 0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6 560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68 0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6 560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униципального 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3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54 656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3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54 656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8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4 315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8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4 315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34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33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62 012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30 022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2 012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30 022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2 012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30 022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03 368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1 415,4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10 068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07 719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10 068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07 719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8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 695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8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 695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8 643,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8 607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8 643,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8 607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8 643,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8 607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31 588 239,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7 623 96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266 668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 362 354,7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ст в образовательных учрежден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69 941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05 543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разователь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554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554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554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554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554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554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разовательных учреждений (пристройка к зданию МБДОУ «Детский сад № 110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разовательных учреждений (пристройка к зданию МБДОУ «Детский сад № 7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6 750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28 728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6 750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28 728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6 750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28 728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разработка проектной документации </w:t>
              <w:br/>
              <w:t>образовательных учреждений (пристройка к зданию МБДОУ «Детский сад № 10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659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659,1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659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659,1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659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9 659,1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разработка проектной документации </w:t>
              <w:br/>
              <w:t>образовательных учреждений (пристройка к зданию МБДОУ «Детский сад № 121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32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32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32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разовательных учреждений (пристройка к зданию МБДОУ «Детский сад № 136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0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0,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0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разработка проектной документации </w:t>
              <w:br/>
              <w:t>образовательных учреждений (пристройка к зданию МАДОУ «Детский сад № 147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82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82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82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82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82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82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разработка проектной документации </w:t>
              <w:br/>
              <w:t>образовательных учреждений (пристройка к зданию МАДОУ «Детский сад № 149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7 610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7 610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7 610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7 610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7 610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7 610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разработка проектной документации </w:t>
              <w:br/>
              <w:t>образовательных учреждений (пристройка к зданию МБДОУ «Детский сад № 76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1 842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 568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1 842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 568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1 842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 568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разовательных учреждений (пристройка к зданию МБДОУ «Детский сад № 99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209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209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1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209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Современная школ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806 589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464 64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(строительство зданий общеобразовательных организаций, в том числе оснащение новых мест в обще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 - строительство объекта «Общеобразовательная школа на 1100 мест в районе Кальное г. Рязани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52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806 589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464 64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52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806 589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464 64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52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806 589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464 64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 890 137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492 161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76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80 988,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12 392,1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80 988,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12 392,1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80 988,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12 392,1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АДОУ «Детский сад № 149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 098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66 691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 098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66 691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93 098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66 691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0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07 308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44 834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07 308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44 834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307 308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44 834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10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98 827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15 490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98 827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15 490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98 827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15 490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7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519 081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422 55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519 081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422 55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519 081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422 55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99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81 029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7 850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81 029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7 850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81 029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7 850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АДОУ «Детский сад № 131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0 530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8 270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0 530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8 270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0 530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8 270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21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627 219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731 661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627 219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731 661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627 219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731 661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объекта «Ясли на 60 мест по ул. Бугровка в г. Ряза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375 17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330 577,8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375 17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330 577,8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375 17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330 577,8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объекта «Ясли на 60 мест по ул. Бирюзова в г. Рязани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874 78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882 431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874 78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882 431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874 78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882 431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БДОУ «Детский сад № 136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94 802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271 274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94 802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271 274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94 802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271 274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стройка к зданию МАДОУ «Детский сад № 147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57 30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88 136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57 30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88 136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P25232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57 30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88 136,1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26 239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06 443,5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еспечивающей инфраструктуры для функционирования объекта культурного наслед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26 239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06 443,5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инженерных сетей, необходимых для обеспечения функционирования зданий, строений, сооружений, составляющих предмет охраны объектов культурного наследия (памятников истории и культуры) народов Российской Федерации - достопримечательных мест в рамках решения вопросов местного знач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836С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944 591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836С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944 591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836С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944 591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7 956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 532,4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7 956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 532,4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7 956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 532,4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инженерных сетей, необходимых для обеспечения функционирования зданий, строений, сооружений, составляющих предмет охраны объектов культурного наследия (памятников истории и культуры) народов Российской Федерации - достопримечательных мест в рамках решения вопросов местного значения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Я36С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 28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 319,2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Я36С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 28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 319,2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1Я36С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 28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 319,2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9 206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9 206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Чистая в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5524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5524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5524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8 106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22 333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85 376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и проектной документ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 437,1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ипотечное кредит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процентной ставки по банковскому кредит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4 267,0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4 267,0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4 267,0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8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4 267,0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по развитию застроенных территорий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местонахождения объекта адресации на территор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апитального стро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79 886,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548 662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59 886,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37 923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26 66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63 684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26 66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63 68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220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220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18,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8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18,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8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2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0 738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 8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 8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2 898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6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62 898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08 001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08 001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ых помещений для переселения граждан из аварийного жилищного фон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 295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006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006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006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 779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жилых дом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 463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18 461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18 461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29 908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29 908,0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9 734,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9 734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9 734,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49 734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0 173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0 173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0 173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0 173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 126,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 126,1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512,8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512,8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512,8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512,8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613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613,3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613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613,3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городск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27,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27,7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79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79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79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79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9 589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72 582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Адресная инвестиционная программа города Ряза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9 589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72 582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9 589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72 582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9 589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72 582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9 589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72 582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производственной сфер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капитального стро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 329 777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 300 948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331 386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 841 476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ищного фонда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0 683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аневренного жилищного фон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 44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 44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 44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 муниципальных жилых помещ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3 389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3 389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3 389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арийного газового оборудования в муниципальном жилищном фон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846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846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846,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правления МКД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82 031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7 456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на капитальный ремонт общего имущества в многоквартирном до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1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46 771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1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46 771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1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46 771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24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24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24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 481,3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 481,3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 481,3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1 808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6 795,7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81 808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9 720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81 808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9 720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7 075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7 075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ожений Жилищного кодекса Р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 73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 73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 73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25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25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25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2 12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2 123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2 12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2 123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5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2 12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2 12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ых с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ых сетей на условиях софинансирования из 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794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794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794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794,9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ания банных услуг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69 168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457 028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20 715,6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286 328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92 650,3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86 928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69 430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86 928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69 430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9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5 174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9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5 174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4,6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4,6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8 065,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672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 037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672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 037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027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027,8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027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027,8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1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88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города и проездов к ни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88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88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88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88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891 491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679 572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57 491,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645 572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16.08.2007 №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31 451,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622 030,9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 943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213,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 943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213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722,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416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722,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416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81 78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637 401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81 78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637 401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7.12.2011 № 112-ОЗ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 с 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9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41,5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9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41,5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9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41,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4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благоустройства города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5 221 762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1 021 917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Благоустройство города Рязани»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 534 455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 396 705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зеленение территории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602 333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601 643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602 333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601 643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5 74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5 05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5 74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5 05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26 587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26 587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26 587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926 587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на территории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761 35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749 996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761 35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749 996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24 25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 896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24 25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 896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37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37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37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937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261 0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тлов безнадзорных животны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Б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32 467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895 694,7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38 146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01 373,7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13 767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12 667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13 767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12 667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 379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8 706,6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 379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8 706,6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94 32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94 32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94 32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94 32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94 32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94 32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2 261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33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2 261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33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2 261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33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2 261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33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Дорожное хозяйство и развитие транспортной системы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 697 412,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 212 001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286 786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711 309,2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0 511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0 511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0 511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0 511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0 511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0 511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77 521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2 044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48 921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3 444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48 921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73 444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728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728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728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728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 и искусственных сооружений на них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143,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143,0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143,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143,0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143,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 143,0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,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1 610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1 610,3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1 610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1 610,3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1 610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1 610,3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 124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24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24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24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24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24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24,4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10 63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03 866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58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51 523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7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75 023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88 91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87 736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7 287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7 28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50 330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50 330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50 330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50 330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50 330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50 330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72 07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71 982,5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72 07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71 982,5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72 07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71 982,5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 029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 029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 029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 029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 029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 029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999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999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999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999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Дорожная сеть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 532 792,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 629 701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и качественные автомобильные дороги» (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217 504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386 477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217 504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386 477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217 504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386 477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и качественные автомобильные дороги» (отдельные мероприятия по модернизации дорожной инфраструктуры в городских агломерациях, осуществляемые в том числе во исполнение указаний, поручений или актов Президента Российской Федерации и (или) Правительства Российской Федераци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67 761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67 76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67 761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67 76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67 761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67 76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 (строительство (реконструкция), капитальный ремонт, ремонт и содержание автомобильных дорог общего пользования местного значения и искусственных сооружений на них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качественные дороги»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547 526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475 462,6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547 526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475 462,6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547 526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475 462,6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615 383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677 483,6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 зеленого фонда город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76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5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76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5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76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5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76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5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 ориентирован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орядке обращения с отработанными ртутьсодержащими ламп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униципальных водных объект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экологического мониторинга водных объе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02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02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02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02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122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122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122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0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122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, обитающих на территор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1 864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9 619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государственных полномочий Рязан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1 864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9 619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1 864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9 619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1 864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9 619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Чистая стран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57 642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257 748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57 642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257 748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57 642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257 748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57 642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257 748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340 410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701 626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города и проездов к ни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201 459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201 410,6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дворовых территор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99 951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99 951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99 951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38 301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38 301,5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38 301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38 301,5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38 301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38 301,5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дворовых территорий на условиях софинансирования из областного бюджет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157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157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9 783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местных инициати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53 772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15 037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проектов местных инициатив, осуществляемые за счет безвозмездных поступ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40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8 272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6 41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40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8 272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6 41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40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8 272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6 419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местных инициатив за счет средств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56 734,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02 584,1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56 734,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02 584,1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56 734,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02 584,1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7 652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7 652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7 652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7 652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7 652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7 652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местных инициатив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 113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 382,0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 113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 382,0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 113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 382,0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Формирование комфортной городской среды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125 395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125 395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, в том числе направленных  на благоустройство дворовых территор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751 317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751 317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9 774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9 774,4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9 774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59 774,4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91 542,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91 542,7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91 542,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91 542,7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, в том числе направленных на благоустройство общественных территор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4 077,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4 077,9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4 077,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4 077,9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4 077,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4 077,9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5 439 575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7 768 506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10 4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10 4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ов и праздничных мероприятий для малого и среднего предпринима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 4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муниципальным унитарным предприятиям города Рязани в целях предупреждения банкротства и восстановления их платежеспособ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5 388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5 388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7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7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 по материальному поощрению народных дружинников, активно участвующих в охране общественного порядка, предупреждении и пресечении правонаруш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8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8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обеспечение профилактики безнадзорности и правонарушений несовершеннолетн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00 640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00 640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2.12.2005 №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00 640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00 640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4 123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4 123,7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4 123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4 123,7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516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516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516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516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338 139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 839 788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013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534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5 74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534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5 74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534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5 74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534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5 74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726 856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582 964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537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537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537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537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537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537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346 784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539 801,7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043 655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003 090,2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043 655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003 090,2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53 129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6 711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53 129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6 711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8 534,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21 625,0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47 540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11 260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47 540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11 260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 544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 54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 544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 544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03 449,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02 819,8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58 924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58 294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44 525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44 525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 737 535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 383 866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хозяйственного обслужи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760 505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760 505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536 836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536 836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536 836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536 836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12 468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12 468,7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12 468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12 468,7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1 199,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1 199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3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3,5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3 225,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3 225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362 445,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362 445,9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271 245,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271 245,9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271 245,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271 245,9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8 44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8 44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8 44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8 44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делам гражданской обороны и чрезвычайным ситу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80 835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9 505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54 835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28 639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54 835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28 639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4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 431,9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4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 431,9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 433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 433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проведения торг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624 725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42 386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75 825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7 015,6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75 825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7 015,6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6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 711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6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 711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делам территори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25 219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25 219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52 639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52 639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52 639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52 639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58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5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58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5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бухгалтерского учета и отчет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883 803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883 803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28 416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28 416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28 416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28 416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87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87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87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87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8 700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8 700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6.12.2010 № 152-ОЗ «О наделении органов  местного самоуправления муниципальных образований Рязанской  области отдельными государственными полномочиями по созданию административных  комиссий и определению перечня должностных лиц, уполномоченных составлять  протоколы об административных правонарушениях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8 700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8 700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9 105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9 105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9 105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9 105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5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5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59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59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489 330,4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кументам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69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740 862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 519 341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находящихся в тяжелой жизненной ситу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0 311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 102,4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0 311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 102,4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0 311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 102,4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0 311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 102,4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жемесячными выплатами отдельных категорий гражда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48 902,2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47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08 659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47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08 659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47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08 659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 16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 16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 16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4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4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74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9 716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5 408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196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196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196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196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196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196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371,4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371,4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371,4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гарантии Почетным гражданам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8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8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 1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8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 971 96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62 992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6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2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6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2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6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2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704 468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704 468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704 468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78 370,8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836 936,2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2.12.2016 N 93-ОЗ «О наделении органов местного самоуправления муниципального образования - городской округ город Рязань отдельными государственными полномочиями Рязанской области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78 370,8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836 936,2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274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6 826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274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6 826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293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411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293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411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52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92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52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92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979 278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24 769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979 278,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24 769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бюджетов других уровн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6 29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 227,1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6 29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 227,1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24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56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24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56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24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56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46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1 05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6 665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46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1 05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6 665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46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1 05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6 665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 5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1 384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ерриториального общественного самоуправления в городе Ряза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 5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1 384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 5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1 384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73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73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 6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 61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 6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 61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081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081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 126 018,9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 125 534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316 361,9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315 877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 662 588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 648 51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706 582,0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706 582,0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706 582,0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706 582,0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706 582,0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706 582,0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92 515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92 515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92 515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92 515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92 515,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92 515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419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419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419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419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419,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419,3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392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908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2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392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908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2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392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908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2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392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908,6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19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услугами культурно-досугов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8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8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8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8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8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8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0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0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56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56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чного показа музейных предметов, музейных коллек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4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4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4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865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53 871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865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53 871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865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53 871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53 871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53 871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2 409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2 409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600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60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600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60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600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600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6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08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08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08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08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08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08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0 927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0 927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8 026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8 02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8 026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8 02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8 026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8 02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9 453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9 453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9 453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9 453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9 453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9 453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447,5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447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447,5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447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447,5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447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80 417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80 417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80 417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80 417,3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0 425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0 425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0 425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10 425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991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99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991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991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Культурная сре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20 829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20 829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укрепление материально-технической базы и оснащение оборудованием детских школ искусств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0 784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0 784,7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0 784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0 784,7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0 784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0 784,7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60 045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60 045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60 045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60 045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60 045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60 045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7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7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информирования туристов о туристских ресурсах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5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5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повышения качества туристских услуг в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2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25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общественной безопасности и антитеррористической защищ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5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и методов антинаркотической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9 30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4 41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4 41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ым имуществом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4 41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0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4 410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3 035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3 035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 375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451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2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31 277,9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30 477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1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1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053 237,9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053 237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работ) физкультурно-спортивной направленности населению учреждениями дополнительного образования и муниципальными спортивными школ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091 382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091 382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091 382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091 382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091 382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091 382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791 682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791 682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9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99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, учреждений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работ) по обеспечению доступа к спортивным объектам для проведения занятий с население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6 778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6 778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6 778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6 778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6 778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6 778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678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678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осуществляющими спортивную подготовку,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 787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 78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21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213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осуществляющими спортивную подготовку,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фициальных спортивных мероприят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5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5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59 177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59 177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 854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 854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77 844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77 844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77 844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77 844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 010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 010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 010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 010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322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322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322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322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322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322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и методов антинаркотической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97 820 892,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8 743 080,4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3 600 036,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7 181 621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34 584 185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30 872 568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023 957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023 957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023 957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023 957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192 319,8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192 319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831 637,8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831 637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 279 895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 279 895,4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 279 895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 279 895,4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454 137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454 137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25 757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25 757,7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721 610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721 610,5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721 610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721 610,5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488 644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488 644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2 965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2 965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6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6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6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6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6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6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1 276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1 276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1 276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1 276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1 276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1 276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 484 357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 484 35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 484 357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 484 35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6 036 852,8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6 036 852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447 504,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447 504,1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73 399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8 898,6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73 399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8 898,6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9 697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15 197,4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3 701,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3 701,2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 857,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 857,2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 857,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 857,2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 255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 255,6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601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601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9 236 231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9 236 231,3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9 236 231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9 236 231,3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5 607 167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5 607 167,6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629 063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629 063,6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670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554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670,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554,5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734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618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36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36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29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29,8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29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29,8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457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457,1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2,7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2,7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39 557,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39 557,6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39 557,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39 557,6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39 557,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39 557,6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70 861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70 861,7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8 695,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8 695,9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ст в образовательных учрежден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00 790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00 790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68 862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68 862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68 862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68 862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68 862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68 862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31 928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31 928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31 928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31 928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31 928,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31 928,3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5 09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 602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9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91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9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91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91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 991,6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410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410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410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21 442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68 320,3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4 38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4 3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 2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 22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7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7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7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7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4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8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8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н Рязанской области от 29.12.2010 № 170-ОЗ «О наделении органов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73 732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14 107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90 212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0 587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90 212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0 587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83 5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83 52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56 96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56 96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56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56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5 01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1 512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5 01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1 512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 66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4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15 350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7 512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оддержки одаренных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388 3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297 138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80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80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80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80,2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219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219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219,7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219,7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130 1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38 938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130 1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38 938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133 96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315 470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6 159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467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919 022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498 547,7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27 975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27 975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27 975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27 975,0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36 960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36 960,8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1 014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1 014,2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 (проведение ремонтных работ и монтаж автоматической пожарной сигнализации в детских садах №№ 7, 10, 76, 99, 110, 121, 131, 136, 147, 149 в связи с пристройкой дополнительных помещ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62 732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62 732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62 732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62 732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13 24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13 247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9 48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9 485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844 205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844 205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844 205,6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844 205,6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29 200,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29 200,2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 005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5 005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3 810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3 810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3 810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3 810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8 110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8 110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7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5 108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5 108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5 108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5 108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5 108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5 108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58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58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58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58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586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586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 68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 68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 68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 68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в муниципальных общеобразовательных организациях в рамках подготовки к началу учебного г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0 423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4 693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0 423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4 693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0 423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4 693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школьных столовых в соответствии с СанПиН технологическим оборудованием, а также посудой и мебель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7 275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6 376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7 275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6 376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7 275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6 376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74 577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91 824,2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74 577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91 824,2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9 375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56 622,2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35 20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35 202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общеобразовательных организаций в целях соблюдения требований к воздушно-тепловому режиму, водоснабжению и канализации на условиях софинансирования из вышестоящих бюдж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2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5 263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5 263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2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5 263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5 263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2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5 263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5 263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38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38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388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38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9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9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9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9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в муниципальных общеобразовательных организациях в рамках подготовки к началу учебного года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824,8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410,4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824,8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410,4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824,8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410,4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68,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68,4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68,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68,4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68,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68,4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школьных столовых в соответствии с СанПиН технологическим оборудованием, а также посудой и мебелью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119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440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119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440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Д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119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440,9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О и М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12 418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73 181,5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35 143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15 978,5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3 213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32 844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03 213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32 844,0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 826,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03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 826,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031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4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 наделении органов 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 125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2 256,0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2 980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1 853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2 980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1 853,8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144,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402,2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144,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402,2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172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436,1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168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32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168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32,2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4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3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4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3,8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172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706,8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168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03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168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03,3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4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3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4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03,4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8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82 94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дополнительного образован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87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82 94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86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82 946,8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977 105,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974 352,2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8 594,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08 594,5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684 547,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684 547,6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48 271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48 271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48 271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48 271,9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98 228,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98 228,7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0 043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0 043,2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842Л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9 834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9 834,5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842Л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9 834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9 834,5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842Л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9 834,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9 834,5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вышестоящих бюдж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418 260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418 260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418 260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418 260,97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865 740,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865 740,2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52 520,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52 520,7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Я42Л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0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0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Я42Л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0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0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Я42Л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0,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0,1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федерального проекта «Современная школ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етских технопарков «Кванториум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17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17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17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7 631,9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го проекта «Цифровая образовательная сре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12 128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14 587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12 128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14 587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12 128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14 587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12 128,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14 587,4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и методов антинаркотической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133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133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867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867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60 678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28 198,0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60 678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28 198,0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за счет средств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842М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0 29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0 240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842М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0 29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0 240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842М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0 293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0 240,6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04,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04,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04,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на условиях софинансирования из вышестоящих бюдж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1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1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1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1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14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 14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на условиях софинансирования из обла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Я42М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839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817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Я42М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839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817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Я42М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839,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5 817,4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9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электронной ф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 9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 9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 9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 98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 8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 8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6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 6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102 477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487 381,1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6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2 0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6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2 0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6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2 0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604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2 048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790 163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369 036,3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54 117,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538 541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54 117,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538 541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54 117,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538 541,84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6 045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 494,5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93 156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93 156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93 156,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93 156,7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888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337,7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888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337,7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3 291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7 758,2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3 291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7 758,2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3 291,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7 758,29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943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 943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347,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7 814,3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49 418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48 538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4.12.2008 № 185-ОЗ «О наделении органов местного самоуправления отдельными 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49 418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48 538,5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85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85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85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085,3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27 333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26 453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27 333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26 453,18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казначейское управление администрации города Рязан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895 633,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4 187,93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76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767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67,12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59 252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95 420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вышение эффективности управления муниципальными финансам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59 252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95 420,8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514 941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251 110,16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387 541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13 738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387 541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13 738,91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82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92 371,2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82 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92 371,2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 3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 310,6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 0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 010,6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 011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 010,65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7 613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7 613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7 613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7 613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7 613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5 946 600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69 559 376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*</dc:creator>
  <dc:description/>
  <cp:keywords/>
  <dc:language>en-US</dc:language>
  <cp:lastModifiedBy>НАБИРУХИНА</cp:lastModifiedBy>
  <cp:lastPrinted>2022-03-29T10:46:00Z</cp:lastPrinted>
  <dcterms:modified xsi:type="dcterms:W3CDTF">2022-07-12T13:19:00Z</dcterms:modified>
  <cp:revision>121</cp:revision>
  <dc:subject/>
  <dc:title>ПРИЛОЖЕНИЕ  № 2</dc:title>
</cp:coreProperties>
</file>