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Рязанской городской Думы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  <w:t>«</w:t>
      </w:r>
      <w:r>
        <w:rPr>
          <w:b/>
          <w:sz w:val="28"/>
          <w:szCs w:val="28"/>
        </w:rPr>
        <w:t>Об исполнении бюджета города Рязани за 2021 год</w:t>
      </w:r>
      <w:r>
        <w:rPr>
          <w:b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ой отчет об исполнении бюджета города Рязани за 2021 год составлен в соответствии с требованиями, установленными Бюджетным кодексом Российской Федерации и приказом Министерства финансов Российской   Федерации от 28.12.2010 № 191-н «Об утверждении Инструкции о порядке составления и представления годовой, квартальной и месячной отчетности об исполнении бюджетов бюджетной системы Российской Федерации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 города Рязани на 2021 год </w:t>
      </w:r>
      <w:r>
        <w:rPr>
          <w:rFonts w:cs="Times New Roman" w:ascii="Times New Roman" w:hAnsi="Times New Roman"/>
          <w:sz w:val="28"/>
          <w:szCs w:val="28"/>
        </w:rPr>
        <w:t xml:space="preserve">(далее - бюджет города, бюджет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 решением Рязанской городской Думы от 17.12.2020 № 23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 «Об утверждении бюджета города Рязани на 2021 год и на плановый период 2022 и 2023 годов» по доходам в сумме </w:t>
      </w:r>
      <w:r>
        <w:rPr>
          <w:rFonts w:cs="Times New Roman" w:ascii="Times New Roman" w:hAnsi="Times New Roman"/>
          <w:sz w:val="28"/>
          <w:szCs w:val="28"/>
        </w:rPr>
        <w:t>10 518 925,5 тыс. рублей, по расходам в сумме 10 916 125,5 тыс. рублей и дефицитом в размере 397 2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исполнения бюджета города изменения в него вносились 5 раз. В результате вносимых изменений доходы были увеличены на 4 244 922,6 тыс. рублей или на 40,4 %, расходы - на 4 373 890,3 тыс. рублей  или на 40,1 %, плановый дефицит - на 128 967,7 тыс. рубле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b/>
          <w:sz w:val="28"/>
          <w:szCs w:val="28"/>
        </w:rPr>
        <w:t xml:space="preserve">I. Основные характеристики бюджета города за 2021 год </w:t>
      </w:r>
    </w:p>
    <w:p>
      <w:pPr>
        <w:pStyle w:val="Normal"/>
        <w:spacing w:lineRule="auto" w:line="23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ыполнение основных параметров бюджета города за 2021 год характеризуется следующими показателями:</w:t>
      </w:r>
    </w:p>
    <w:p>
      <w:pPr>
        <w:pStyle w:val="Style17"/>
        <w:spacing w:lineRule="auto" w:line="232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30"/>
        <w:gridCol w:w="2131"/>
        <w:gridCol w:w="1829"/>
        <w:gridCol w:w="1677"/>
      </w:tblGrid>
      <w:tr>
        <w:trPr>
          <w:trHeight w:val="23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начально утвержденный бюджет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ный план*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я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18 925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669 778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627 22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54 456,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3 685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513 08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%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64 469,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16 093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14 1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т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746,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735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73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216,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26 511,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5 89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%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вен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38 505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92 617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70 8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130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03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%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чи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98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0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%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16 125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195 946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869 5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97 2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26 167,7**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42 33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1%</w:t>
            </w:r>
          </w:p>
        </w:tc>
      </w:tr>
    </w:tbl>
    <w:p>
      <w:pPr>
        <w:pStyle w:val="Style17"/>
        <w:spacing w:lineRule="auto" w:line="232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* - сводная бюджетная роспись на 01.01.2022 г.</w:t>
      </w:r>
    </w:p>
    <w:p>
      <w:pPr>
        <w:pStyle w:val="Normal"/>
        <w:tabs>
          <w:tab w:val="left" w:pos="85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 - в том числе </w:t>
      </w:r>
      <w:r>
        <w:rPr>
          <w:bCs/>
          <w:sz w:val="28"/>
          <w:szCs w:val="28"/>
        </w:rPr>
        <w:t>остатки денежных средств на счете бюджета по состоянию на 01.01.2021, направленных на увеличение расходов, в сумме 153 467,7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Бюджет города в целом по доходам исполнен в сумме 14 627 228,2 тыс. рублей или на 99,4 % от уточненного плана. Удельный вес межбюджетных трансфертов составил 62,3 %. Расходы произведены в сумме  14 869 559,38  тыс. рублей, что составляет 97,7 % от плановых назначений. Бюджет исполнен с дефицитом в сумме 242 331,2 тыс. рублей или 4,4 % к доходам без учета финансовой помощи из вышестоящих бюджетов. По сравнению с 2020 годом общий объем доходов бюджета увеличился на 1 726 892,2 тыс. рублей (13,4 %), расходов на 1 641 547,6 тыс. рублей (12,4 %).</w:t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Доходы бюджета города в 2021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567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итогам  2021 года в бюджет города поступило налоговых и неналоговых доходов – 5 513 083,5 тыс. рублей, что составляет 104,9 % утвержденных годовых назначений. Сверх плана получено 259 398,4 тыс. рублей, в том числе по налоговым доходам – 226 834,7 тыс. рублей, по неналоговым – 32 563,7 тыс. рублей. Исполнение плана достигнуто почти по всем доходным источника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сравнению с прошлым годом собственные доходы выросли на 409 327,7 тыс. рублей или на 8,0 %. Основная доля принадлежит налоговым доходам, сформировавшим 85,2 % собственных доходов в сумме 4 696 032,3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чительный рост доходов обусловлен наряду с фактором восстановления экономики после ограничительных мер 2020 года  всплеском инфляции, превысившей прогнозируемый уровень на 4,69% (8,39 % по итогам года относительно планового уровня в 3,7%)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лючевое значение в наполнении бюджета, по-прежнему, принадлежит налогу на доходы физических лиц, поступившему в объеме 2 676 561,2 тыс. рублей, что составляет 48,5 % собственных доходов. По сравнению с прошлым годом НДФЛ увеличился на 241 706,4 тыс. рублей с темпом роста 109,9 %, что выше прогнозируемого при формировании бюджета на 4,4 пункта. Плановые назначения исполнены на 103,7 %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ы от налогов, предусмотренных специальными налоговыми режимами для субъектов малого бизнеса, исполнены в объеме 305 930,0 тыс. рублей или со снижением по сравнению с 2020 годом на 50 525,2 тыс. рублей (14,2 %). Доля участия малого бизнеса в формировании бюджета снизилась на 1,5 % (с 7,0 % до 5,5 %)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меньшение доходов данной группы обусловлено отменой с 1 января 2021 года специального налогового режима в виде единого налога на вмененный доход (ЕНВД). Объем поступлений ЕНВД в части рассроченных за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вартал и очередных платежей за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вартал 2020 года составил 67 048,0 тыс. рублей, что ниже относительно предшествующего года на 152 355,6 тыс. рублей (69,4 %). 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ы по патентной системе налогообложения выросли почти вдвое за счет увеличения числа плательщиков, в том числе перешедших с единого налога на вмененный доход, и составили 170 864,2 тыс. рублей. План исполнен на 112,8 %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ог, взимаемый по упрощенной системе налогообложения, поступил в сумме 65 554,8 тыс. рублей с ростом к прошлому году на 19 292,1 тыс. рублей (41,7 %). План исполнен на 118,3 %. 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торой по значимости в наполнении бюджета (16,8 %) и самый весомый из местных налогов – земельный налог поступил в объеме 925 024,5 тыс. рублей, что ниже уровня 2020 года на 49 472,2 тыс. рублей (5,1 %). Сложившаяся ситуация частично обусловлена оспариванием кадастровой стоимости в сторону уменьшения платежей. Плановые назначения по земельному налогу исполнены на 104,6 %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тупления по другому местному налогу – налогу на имущество физических лиц составили 666 069,7 тыс. рублей, что на 95 314,0 тыс. рублей (16,7 %) выше показателя предыдущего года. Рост налога обусловлен применением ежегодного повышающего коэффициента пересчета налогооблагаемой базы (в размере не более 10 % относительно прошлого года), а также увеличением количества налогооблагаемых объектов за счет ввода жилья в эксплуатацию. План перевыполнен на 57 951,7 тыс. рублей (9,5 %)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осударственная пошлина по видам, подлежащим зачислению в бюджет городского округа, поступила практически на уровне прошлого года в сумме 87 073,7 тыс. рублей. Плановые показатели перевыполнены на 3 133,6 тыс. рублей (3,7 %). 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кцизы на ГСМ исполнены с ростом к предыдущему году на 4 971,0 тыс. рублей (16,3 %) как за счет увеличения объемов реализации ГСМ на фоне оживления экономики, а также  в связи с ростом акцизных ставок. 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зитивные результаты исполнения достигнуты по неналоговым доходам бюджета, объем которых вырос на 25,9 % (в денежном эквиваленте – 168 087,4 тыс. рублей) и составил 817 051,2 тыс. рублей. Доля участия в формировании бюджета увеличилась на 2,1 % (с 12,7 % до 14,8 %). Показатель исполнения плана составил 104,2 %. 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иболее весомыми из числа неналоговых доходов являются арендные платежи за землю, поступившие в объеме 344 467,8 тыс. рублей при плане в 328 191,8 тыс. рублей. По сравнению с прошлым годом доходы по данной группе увеличились на 11 247,8 тыс. рублей (3,4 %) за счет ежегодной индексации базовой арендной ставки на уровень инфляции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ы бюджета от арендных платежей за муниципальное имущество исполнены в объеме 30 199,3 тыс. рублей или с ростом относительно прошлогодних значений на 4 195,1 тыс. рублей (16,1 %). Существенный рост обусловлен эффектом заниженной базы – арендные платежи в 2020 году сократились более чем на четверть по причине роста задолженности на фоне введения ограничительных мер и ухудшения экономической ситуации. 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латежи за наем муниципального жилищного фонда сформировали доходы бюджета в объеме 29 597,1 тыс. рублей или со снижением к прошлому году на 1 736,4 тыс. рублей (5,5 %), что связано с ухудшением платежной дисциплины и ростом задолженности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рицательный результат исполнения сложился по платежам за установку и эксплуатацию рекламных конструкций. За отчетный период по данному источнику в бюджет поступило 34 264,8 тыс. рублей. Сокращение доходов относительно прошлого года на 5 250,4 тыс. рублей (13,3 %) объясняется проведением торгов и последующими разовыми платежами за размещение рекламных конструкций в 2020 году. В 2021 году торги не проводились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латежи от размещения временных сооружений исполнены в объеме 36 833,1 тыс. рублей с превышением как плана (на 2 136,4 тыс. рублей (6,2 %), так и показателя прошлого года (на 4 391,4 тыс. рублей (13,5 %)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от перечисления прибыли муниципальных унитарных предприятий увеличились на 65 269,0 тыс. рублей. Всего от муниципальных предприятий привлечено в бюджет 78 290,0 тыс. рублей.</w:t>
      </w:r>
    </w:p>
    <w:p>
      <w:pPr>
        <w:pStyle w:val="Normal"/>
        <w:tabs>
          <w:tab w:val="clear" w:pos="851"/>
          <w:tab w:val="left" w:pos="284" w:leader="none"/>
          <w:tab w:val="left" w:pos="426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латежи за негативное воздействие на окружающую среду выросли многократно (в шесть раз или на сумму 72 731,7 тыс. рублей) и составили 87 951,1 тыс. рублей. 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ы бюджета от оказания услуг и компенсации затрат государства составили 20 984,7 тыс. рублей, обеспечив дополнительный объем поступлений относительно прошлого года на сумму 9 577,7 тыс. рублей за счет разовых поступлений компенсации бюджетных средств за расселение из аварийного жилья - 7 790,1 тыс. рублей, увеличения поступлений за снос зеленых насаждений - на 2 453,1 тыс. рублей. </w:t>
      </w:r>
    </w:p>
    <w:p>
      <w:pPr>
        <w:pStyle w:val="Normal"/>
        <w:tabs>
          <w:tab w:val="clear" w:pos="851"/>
          <w:tab w:val="left" w:pos="567" w:leader="none"/>
        </w:tabs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от реализации муниципального имущества поступили в сумме 51 429,0 тыс. рублей или с ростом относительно 2020 года на 5 098,3 тыс. рублей (11,0 %). Дополнительные доходы получены благодаря продаже объектов в рамках Программы приватизации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счет доходов от продажи земельных участков в бюджет мобилизовано 30 401,3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тупления по группе доходов «Штрафы, санкции, возмещение ущерба» за отчетный период сократились на 5 462,1 тыс. рублей (15,2%) и составили 30 456,8 тыс. рублей. Снижение обусловлено поступлениями в 2020 году задолженности по платежам, взысканным за предыдущие налоговые периоды и распределяемым в ином порядке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чие неналоговые доходы увеличились на 1932,1 тыс. рублей до величины в 13 842,9 тыс. рублей за счет досрочного возврата бюджетных средств по ипотечному кредитованию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езвозмездные поступления в 2021 году получены в объеме 9 114 144,7 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тыс. рублей, что составляет  96,3 % к уточненному плану и 116,9 % к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уровню 2020 года, в том числе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Дотации в сумме 206 735,9 тыс. рублей, в том числе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выравнивание бюджетной обеспеченности поселений – 205 746,9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чие дотации – 989,0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Субсидии в сумме 3 575 897,2 тыс. рублей, из них на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 ремонт дорог 1 014 869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строительство общеобразовательной школы на 1100 мест в мкрн. </w:t>
      </w:r>
      <w:r>
        <w:rPr>
          <w:bCs/>
          <w:sz w:val="28"/>
          <w:szCs w:val="28"/>
        </w:rPr>
        <w:t>Кальное</w:t>
      </w:r>
      <w:r>
        <w:rPr>
          <w:bCs/>
          <w:sz w:val="28"/>
          <w:szCs w:val="28"/>
          <w:lang w:eastAsia="ar-SA"/>
        </w:rPr>
        <w:t xml:space="preserve"> – 691 480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eastAsia="ar-SA"/>
        </w:rPr>
        <w:t>- реконструкцию детских садов – 682 597,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благоустройство дворовых и общественных территорий – 260 500,0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 организацию бесплатного горячего питания школьников младших классов – 243 773,9  тыс. рублей;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</w:rPr>
        <w:t>- капитальный ремонт тепловых сетей</w:t>
      </w:r>
      <w:r>
        <w:rPr>
          <w:bCs/>
          <w:sz w:val="28"/>
          <w:szCs w:val="28"/>
          <w:lang w:eastAsia="ar-SA"/>
        </w:rPr>
        <w:t xml:space="preserve"> – 150 000,0 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троительство (реконструкцию) обеспечивающей инфраструктуры для функционирования объекта культурного наследия (1-я очередь – территория Торгового городка) – 77 944,6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 обеспечение школ материально-технической базой для внедрения цифровой образовательной среды – 71 888,4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овышение оплаты труда работников муниципальных учреждений в соответствии с указами Президента Российской Федерации – 71 598,8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eastAsia="ar-SA"/>
        </w:rPr>
        <w:t>- ликвидацию несанкционированной свалки в районе Хамбушево – 43 804,1 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ремонт </w:t>
      </w:r>
      <w:r>
        <w:rPr>
          <w:sz w:val="28"/>
          <w:szCs w:val="28"/>
          <w:shd w:fill="FFFFFF" w:val="clear"/>
          <w:lang w:eastAsia="ar-SA"/>
        </w:rPr>
        <w:t>МБОУ «Школа № 50» - 40 000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поддержку местных инициатив  – 35 302,6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капитальный ремонт 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МБУДО «Детская музыкальная школа № 6» </w:t>
      </w:r>
      <w:r>
        <w:rPr>
          <w:bCs/>
          <w:sz w:val="28"/>
          <w:szCs w:val="28"/>
          <w:lang w:eastAsia="ar-SA"/>
        </w:rPr>
        <w:t>– 31 937,4 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проведение ремонтных работ в детских садах с целью ввод в эксплуатацию пристроек – 23 927,4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eastAsia="ar-SA"/>
        </w:rPr>
        <w:t>- реконструкцию  Окской очистной водопроводной станции – 23 728,9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етского технопарка «Кванториум» на базе МБОУ «Школа № 60/61 имени Героя Российской Федерации Д.О. Миронова» - 21 361,9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- переселение граждан из аварийного жилищного фонда – 19 589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дернизацию (реконструкцию) светофорных объектов – 19 550,3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eastAsia="ar-SA"/>
        </w:rPr>
        <w:t>- проведение ремонтных работ в школах – 18 364,4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закупку музыкальных инструментов и оборудования </w:t>
      </w:r>
      <w:r>
        <w:rPr>
          <w:color w:val="000000"/>
          <w:sz w:val="28"/>
          <w:szCs w:val="28"/>
          <w:shd w:fill="FFFFFF" w:val="clear"/>
          <w:lang w:eastAsia="ar-SA"/>
        </w:rPr>
        <w:t>МБУДО «Детская музыкальная школа № 1 имени Е.Д. Аглинцевой»  - 11 932,7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беспечение жильем молодых семей – 7 081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соблюдение санитарно-эпидемиологических требований  во время проведения летней оздоровительной компании – 4 811,5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eastAsia="ar-SA"/>
        </w:rPr>
        <w:t>- оснащение школьных столовых технологическим оборудованием, посудой и мебелью – 2 326,4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оведение капитального ремонта и приобретение специального оборудования в детских садах в целях создания условий для получения детьми-инвалидами качественного образования – 2 249,4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ремонтных работ в муниципальных общеобразовательных организациях в рамках подготовки к началу учебного года – 1 434,7</w:t>
      </w:r>
      <w:r>
        <w:rPr>
          <w:bCs/>
          <w:sz w:val="28"/>
          <w:szCs w:val="28"/>
          <w:lang w:eastAsia="ar-SA"/>
        </w:rPr>
        <w:t xml:space="preserve">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материальное поощрение народных дружинников – 1 269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 на реализацию программ спортивной подготовки по базовым олимпийским, паралимпийским и сурдлимпийским видам спорта – 1 000,0 тыс. рублей;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образовательных организаций охранно-пожарным оборудованием, средствами технической защиты от терроризма – 995,0 тыс. рублей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ar-SA"/>
        </w:rPr>
        <w:t>- комплектование книжных фондов муниципальных библиотек – 319,6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адаптацию остановочных пунктов общественного транспорта и подходов к ним для обеспечения доступности маломобильным группам населения – 259,2 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Субвенции в сумме 5 170 863,9 тыс. рублей, из них на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– 4 646 720,6 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льготного проезда городским наземным электрическим транспортом общего пользования  и автомобильным транспортом общего пользования городского сообщения – 188 836,9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жилыми помещениями детей-сирот и детей, оставшихся без попечения родителей – 116 622,1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держание ребенка в семье опекунов, а также на вознаграждение, причитающееся приемному родителю – 67 756,3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в негосударственных общеобразовательных учреждениях, имеющих государственную аккредитацию – 57 954,9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ю и обеспечению отдыха  и оздоровления детей –29 056,4 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плату компенсации родительской платы за присмотр и уход за детьми  в образовательных учреждениях – 28 648,5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ю и осуществление деятельности по опеке и попечительству -   10 830,5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 создание комиссий по делам несовершеннолетних и защите их прав и организации деятельности этих комиссий» -  10 700,6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существление деятельности по обращению с животными без владельцев – 9 329,6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оведение Всероссийской переписи населения – 2 716,7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административных комиссий и определению перечня должностных лиц, уполномоченных составлять протоколы об административных правонарушениях – 1 568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составление списков кандидатов в присяжные заседатели федеральных судов – 98,6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расходов по постановке на учет и учету граждан, имеющих право на получение жилищных субсидий гражданам, выезжающим из районов Крайнего Севера – 23,5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Иные межбюджетные трансферты в сумме 141 038,9 тыс. рублей, в том числе на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ежемесячное денежное вознаграждение за классное руководство – 136 038,9 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создание модельных муниципальных библиотек – 5 000,0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 Прочие безвозмездные поступления в виде добровольных пожертвований на реализацию проектов местных инициатив в сумме 5 068,6 тыс. рублей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 xml:space="preserve">Доходы бюджетов городских округов от возврата бюджетными учреждениями остатков субсидий прошлых лет составили 19 653,3 тыс. рублей. Возвращены в областной бюджет остатки субсидий, субвенций и иных межбюджетных трансфертов прошлых лет в сумме 5 </w:t>
      </w:r>
      <w:r>
        <w:rPr>
          <w:rFonts w:eastAsia="Calibri"/>
          <w:sz w:val="28"/>
          <w:szCs w:val="28"/>
        </w:rPr>
        <w:t>113,2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тыс. рублей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I. Расходы бюджета города в 2021 году</w:t>
      </w:r>
    </w:p>
    <w:p>
      <w:pPr>
        <w:pStyle w:val="Style17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ходы бюджета города   за 2021 год исполнены в сумме  14 869 559,4 тыс. рублей, что составляет 97,7 % к годовым назначениям и 112,4 %  к уровню прошлого года. При этом расходы бюджета за счет собственных доходных источников освоены на 99,6 %, а за счет средств областного бюджета на 96,7 %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реализацию 15 муниципальных и трех ведомственных программ направлено с учетом софинансирования из областного бюджета 14 740 930,4 тыс. рублей или 99,1 % от общего объема расходов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труктура расходов бюджета города остается достаточно стабильной.      По-прежнему приоритетным является финансирование социальной сферы. На образование, культуру, спорт и социальную политику израсходовано 10 698 297,1 тыс. рублей, или 71,9 % от общего объема расходов бюджета город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униципальный долг</w:t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Размер муниципального долга на 1 января 2022 года по долговым обязательствам составил 2 185 000,0 тыс. рублей или 39,6 % к объему доходов бюджета города без учета финансовой помощи из вышестоящих бюджетов                 и не превышает верхний предел муниципального долга, установленный статьей 10  решения Рязанской городской Думы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1 год и на плановый период 2022 и 2023 годов»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сложилась следующим образом: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- 2 172 000,0 тыс. рублей;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 от бюджетов других уровней - 13 000,0 тыс. рублей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лговых обязательств наибольший удельный вес (99,4 %) занимают обязательства по кредитным договорам кредитных организаций.          Для финансирования временных кассовых разрывов в Рязанском отделении № 8606 ПАО «Сбербанк» была открыта возобновляемая кредитная линия на сумму 200 000,0 тыс. рублей. Средства, привлеченные в рамках выше названной линии, были возвращены банку в конце 2021 года. 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гласно графику, были возвращены бюджетные кредиты, выданные Министерством финансов по Рязанской области в прошлые периоды, в сумме 39 000,0  тыс. рублей. В 2021 году привлекался бюджетный кредит из федерального бюджета на покрытие временного  кассового разрыва, возникшего при исполнении бюджета города, в  размере 430 000,0 тыс. рублей. Погашение кредита в федеральный бюджет осуществлено своевременно и в полном объеме. 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проводилась  взвешенная долговая политика, а именн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ободный остаток денежных средств  на едином счете бюджета направлялся на досрочное погашение долговых обязательст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одились операции по рефинансированию долговых обязательств муниципального образования г. Рязань – кредитные ресурсы с высокой ставкой замещались кредитными ресурсами с более низкой ставко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шения о заимствованиях принимались исходя их реальных потребностей бюджета города в привлечении заемных средств;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крытие временных кассовых разрывов неоднократно привлекались свободные остатки средств на счетах учреждений на общую  сумму 555 000,0 тыс. рублей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е выше перечисленных инструментов по управлению долгом позволило снизить в отчетном году стоимость обслуживания долговых обязательств на 45,8 млн. рублей.  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з</w:t>
      </w:r>
      <w:r>
        <w:rPr>
          <w:rFonts w:eastAsia="Calibri"/>
          <w:bCs/>
          <w:sz w:val="28"/>
          <w:szCs w:val="28"/>
          <w:lang w:eastAsia="en-US"/>
        </w:rPr>
        <w:t>а счет дополнительно полученных сверх предусмотренных кассовым планом налоговых и неналоговых доходов</w:t>
      </w:r>
      <w:r>
        <w:rPr>
          <w:rFonts w:eastAsia="Calibri"/>
          <w:sz w:val="28"/>
          <w:szCs w:val="28"/>
          <w:lang w:eastAsia="en-US"/>
        </w:rPr>
        <w:t xml:space="preserve"> объем кредитных ресурсов, предусмотренных к привлечению  в  соответствии с программой заимствований в 2021 году, был уменьшен на 111,7 млн. рублей. 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Просроченные долговые обязательства города Рязани по состоянию на 1 января 2022 года отсутствуют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муниципальных гарантий муниципального образования – город Рязань на 2021 год предоставление гарантий в отчетном периоде не предусматривалось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мотря на рост муниципального долга, в настоящее время он находится  на безопасном уровне (ниже 50%)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ДЕФИЦИТ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бюджета города за 2021 год сложился кассовый дефицит в размере 242 331,2 тыс. рублей или 4,4% к доходам без учета финансовой помощи из вышестоящих бюджетов при плановом дефиците  526 167,7 тыс. рублей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1 января 2022 г. на счете бюджета города сформировались остатки в сумме 172 495,0 тыс. рублей, из них 168 820,5 тыс. рублей - средства  бюджета города и 3 674,5 тыс. рублей - средства вышестоящих бюджетов.</w:t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начальника финансово-казначейского </w:t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А.А. Решоткин</w:t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4:30:00Z</dcterms:created>
  <dc:creator>*</dc:creator>
  <dc:description/>
  <cp:keywords/>
  <dc:language>en-US</dc:language>
  <cp:lastModifiedBy>НАБИРУХИНА</cp:lastModifiedBy>
  <cp:lastPrinted>2022-03-25T12:27:00Z</cp:lastPrinted>
  <dcterms:modified xsi:type="dcterms:W3CDTF">2022-07-12T13:12:00Z</dcterms:modified>
  <cp:revision>5</cp:revision>
  <dc:subject/>
  <dc:title>Спорт и физическая культура</dc:title>
</cp:coreProperties>
</file>