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22 г.                    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           № </w:t>
      </w:r>
      <w:r>
        <w:rPr>
          <w:sz w:val="28"/>
          <w:szCs w:val="28"/>
          <w:u w:val="single"/>
        </w:rPr>
        <w:t>140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b/>
          <w:sz w:val="28"/>
          <w:szCs w:val="28"/>
        </w:rPr>
        <w:t>города Рязани за 2021 год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в отчет об исполнении бюджета города Рязани за 2021 год, представленный сопроводительным письмом администрации города Рязани от 29.04.2022 № 02/1/1/1-04/988-Ин, учитывая результаты публичных слушаний, состоявшихся 31 мая 2022 года, заключение Контрольно-счетной палаты города Рязани от 28.04.2022 № 72, руководствуясь Бюджетным кодексом РФ, Положением о бюджетном процессе в городе Рязани, утвержденным решением Рязанской городской Думы от 18.02.2010 № 58-I, Уставом муниципального образования - городской округ город Рязань, Рязанская городская Дума решила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Рязани за 2021 год по расходам в сумме 14 869 559 376,28 рублей, по доходам в сумме 14 627 228 189,43 рублей, с превышением расходов над доходами в сумме 242 331 186,85 рублей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2. Утвердить исполнение доходов бюджета города Рязани за 2021 год согласно приложению № 1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3. Утвердить исполнение бюджета города Рязани за 2021 год по разделам и  подразделам  классификации   расходов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4. Утвердить исполнение бюджета города Рязани за 2021 год по целевым статьям и видам расходов  ведомственной структуры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полнение источников внутреннего финансирования дефицита  бюджета города  Рязани за 2021 год согласно приложению № 4 к 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 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8. Контроль за исполнением настоящего решения возложить на комитет Рязанской городской Думы, к основным направлениям  деятельности которого относятся вопросы бюджета и налогов.</w:t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а муниципального образования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дседатель Рязанской городской Думы                                       Т.Н. Панфило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08:00Z</dcterms:created>
  <dc:creator>Администрация города Рязани</dc:creator>
  <dc:description/>
  <cp:keywords/>
  <dc:language>en-US</dc:language>
  <cp:lastModifiedBy>НАБИРУХИНА</cp:lastModifiedBy>
  <cp:lastPrinted>2015-04-02T14:58:00Z</cp:lastPrinted>
  <dcterms:modified xsi:type="dcterms:W3CDTF">2022-07-12T13:17:00Z</dcterms:modified>
  <cp:revision>9</cp:revision>
  <dc:subject/>
  <dc:title> </dc:title>
</cp:coreProperties>
</file>