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16 июня    </w:t>
      </w:r>
      <w:r>
        <w:rPr>
          <w:sz w:val="28"/>
          <w:szCs w:val="28"/>
        </w:rPr>
        <w:t xml:space="preserve">2022 года  </w:t>
      </w:r>
      <w:r>
        <w:rPr>
          <w:sz w:val="28"/>
          <w:szCs w:val="28"/>
          <w:u w:val="single"/>
        </w:rPr>
        <w:t>№ 140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орода Рязани з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825"/>
        <w:gridCol w:w="2061"/>
        <w:gridCol w:w="2062"/>
      </w:tblGrid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  <w:br/>
              <w:t>на 2021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1 год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60 371 287,7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47 394 741,12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8 667,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2 241,83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877 991,8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872 865,28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 963 874,5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 156 891,95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 247,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561,40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176 554,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880 771,41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7 613,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 391 339,8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 783 409,25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 197 529,8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 026 199,71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97 529,8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26 199,71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29 084 328,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299 419 251,10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11 864,7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29 619,20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 4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 302,97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1 051 131,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6 572 396,74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686 932,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686 932,19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15 738 430,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05 656 492,62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356 532,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306 200,68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581 533,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581 533,18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3 531 069,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6 995 184,99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 жилищно-коммунального хозяйств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269 295,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 773 573,77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 988 818,7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 237 438,70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40,00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 в области охраны окружающей сре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983 118,7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231 798,70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 477 514 472,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 223 179 439,13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90 934 856,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3 372 483,06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81 679 388,9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32 528 251,14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 179 304,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 462 450,20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439 142,7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485 530,83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 в области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281 780,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330 723,90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6 062 191,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1 742 395,25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 174 274,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854 477,88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87 917,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87 917,37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6 431 165,8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82 345 843,17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547 9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508 659,37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 708 324,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 793 337,67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 790 661,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 047 483,25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84 279,7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96 362,88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ИЗИЧЕСКАЯ КУЛЬТУРА </w:t>
              <w:br/>
              <w:t>И СПОР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1 030 277,9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1 029 477,91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07 4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07 400,00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77 4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77 400,00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373 000,8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373 000,82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72 477,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71 677,09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9 528 097,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9 528 097,57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528 097,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528 097,57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195 946 600,0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 869 559 376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8:00Z</dcterms:created>
  <dc:creator>*</dc:creator>
  <dc:description/>
  <cp:keywords/>
  <dc:language>en-US</dc:language>
  <cp:lastModifiedBy>НАБИРУХИНА</cp:lastModifiedBy>
  <cp:lastPrinted>2016-03-03T17:16:00Z</cp:lastPrinted>
  <dcterms:modified xsi:type="dcterms:W3CDTF">2022-07-12T13:19:00Z</dcterms:modified>
  <cp:revision>80</cp:revision>
  <dc:subject/>
  <dc:title>ПРИЛОЖЕНИЕ  № 2</dc:title>
</cp:coreProperties>
</file>