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959" w:hanging="0"/>
        <w:jc w:val="both"/>
        <w:rPr/>
      </w:pPr>
      <w:r>
        <w:rPr>
          <w:sz w:val="28"/>
          <w:szCs w:val="28"/>
        </w:rPr>
        <w:t>О внесении изменений в Положение об управлении земельных ресурсов и имущественных отношений администрации города Рязани, утвержденное решением Рязанской городской Думы от 23.12.2010 № 740-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муниципального образования - городской округ город Рязань Рязанской области, Рязанская городская Дум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ложение об управлении земельных ресурсов и имущественных отношений администрации города Рязани, утвержденное решением Рязанской городской Думы от 23.12.2010 № 740-I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здел 3 дополнить пункто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7. Обеспечение межведомственного взаимодействия при предоставлении государственных и муниципальных услуг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 разделе 4 пункты 4.50 - 4.53 считать пунктами 4.52 - 4.55 соответствен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Раздел 4 дополнить пункт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50. Запрашивает в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, участвующих в предоставлении муниципальных услуг, по межведомственным запросам документы и информацию, необходимые для предоставления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1. Представляет в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л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 комитет по муниципальной собственности и экологии Рязанской городской Думы  </w:t>
        <w:br/>
        <w:t>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680" w:gutter="0" w:header="567" w:top="902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                                 Л.И. Максим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остав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ложение об управлении земельных ресурсов и имущественных отношений администрации города Рязани, утвержденное решением Рязанской городской Думы от 23.12.2010 № 740-I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37"/>
        <w:gridCol w:w="9180"/>
        <w:gridCol w:w="324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йствующая редакц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дакция с учетом предлагаемых измен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снования для внесения измен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ункт 3.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отсутствует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Cs w:val="24"/>
              </w:rPr>
            </w:pPr>
            <w:r>
              <w:rPr>
                <w:szCs w:val="24"/>
              </w:rPr>
              <w:t>3.7. Обеспечение межведомственного взаимодействия при предоставлении государственных и муниципальн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ход на межведомственное взаимодействие при предоставлении муниципальных услу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нкты 4.50 - 4.5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Cs w:val="24"/>
              </w:rPr>
            </w:pPr>
            <w:r>
              <w:rPr>
                <w:szCs w:val="24"/>
              </w:rPr>
              <w:t>В разделе 4 пункты 4.50 - 4.53 считать пунктами 4.52 - 4.55 соответстве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полнение Положения пунктами 4.50-4.5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ункты </w:t>
              <w:br/>
              <w:t>4.50- 4.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отсутствуют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Cs w:val="24"/>
              </w:rPr>
            </w:pPr>
            <w:r>
              <w:rPr>
                <w:szCs w:val="24"/>
              </w:rPr>
              <w:t>4.50. Запрашивает в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, участвующих в предоставлении муниципальных услуг, по межведомственным запросам документы и информацию, необходимые для предоставления муниципальных услуг.</w:t>
            </w:r>
          </w:p>
          <w:p>
            <w:pPr>
              <w:pStyle w:val="Normal"/>
              <w:ind w:firstLine="612"/>
              <w:jc w:val="both"/>
              <w:rPr>
                <w:szCs w:val="24"/>
              </w:rPr>
            </w:pPr>
            <w:r>
              <w:rPr>
                <w:szCs w:val="24"/>
              </w:rPr>
              <w:t>4.51. Представляет в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л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ход на межведомственное взаимодействие при предоставлении муниципальных услу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/>
      </w:pPr>
      <w:r>
        <w:rPr>
          <w:sz w:val="28"/>
          <w:szCs w:val="28"/>
        </w:rPr>
        <w:t xml:space="preserve">и имущественных отношений </w:t>
        <w:tab/>
        <w:tab/>
        <w:tab/>
        <w:tab/>
        <w:tab/>
        <w:tab/>
        <w:tab/>
        <w:tab/>
        <w:tab/>
        <w:tab/>
        <w:tab/>
        <w:tab/>
        <w:t xml:space="preserve">                  Ю.А. Суслова</w:t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902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Style15">
    <w:name w:val="верх"/>
    <w:basedOn w:val="Normal"/>
    <w:qFormat/>
    <w:pPr>
      <w:ind w:right="4253" w:hanging="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0:00Z</dcterms:created>
  <dc:creator>User</dc:creator>
  <dc:description/>
  <cp:keywords/>
  <dc:language>en-US</dc:language>
  <cp:lastModifiedBy>DmitriyK</cp:lastModifiedBy>
  <dcterms:modified xsi:type="dcterms:W3CDTF">2012-05-31T09:40:00Z</dcterms:modified>
  <cp:revision>2</cp:revision>
  <dc:subject/>
  <dc:title>Субъект правотворческой инициативы – </dc:title>
</cp:coreProperties>
</file>