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решению Рязанской городск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Думы от ____________ 201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рядку оценки и возмещ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ущерба за уничтожение (повреждение) зеле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саждений на террито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рода Рязан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160"/>
      <w:bookmarkEnd w:id="0"/>
      <w:r>
        <w:rPr>
          <w:bCs/>
          <w:sz w:val="28"/>
          <w:szCs w:val="28"/>
        </w:rPr>
        <w:t xml:space="preserve">РАСЧЕТ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РАЗМЕРА ПЛАТЕЖА ЗА ВЫНУЖДЕННОЕ УНИЧТОЖЕНИЕ (ПОВРЕЖДЕНИЕ) ЗЕЛЕНЫХ НАСАЖДЕНИЙ НА ТЕРРИТОРИ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РЯЗАН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Расчет размера платежа за вынужденное уничтожение (повреждение) деревьев (кустарников) (Сдк) производи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дк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 Н1(Н2)действ.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уничтожаемых деревьев (кустарников), шт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1действ. – действительный норматив восстановительной стоимости деревьев, руб.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2действ. – действительный норматив восстановительной стоимости кустарников, руб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асчет размера платежа за вынужденное уничтожение (повреждение) газонов (цветников) (Сгц) рассчитыва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гц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 Н3действ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лощадь уничтожаемых газонов (цветников), кв.м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3действ. – действительный норматив восстановительной стоимости газона (цветника),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мечание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1, Н2, Н3действ. определяются согласно приложению № 1 к Расчету.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к Расчету размера платежа з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вынужденное уничтожение (повреждени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еленых насажде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ерритории города Рязани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РАСЧЕТ ДЕЙСТВИТЕЛЬНЫХ НОРМАТИВОВ ВОССТАНОВИТЕЛЬНОЙ СТОИМОСТИ ЗЕЛЕНЫХ НАСАЖДЕНИЙ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ействительный норматив восстановительной стоимости  уничтожаемых зеленых насаждений исчисляется с применением коэффициентов                              к нормативам восстановительной стоимости согласно приложению № 2 к Расчету размера платежа за вынужденное уничтожение (повреждение) зеленых насаждений на территории города Рязани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1 (Н2, Н3)действ. = Н1 (Н2, Н3) х К1 х К2 х К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1 (Н2,Н3) – нормативы восстановительной стоимости деревьев, кустарников, газонов, цветников (таблицы № 2, 4, 6 приложения № 3 к Расчету размера платежа за вынужденное уничтожение (повреждение) зеленых насаждений на территории города Рязан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расчете нормативов восстановительной стоимости деревьев,  кустарников, газонов, цветников используется следующая формул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1 (Н2, Н3) = Зе + Т х М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е - единовременные затраты (</w:t>
      </w:r>
      <w:hyperlink w:anchor="Par304">
        <w:r>
          <w:rPr>
            <w:rStyle w:val="InternetLink"/>
            <w:sz w:val="28"/>
            <w:szCs w:val="28"/>
          </w:rPr>
          <w:t>таблицы № 1</w:t>
        </w:r>
      </w:hyperlink>
      <w:r>
        <w:rPr>
          <w:sz w:val="28"/>
          <w:szCs w:val="28"/>
        </w:rPr>
        <w:t xml:space="preserve">, </w:t>
      </w:r>
      <w:hyperlink w:anchor="Par366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w:anchor="Par413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приложения № 3 к Расчету размера платежа за вынужденное уничтожение (повреждение) зеленых насаждений на территории города Рязан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 - величина ежегодных затрат по уходу за зелеными насаждениями (таблицы № 1, 3, 5 приложения № 3 к Расчету размера платежа за вынужденное уничтожение (повреждение) зеленых насаждений на территории города Рязан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 - возраст деревьев, кустарников, газона, цвет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е = (Зпм + Зг + Зм + Зп + Зд) х Кн х Кп + Зпр + Зтр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пм - стоимость посадочного материа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г - стоимость гру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м - вывоз мусо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п - стоимость работ по поса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 - стоимость дренажа и работ по подготовке 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н - накладные расх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п - плановая прибыл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пр - затраты на проектиро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тр - транспортные расход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1 - коэффициент качественного состояния зеленых насаждений </w:t>
      </w:r>
      <w:hyperlink w:anchor="Par281">
        <w:r>
          <w:rPr>
            <w:rStyle w:val="InternetLink"/>
            <w:sz w:val="28"/>
            <w:szCs w:val="28"/>
          </w:rPr>
          <w:t>(приложение № 2 к Расчету размера платежа за вынужденное уничтожение (повреждение) зеленых насаждений на территории города Рязани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2 - коэффициент функционального использования зеленых насаждений </w:t>
      </w:r>
      <w:hyperlink w:anchor="Par257">
        <w:r>
          <w:rPr>
            <w:rStyle w:val="InternetLink"/>
            <w:sz w:val="28"/>
            <w:szCs w:val="28"/>
          </w:rPr>
          <w:t>(приложение № 2 к Расчету размера платежа за вынужденное уничтожение (повреждение) зеленых насаждений на территории города Рязани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3 - коэффициент ежегодной индексации, представляемый в Комиссию управлением экономики администрации города Рязани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Расчету размера платежа з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вынужденное уничтожение (повреждени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еленых насажде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ерритории города Рязан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Коэффициент качественного состояния зеленых насаждений (К1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6"/>
        <w:gridCol w:w="1837"/>
        <w:gridCol w:w="1998"/>
        <w:gridCol w:w="1729"/>
        <w:gridCol w:w="2661"/>
      </w:tblGrid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К1</w:t>
            </w:r>
          </w:p>
        </w:tc>
        <w:tc>
          <w:tcPr>
            <w:tcW w:w="82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Характеристика состояния зеленых насаждений         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ы</w:t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ок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ждений</w:t>
            </w:r>
          </w:p>
        </w:tc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деревье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ого роста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,0    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доровые  </w:t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ответствуют месту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растания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хорошее  </w:t>
            </w:r>
          </w:p>
        </w:tc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е менее 90%      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75    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абленные</w:t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реженный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режденный 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дленное</w:t>
            </w:r>
          </w:p>
        </w:tc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е менее 60%      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50    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нетенные </w:t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начитель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режены ил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вреждены  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дленное</w:t>
            </w:r>
          </w:p>
        </w:tc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е менее 40%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281"/>
      <w:bookmarkEnd w:id="1"/>
      <w:r>
        <w:rPr>
          <w:sz w:val="28"/>
          <w:szCs w:val="28"/>
        </w:rPr>
        <w:t>2. Коэффициент, учитывающий функциональное использование зеленых насаждений (К2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признаку зеленые насаждения на территории города подразделяются на три групп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его пользования (городские парки, парки культуры и отдыха, районные парки, парки жилых районов и скверы при группах жилых домов, бульвары, лесопарки, лугопарки, гидропарки, на улицах, площадях, набережных и т.д.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го пользования (на дворовых территориях, на участках школ, детских учреждений, общественных зданий, спортивных сооружений, учреждений здравоохранения, промышленных предприятий и т.д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пециального назначения (в санитарно-защитных и охранных зонах,                на территориях ботанических и зоологических садов, выставок, кладбищ                  и крематориев, а также питомников, цветоводческих хозяйств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висимости от группы зеленых насаждений при определении размера восстановительной стоимости применяются следующие коэффици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зеленых насаждений общего пользования - 1,5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зеленых насаждений ограниченного пользования и специального назначения - 1,2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ежегодной индексации, представляемый в Комиссию управлением экономики администрации города Рязани (К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кзоты, а также деревья, имеющие историческую или уникальную эстетическую ценность, оцениваются путем применения, кроме вышеуказанных коэффициентов, коэффициента 5,0. Уникальность деревьев          в этом случае определяется специалистами-дендрологами и краеведами, привлекаемыми в состав Комиссии по охране зеленых насаждений в городе Ряза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2" w:name="Par302"/>
      <w:bookmarkStart w:id="3" w:name="Par250"/>
      <w:bookmarkStart w:id="4" w:name="Par215"/>
      <w:bookmarkEnd w:id="2"/>
      <w:bookmarkEnd w:id="3"/>
      <w:bookmarkEnd w:id="4"/>
      <w:r>
        <w:rPr>
          <w:sz w:val="28"/>
          <w:szCs w:val="28"/>
        </w:rPr>
        <w:t xml:space="preserve">к Расчету размера платежа з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вынужденное уничтожение (повреждени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еленых насажде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ерритории города Рязан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Par304"/>
      <w:bookmarkStart w:id="6" w:name="Par304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САДКУ И СОДЕРЖАНИЕ ДЕРЕВЬЕВ НА ТЕРРИТОРИИ ГОРОДА РЯЗАН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242"/>
        <w:gridCol w:w="2268"/>
        <w:gridCol w:w="2268"/>
      </w:tblGrid>
      <w:tr>
        <w:trPr>
          <w:trHeight w:val="4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Наименование           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траты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ценах 2009 г.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по уход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год,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в ценах 2009 г.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йные       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, липа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,  вяз,  ясень,   рябина,   кле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листный,  груша,  яблоня,  ольх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поль серебристый, пирамидальный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 обыкновенная, осина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        ясеневидный,        топо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ьзамический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оративные и экзотические: туя,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ь голубая                    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  <w:bookmarkStart w:id="7" w:name="Par330"/>
      <w:bookmarkStart w:id="8" w:name="Par330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9" w:name="Par332"/>
      <w:bookmarkEnd w:id="9"/>
      <w:r>
        <w:rPr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СТАНОВИТЕЛЬНОЙ СТОИМОСТИ ДЕРЕВЬЕВ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ТЕРРИТОРИИ ГОРОДА РЯЗАН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213"/>
        <w:gridCol w:w="990"/>
        <w:gridCol w:w="870"/>
        <w:gridCol w:w="946"/>
        <w:gridCol w:w="870"/>
        <w:gridCol w:w="907"/>
        <w:gridCol w:w="1075"/>
      </w:tblGrid>
      <w:tr>
        <w:trPr>
          <w:trHeight w:val="3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руппа деревьев        </w:t>
            </w:r>
          </w:p>
        </w:tc>
        <w:tc>
          <w:tcPr>
            <w:tcW w:w="56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восстановительной стоимост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(в ценах 2009 г.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йные                      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7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0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3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6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3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, липа, каштан            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5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1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7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49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, вяз, клен остролистны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ь,  рябина,  ольха,  топо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бристый, пирамидальный   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6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8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9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ша, яблоня, вишня         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6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2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 обыкновенная, осина      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8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4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0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    ясеневидный,     топо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ьзамический (50%)         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9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е  и   экзотически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я, ель голубая             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7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0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3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6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  <w:bookmarkStart w:id="10" w:name="Par364"/>
      <w:bookmarkStart w:id="11" w:name="Par364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2" w:name="Par366"/>
      <w:bookmarkEnd w:id="12"/>
      <w:r>
        <w:rPr>
          <w:sz w:val="28"/>
          <w:szCs w:val="28"/>
        </w:rPr>
        <w:t>ПОКАЗАТЕЛИ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АДКУ И СОДЕРЖАНИЕ КУСТАРНИКОВ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ТЕРРИТОРИИ ГОРОДА РЯЗАН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977"/>
        <w:gridCol w:w="1417"/>
        <w:gridCol w:w="2341"/>
        <w:gridCol w:w="2269"/>
      </w:tblGrid>
      <w:tr>
        <w:trPr>
          <w:trHeight w:val="4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аименование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,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в ценах 2009 г.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по уход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год,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в ценах 2009 г.)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тарники в живой изгороди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/м</w:t>
            </w:r>
          </w:p>
        </w:tc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2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и    в    групповых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ках     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ст</w:t>
            </w:r>
          </w:p>
        </w:tc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8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й и  экзотиче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    в     групповых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ках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с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14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bookmarkStart w:id="13" w:name="Par386"/>
      <w:bookmarkEnd w:id="13"/>
      <w:r>
        <w:rPr>
          <w:sz w:val="28"/>
          <w:szCs w:val="28"/>
        </w:rPr>
        <w:t>Таблица № 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4" w:name="Par388"/>
      <w:bookmarkEnd w:id="14"/>
      <w:r>
        <w:rPr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ССТАНОВИТЕЛЬНОЙ СТОИМОСТИ КУСТАРНИКОВ НА ТЕРРИТОРИИ ГОРОДА РЯЗАН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77"/>
        <w:gridCol w:w="1109"/>
        <w:gridCol w:w="920"/>
        <w:gridCol w:w="1027"/>
        <w:gridCol w:w="888"/>
        <w:gridCol w:w="1027"/>
        <w:gridCol w:w="1272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аименование       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5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восстанови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и, руб.  (в ценах 2009 г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выше 25 л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     в     жив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роди                 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м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9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   в   групповых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ках                 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ст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й            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отический кустарник  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овых посадках     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с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bookmarkStart w:id="15" w:name="Par411"/>
      <w:bookmarkEnd w:id="15"/>
      <w:r>
        <w:rPr>
          <w:sz w:val="28"/>
          <w:szCs w:val="28"/>
        </w:rPr>
        <w:t>Таблица № 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6" w:name="Par413"/>
      <w:bookmarkEnd w:id="16"/>
      <w:r>
        <w:rPr>
          <w:sz w:val="28"/>
          <w:szCs w:val="28"/>
        </w:rPr>
        <w:t>ПОКАЗАТЕЛИ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АДКУ И СОДЕРЖАНИЕ ЦВЕТНИКОВ, ГАЗОНОВ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ТЕРРИТОРИИ ГОРОДА РЯЗАН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"/>
        <w:gridCol w:w="2106"/>
        <w:gridCol w:w="1872"/>
        <w:gridCol w:w="2574"/>
        <w:gridCol w:w="2223"/>
      </w:tblGrid>
      <w:tr>
        <w:trPr>
          <w:trHeight w:val="400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, руб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ценах 2009 г.)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год,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в ценах 2009 г.)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летники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2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шечные 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2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ики   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2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     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2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  <w:bookmarkStart w:id="17" w:name="Par432"/>
      <w:bookmarkStart w:id="18" w:name="Par432"/>
      <w:bookmarkEnd w:id="1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9" w:name="Par434"/>
      <w:bookmarkStart w:id="20" w:name="Par434"/>
      <w:bookmarkEnd w:id="20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СТАНОВИТЕЛЬНОЙ СТОИМОСТИ ЦВЕТНИКОВ, ГАЗОНОВ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ТЕРРИТОРИИ ГОРОДА РЯЗАН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096"/>
        <w:gridCol w:w="848"/>
        <w:gridCol w:w="742"/>
        <w:gridCol w:w="848"/>
        <w:gridCol w:w="848"/>
        <w:gridCol w:w="848"/>
        <w:gridCol w:w="742"/>
      </w:tblGrid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№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4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восстанови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и,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в ценах 2009 г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летники                  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шечные                     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ики                       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обыкновенный и партерный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 рулонный                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26:00Z</dcterms:created>
  <dc:creator>NadejdaM</dc:creator>
  <dc:description/>
  <cp:keywords/>
  <dc:language>en-US</dc:language>
  <cp:lastModifiedBy>NadejdaM</cp:lastModifiedBy>
  <cp:lastPrinted>2014-05-08T11:12:00Z</cp:lastPrinted>
  <dcterms:modified xsi:type="dcterms:W3CDTF">2014-05-08T07:12:00Z</dcterms:modified>
  <cp:revision>20</cp:revision>
  <dc:subject/>
  <dc:title>РЯЗАНСКАЯ ГОРОДСКАЯ ДУМА</dc:title>
</cp:coreProperties>
</file>