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заместителя главы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С.А. Сав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ходе реализации и оценке эффективност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ереселение граждан из аварийного жилищного фонда» на 2019 - 2025 го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: управление капитального строительства администрации города Ряз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составления годового отчет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.02.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: заместитель начальника отдела – начальник сектора развития застроенных территорий отдела перспективного развития управления капитального строительства администрации города Рязани Широкова Юлия Валериев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телефона 29-78-37, электронный адрес </w:t>
      </w:r>
      <w:r>
        <w:rPr>
          <w:rFonts w:cs="Times New Roman" w:ascii="Times New Roman" w:hAnsi="Times New Roman"/>
          <w:sz w:val="28"/>
          <w:szCs w:val="28"/>
          <w:lang w:val="en-US"/>
        </w:rPr>
        <w:t>shirokyu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начальн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капитального строи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Рязани                  _______________________ А.А. Коз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89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ведения о значениях целевых показателей (индикаторов), достигнутых             за отчетный период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сурсное обеспечение муниципальной программы и перечень основных мероприятий, выполненных и не выполненных в установленные сроки            (с указанием причин невыполнения)……………….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нформация о внесенных изменениях в муниципальную программу……………………………………………………….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ценка эффективности муниципальной программы…………………………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едложения по дальнейшей реализации муниципальной программы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«Сведения о степени выполнения основных мероприятий и достижения целевых (индикаторов) муниципальной программы «Переселение граждан из аварийного жилищного фонда» на 2019 - 2025 годы за 2020 год»…………………………..………………………………………………………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 «Оценка эффективности муниципальной программы муниципальной программы «Переселение граждан из аварийного жилищного фонда» на 2019 - 2025 годы за 2020 год»…………………………............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ценке эффективност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еселение граждан из аварийного жилищного фонда» на 2019 - 2025 го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 xml:space="preserve">Сведения о значениях целевых показателей (индикаторов),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достигнутых  за отчетный период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Переселение граждан из аварийного жилищного фонда» на 2019 - 2025 годы утверждена постановлением администрации города Рязани от 06.05.2019 № 154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муниципальной программы «Переселение граждан из аварийного жилищного фонда» на 2019 - 2025 годы - управление капитального строительств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города Рязани </w:t>
      </w:r>
      <w:r>
        <w:rPr>
          <w:rFonts w:cs="Times New Roman" w:ascii="Times New Roman" w:hAnsi="Times New Roman"/>
          <w:sz w:val="28"/>
          <w:szCs w:val="28"/>
        </w:rPr>
        <w:t xml:space="preserve">(далее - УКС). Соисполнители - управление энергетики и жилищно-коммунального хозяйств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министрации города Рязани (далее – УЭиЖКХ), управление земельных ресурсов и имущественных отношений администрации города Рязани (далее -УЗРиИО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«Переселение граждан из аварийного жилищного фонда» на 2019 - 2025 годы осуществляется за счет средств Фонда содействия реформированию жилищно-коммунального хозяйства (далее - Фонд), областного бюджета, бюджета города Рязани (главный распорядитель бюджетных средств - УК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«Переселение граждан из аварийного жилищного фонда» на 2019 - 2025 годы в 2021 году направлена на достижение основной цели – создание безопасных и благоприятных условий проживания граждан города Ряза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«Переселение граждан из аварийного жилищного фонда» на 2019 - 2025 годы осуществляется решение следующих задач: обеспечение граждан, проживающих в жилом фонде, признанном аварийным до 1 января 2017 года, благоустроенным жильем; ликвидация аварийного жилищного фонда города Ряза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осуществлялось расселение двух аварийных домов по адресам: Товарный двор (станция Рязань-2), д.29, ул. Свободы, д.9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получены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личество расселенных аварийных жилых помещений – 20 помещений, в том числе в 2021 году – 8 помещений (при плане в 2021 году – 10 помещени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личество переселенных граждан – 55 человек, в том числе в 2021 году - 26 человек (при плане в 2021 году – 32 человек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бщая площадь расселенных аварийных жилых помещений – 843,7 кв.м, в том числе в 2021 году – 391,2 кв.м (при плане в 2020 году – 477,3 кв.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личество расселенных аварийных жилых домов – 3,62 дома, в том числе в 2021 году – 1,62 дома (при плане в 2021 году – 2 дома).</w:t>
      </w:r>
    </w:p>
    <w:p>
      <w:pPr>
        <w:pStyle w:val="Style21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 запланированным в 2021 году целевым показателям (индикаторам) плановые значения не выполнены, так как в связи с отказом нанимателей одной квартиры от переселения в приобретенную квартиру и отсутствием нанимателя одной квартиры (находится в местах лишения свободы) 6 человек из 2 жилых помещений площадью 86,1 кв.м не переселены (переселение осуществляется в судебном порядк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тепени выполнения основных мероприятий и достижения целевых (индикаторов) муниципальной программы «Переселение граждан из аварийного жилищного фонда» за 2021 год представлены в Приложении № 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 и перечень основных мероприятий, выполненных и не выполненных в установленные сроки  (с указанием причин невыполн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11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В 2021 году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постановлением администрации города Рязани от 06.05.2019 № 1549 (в ред. от 11.03.2021 № 834)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а финансирование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Переселение граждан из аварийного жилищного фонда» на 2019 - 2025 годы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было запланировано 25 746,26 тыс. руб. </w:t>
      </w:r>
    </w:p>
    <w:p>
      <w:pPr>
        <w:pStyle w:val="Normal"/>
        <w:spacing w:lineRule="auto" w:line="240" w:before="0" w:after="0"/>
        <w:ind w:firstLine="711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По состоянию на 31.12.2021 на финансирование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Переселение граждан из аварийного жилищного фонда» на 2019 - 2025 годы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было предусмотрено 25 108,00 тыс. руб., в том числе по источникам финансир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ab/>
        <w:t>- 19 029,91 тыс. руб. – средства Фонд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ab/>
        <w:t>- 559,12 тыс. руб. – областной бюдж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ab/>
        <w:t>- 5 518,97 тыс. руб. – бюджет города Рязани.</w:t>
      </w:r>
    </w:p>
    <w:p>
      <w:pPr>
        <w:pStyle w:val="TextBody"/>
        <w:tabs>
          <w:tab w:val="clear" w:pos="708"/>
          <w:tab w:val="left" w:pos="783" w:leader="none"/>
          <w:tab w:val="left" w:pos="4753" w:leader="none"/>
          <w:tab w:val="left" w:pos="7163" w:leader="none"/>
        </w:tabs>
        <w:ind w:firstLine="709"/>
        <w:rPr/>
      </w:pPr>
      <w:r>
        <w:rPr>
          <w:rFonts w:eastAsia="Arial CYR"/>
          <w:sz w:val="28"/>
          <w:szCs w:val="28"/>
          <w:lang w:bidi="zxx"/>
        </w:rPr>
        <w:t xml:space="preserve">Было уменьшено финансирование из бюджета города Рязани на </w:t>
      </w:r>
      <w:r>
        <w:rPr>
          <w:rFonts w:eastAsia="Arial CYR"/>
          <w:sz w:val="28"/>
          <w:szCs w:val="28"/>
          <w:lang w:val="ru-RU" w:bidi="zxx"/>
        </w:rPr>
        <w:t>638,26</w:t>
      </w:r>
      <w:r>
        <w:rPr>
          <w:rFonts w:eastAsia="Arial CYR"/>
          <w:sz w:val="28"/>
          <w:szCs w:val="28"/>
          <w:lang w:bidi="zxx"/>
        </w:rPr>
        <w:t xml:space="preserve"> тыс. руб. </w:t>
      </w:r>
      <w:r>
        <w:rPr>
          <w:rFonts w:eastAsia="Arial CYR"/>
          <w:sz w:val="28"/>
          <w:szCs w:val="28"/>
          <w:lang w:val="ru-RU" w:bidi="zxx"/>
        </w:rPr>
        <w:t>по следующим причинам:</w:t>
      </w:r>
    </w:p>
    <w:p>
      <w:pPr>
        <w:pStyle w:val="TextBody"/>
        <w:tabs>
          <w:tab w:val="clear" w:pos="708"/>
          <w:tab w:val="left" w:pos="783" w:leader="none"/>
          <w:tab w:val="left" w:pos="4753" w:leader="none"/>
          <w:tab w:val="left" w:pos="7163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уменьшено финансирование</w:t>
      </w:r>
      <w:r>
        <w:rPr>
          <w:sz w:val="28"/>
          <w:szCs w:val="28"/>
        </w:rPr>
        <w:t xml:space="preserve"> по мероприятию «Приобретение жилых помещений для переселения граждан из аварийного жилищного фонд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74,73</w:t>
      </w:r>
      <w:r>
        <w:rPr>
          <w:sz w:val="28"/>
          <w:szCs w:val="28"/>
        </w:rPr>
        <w:t xml:space="preserve"> тыс. руб. за счет экономии при покупке одной квартиры;</w:t>
      </w:r>
    </w:p>
    <w:p>
      <w:pPr>
        <w:pStyle w:val="TextBody"/>
        <w:tabs>
          <w:tab w:val="clear" w:pos="708"/>
          <w:tab w:val="left" w:pos="783" w:leader="none"/>
          <w:tab w:val="left" w:pos="4753" w:leader="none"/>
          <w:tab w:val="left" w:pos="7163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уменьшено финансирование</w:t>
      </w:r>
      <w:r>
        <w:rPr>
          <w:sz w:val="28"/>
          <w:szCs w:val="28"/>
        </w:rPr>
        <w:t xml:space="preserve"> по мероприятию «Переселение граждан из аварийного жилищного фонд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289,39</w:t>
      </w:r>
      <w:r>
        <w:rPr>
          <w:sz w:val="28"/>
          <w:szCs w:val="28"/>
        </w:rPr>
        <w:t xml:space="preserve"> тыс. руб. за счет экономии при </w:t>
      </w:r>
      <w:r>
        <w:rPr>
          <w:sz w:val="28"/>
          <w:szCs w:val="28"/>
          <w:lang w:val="ru-RU"/>
        </w:rPr>
        <w:t>определении размера возмещения за изымаемые у собственников в муниципальную собственность помещения</w:t>
      </w:r>
      <w:r>
        <w:rPr>
          <w:sz w:val="28"/>
          <w:szCs w:val="28"/>
        </w:rPr>
        <w:t>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- уменьшено финансирование по мероприятию «Снос аварийных жилых домов и перевод в нежилые здания домов, подлежащих реконструкции» 274,14 тыс. руб. в связи с тем, что снос аварийного дома 74Б по ул. Свободы, планируемый в 2021 году, планирует осуществить застройщик за счет внебюджетных средств в рамках договора о развитии застроенной территории. </w:t>
      </w:r>
    </w:p>
    <w:p>
      <w:pPr>
        <w:pStyle w:val="Normal"/>
        <w:spacing w:lineRule="auto" w:line="240" w:before="0" w:after="0"/>
        <w:ind w:firstLine="711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В 2021 году фактическое финансирование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Переселение граждан из аварийного жилищного фонда» на 2019 - 2025 годы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составило 25 108,00 тыс. руб. (100% годового плана), в том числе по источникам финансир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ab/>
        <w:t>- 19 029,91 тыс. руб. – средства Фонд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ab/>
        <w:t>- 559,12 тыс. руб. – областной бюдж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ab/>
        <w:t>- 5 518,97 тыс. руб. – бюджет города Ряза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сновному мероприятию «Приобретение жилых помещений для переселения граждан из аварийного жилищного фонда» освоено 11 187,99 тыс. руб. (100%).</w:t>
      </w:r>
    </w:p>
    <w:p>
      <w:pPr>
        <w:pStyle w:val="Style21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4 квартиры для переселения 14 человек из 4 муниципальных квартир. Заключены договоры социального найма квартиры с нанимателями 2 квартир в декабре 2021 года (8 человек). Переселение нанимателей 2 квартир осуществляется в судебном порядке (6 человек), так как наниматели одной квартиры отказались от переселения в приобретенную квартиру, наниматель другой квартиры отсутствует (находится в местах лишения свобод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сновному мероприятию «Переселение граждан из аварийного жилищного фонда» освоено 12 978,55 тыс. руб. (10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С собственниками 6 жилых помещений заключены соглашения об изъятии имущества в муниципальную собственность и выплачено возмещение. Все помещения оформлены в муниципальную собственность. Расселено 18 челов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сновному мероприятию «Снос аварийных жилых домов» освоено 941,46 тыс. руб. (100%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 снос 2 аварийных жилых домов по адресам: ул. Чапаева, д. 42, пос. Мехзавода, д. 12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сновному мероприятию «Внесение изменений в информационную систему «</w:t>
      </w:r>
      <w:r>
        <w:rPr>
          <w:rFonts w:cs="Times New Roman" w:ascii="Times New Roman" w:hAnsi="Times New Roman"/>
          <w:sz w:val="28"/>
          <w:szCs w:val="28"/>
          <w:lang w:val="en-US"/>
        </w:rPr>
        <w:t>ODANT</w:t>
      </w:r>
      <w:r>
        <w:rPr>
          <w:rFonts w:cs="Times New Roman" w:ascii="Times New Roman" w:hAnsi="Times New Roman"/>
          <w:sz w:val="28"/>
          <w:szCs w:val="28"/>
        </w:rPr>
        <w:t>» в 2021 году снесенные дома сняты с кадастрового учета, исключены из базы жилищного фонда, изменения в систему «</w:t>
      </w:r>
      <w:r>
        <w:rPr>
          <w:rFonts w:cs="Times New Roman" w:ascii="Times New Roman" w:hAnsi="Times New Roman"/>
          <w:sz w:val="28"/>
          <w:szCs w:val="28"/>
          <w:lang w:val="en-US"/>
        </w:rPr>
        <w:t>ODANT</w:t>
      </w:r>
      <w:r>
        <w:rPr>
          <w:rFonts w:cs="Times New Roman" w:ascii="Times New Roman" w:hAnsi="Times New Roman"/>
          <w:sz w:val="28"/>
          <w:szCs w:val="28"/>
        </w:rPr>
        <w:t xml:space="preserve">» внесен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ресурсном обеспечении мероприятий программы за 2021 год представлены в Приложении № 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 Информация о внесенных изменениях в муниципаль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52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муниципальных правовых акт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зменений, их обоснование</w:t>
            </w:r>
          </w:p>
        </w:tc>
      </w:tr>
      <w:tr>
        <w:trPr>
          <w:trHeight w:val="33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от 11.03.2021 № 834 «О внесении изменений                      в муниципальную программу «Переселение граждан из аварийного жилищного фонда» на 2019-2025 годы, утвержденную постановлением администрации города Рязани от 06.05.20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49»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решением Рязанской городской Думы от 17.12.2020 № 239- III «Об утверждении бюджета города Рязани на 2021 год и на плановый период 2022 и 2023 годов» откорректированы объемы финансирования из средств бюджета города Рязани.</w:t>
            </w:r>
          </w:p>
          <w:p>
            <w:pPr>
              <w:pStyle w:val="ConsPlusTitle"/>
              <w:widowControl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 xml:space="preserve">Объем финансирования мероприятий программы из городского бюджета в 2021 </w:t>
            </w:r>
            <w:r>
              <w:rPr>
                <w:b w:val="false"/>
                <w:sz w:val="28"/>
                <w:szCs w:val="28"/>
              </w:rPr>
              <w:t>уменьшен на 784,4 тыс. руб.</w:t>
            </w: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bCs w:val="false"/>
                <w:sz w:val="28"/>
                <w:szCs w:val="28"/>
                <w:lang w:val="en-US" w:eastAsia="en-US"/>
              </w:rPr>
              <w:t>C</w:t>
            </w: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окращено финансирование на снос аварийных жилых домов, выделено - 1 215,6 тыс.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от 30.06.2021 № 2509 «О внесении изменений                      в муниципальную программу «Переселение граждан из аварийного жилищного фонда» на 2019-2025 годы, утвержденную постановлением администрации города Рязани от 06.05.20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49» от 29.09.2015 № 4549»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решением Рязанской городской Думы от 29.04.2021 № 81- III «О внесении изменений и дополнений в бюджет города Рязани на 2021 год и на плановый период 2022 и 2023 годов, утвержденный решением Рязанской городской Думы от 17.12.2020 № 239- III» откорректированы объемы финансирования из средств бюджета города Ряз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вязи с изменением способа расселения шести частных квартир расселяемых домов с приобретения квартир на изъятие помещений с уплатой возмещения перераспределены денежные средства между мероприятиями программы по каждому источнику финансирования без изменения общего объема средств, предусмотренных на рассе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вязи с возвратом в Минстрой Рязанской области средств Фонда (676,1 тыс. руб.) и областного бюджета (19,9 тыс. руб.) данные в приложениях № 3 и № 6 в части этапа 2019 года приведены в соответствие с изменениями адресной программы Рязанской области по переселению граждан из аварийного жилищного фонда на 2019-2025 годы (далее - Адресная программа)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программы в 2024 году уменьшен на 2 032,1,6 тыс. руб.,  в связи с выявлением свободной муниципальной квартиры, не требующей расселения в доме 14 по 3-му Новопавловскому проезду, перераспределены денежные средства между источниками финансирования в соответствии с изменениями Адресной программы согласно предварительному расчету Минстроя Рязанской области, размещенному в АИС «Реформа ЖКХ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от 13.12.2021 № 5356 «О внесении изменений                      в муниципальную программу «Переселение граждан из аварийного жилищного фонда» на 2019-2025 годы, утвержденную постановлением администрации города Рязани от 06.05.20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49»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  <w:tab w:val="left" w:pos="4753" w:leader="none"/>
                <w:tab w:val="left" w:pos="7163" w:leader="none"/>
              </w:tabs>
              <w:jc w:val="left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Изменения в программу вносились в целях приведения в соответствие с изменениями Адресной программы согласно предварительному расчету Минстроя Рязанской области, размещенному в АИС «Реформа ЖКХ». В связи с ускоренной реализацией Адресной программы и выделением городу Рязани в 2022 году лимитов на расселение 4 нерасселенных аварийных домов общей площадью 756,3 кв.м в программе финансирование на расселение данных домов перенесено из этапа 2024-2025 года в этап 2022-2023 годов (на 2022 год).</w:t>
            </w:r>
          </w:p>
          <w:p>
            <w:pPr>
              <w:pStyle w:val="TextBody"/>
              <w:tabs>
                <w:tab w:val="clear" w:pos="708"/>
                <w:tab w:val="left" w:pos="783" w:leader="none"/>
                <w:tab w:val="left" w:pos="4753" w:leader="none"/>
                <w:tab w:val="left" w:pos="7163" w:leader="none"/>
              </w:tabs>
              <w:jc w:val="left"/>
              <w:rPr>
                <w:rFonts w:eastAsia="Calibri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Объем финансирования по программе увеличен на 23 366,47 тыс. руб. в связи с необходимостью дополнительного финансирования мероприятий по переселению из бюджета города Рязани. В 2022 году объем финансирования увеличен на 54 139,67 тыс. руб., в том числе из бюджета города Рязани на 23 134,1 тыс. руб. В 2024 году объем финансирования уменьшен на 30 773,2 тыс. руб., из бюджета города Рязани увеличен на 579,04 тыс.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от 30.12.2021 № 5759 «О внесении изменений                      в муниципальную программу «Переселение граждан из аварийного жилищного фонда» на 2019-2025 годы, утвержденную постановлением администрации города Рязани от 06.05.20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49»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  <w:tab w:val="left" w:pos="4753" w:leader="none"/>
                <w:tab w:val="left" w:pos="7163" w:leader="none"/>
              </w:tabs>
              <w:jc w:val="left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В соответствии с решением Рязанской городской Думы от 16.12.2021 № 216-III «О внесении изменений и дополнений в бюджет города Рязани на 2021 год и на плановый период 2022 и 2023 годов, </w:t>
            </w:r>
            <w:r>
              <w:rPr>
                <w:sz w:val="28"/>
                <w:szCs w:val="28"/>
              </w:rPr>
              <w:t>утвержденный решением Рязанской городской Думы от 17.12.2020 № 239- III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» откорректированы объемы финансирования из средств бюджета города Рязани.</w:t>
            </w:r>
          </w:p>
          <w:p>
            <w:pPr>
              <w:pStyle w:val="TextBody"/>
              <w:tabs>
                <w:tab w:val="clear" w:pos="708"/>
                <w:tab w:val="left" w:pos="783" w:leader="none"/>
                <w:tab w:val="left" w:pos="4753" w:leader="none"/>
                <w:tab w:val="left" w:pos="7163" w:leader="none"/>
              </w:tabs>
              <w:jc w:val="left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Общий объем финансирования мероприятий программы из городского бюджета уменьшен на </w:t>
            </w:r>
            <w:r>
              <w:rPr>
                <w:rFonts w:eastAsia="Arial CYR"/>
                <w:sz w:val="28"/>
                <w:szCs w:val="28"/>
                <w:lang w:val="ru-RU" w:bidi="zxx"/>
              </w:rPr>
              <w:t>23 691,73</w:t>
            </w:r>
            <w:r>
              <w:rPr>
                <w:rFonts w:eastAsia="Arial CYR"/>
                <w:sz w:val="28"/>
                <w:szCs w:val="28"/>
                <w:lang w:bidi="zxx"/>
              </w:rPr>
              <w:t xml:space="preserve"> тыс. руб.</w:t>
            </w:r>
            <w:r>
              <w:rPr>
                <w:rFonts w:eastAsia="Arial CYR"/>
                <w:sz w:val="28"/>
                <w:szCs w:val="28"/>
                <w:lang w:val="ru-RU" w:bidi="zxx"/>
              </w:rPr>
              <w:t xml:space="preserve">, в том числе </w:t>
            </w:r>
          </w:p>
          <w:p>
            <w:pPr>
              <w:pStyle w:val="TextBody"/>
              <w:tabs>
                <w:tab w:val="clear" w:pos="708"/>
                <w:tab w:val="left" w:pos="783" w:leader="none"/>
                <w:tab w:val="left" w:pos="4753" w:leader="none"/>
                <w:tab w:val="left" w:pos="7163" w:leader="none"/>
              </w:tabs>
              <w:jc w:val="left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- в 2021 году уменьшен на </w:t>
            </w:r>
            <w:r>
              <w:rPr>
                <w:rFonts w:eastAsia="Arial CYR"/>
                <w:sz w:val="28"/>
                <w:szCs w:val="28"/>
                <w:lang w:val="ru-RU" w:bidi="zxx"/>
              </w:rPr>
              <w:t>638,26</w:t>
            </w:r>
            <w:r>
              <w:rPr>
                <w:rFonts w:eastAsia="Arial CYR"/>
                <w:sz w:val="28"/>
                <w:szCs w:val="28"/>
                <w:lang w:bidi="zxx"/>
              </w:rPr>
              <w:t xml:space="preserve"> тыс. руб.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783" w:leader="none"/>
                <w:tab w:val="left" w:pos="4753" w:leader="none"/>
                <w:tab w:val="left" w:pos="7163" w:leader="none"/>
              </w:tabs>
              <w:jc w:val="left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) по мероприятию приобретение квартир для переселения нанимателей уменьшены денежные средства на 74,73 тыс. руб. за счет экономии при покупке одной квартиры;</w:t>
            </w:r>
          </w:p>
          <w:p>
            <w:pPr>
              <w:pStyle w:val="TextBody"/>
              <w:tabs>
                <w:tab w:val="clear" w:pos="708"/>
                <w:tab w:val="left" w:pos="783" w:leader="none"/>
                <w:tab w:val="left" w:pos="4753" w:leader="none"/>
                <w:tab w:val="left" w:pos="7163" w:leader="none"/>
              </w:tabs>
              <w:jc w:val="left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ru-RU"/>
              </w:rPr>
              <w:t>2) по мероприятию переселение граждан из аварийного жилищного фонда уменьшены денежные средства на 289,39 тыс. руб. за счет экономии при заключении соглашений об изъятии недвижимости для муниципальных нужд;</w:t>
            </w:r>
          </w:p>
          <w:p>
            <w:pPr>
              <w:pStyle w:val="TextBody"/>
              <w:tabs>
                <w:tab w:val="clear" w:pos="708"/>
                <w:tab w:val="left" w:pos="783" w:leader="none"/>
                <w:tab w:val="left" w:pos="4753" w:leader="none"/>
                <w:tab w:val="left" w:pos="7163" w:leader="none"/>
              </w:tabs>
              <w:jc w:val="left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3) по мероприятию снос аварийных жилых домов уменьшены денежные средства на 274,14 тыс. руб. в связи с тем, что снос 1 аварийного дома </w:t>
            </w:r>
            <w:r>
              <w:rPr>
                <w:sz w:val="28"/>
                <w:szCs w:val="28"/>
              </w:rPr>
              <w:t>планирует осуществить застройщик за счет внебюджетных средств в рамках договора о развитии застроенной территори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83" w:leader="none"/>
                <w:tab w:val="left" w:pos="4753" w:leader="none"/>
                <w:tab w:val="left" w:pos="7163" w:leader="none"/>
              </w:tabs>
              <w:jc w:val="left"/>
              <w:rPr/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- в 2022 году уменьшен на </w:t>
            </w:r>
            <w:r>
              <w:rPr>
                <w:rFonts w:eastAsia="Arial CYR"/>
                <w:sz w:val="28"/>
                <w:szCs w:val="28"/>
                <w:lang w:val="ru-RU" w:bidi="zxx"/>
              </w:rPr>
              <w:t>23 053,47</w:t>
            </w:r>
            <w:r>
              <w:rPr>
                <w:rFonts w:eastAsia="Arial CYR"/>
                <w:sz w:val="28"/>
                <w:szCs w:val="28"/>
                <w:lang w:bidi="zxx"/>
              </w:rPr>
              <w:t xml:space="preserve"> тыс. руб.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 в целях приведения в соответствие с адресной программой Рязанской области по переселению граждан из аварийного жилищного фонда на 2019-2025 годы и с решением Рязанской городской Думы от 16.12.2021 № 216-III.</w:t>
            </w:r>
          </w:p>
          <w:p>
            <w:pPr>
              <w:pStyle w:val="TextBody"/>
              <w:tabs>
                <w:tab w:val="clear" w:pos="708"/>
                <w:tab w:val="left" w:pos="783" w:leader="none"/>
                <w:tab w:val="left" w:pos="4753" w:leader="none"/>
                <w:tab w:val="left" w:pos="7163" w:leader="none"/>
              </w:tabs>
              <w:jc w:val="left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ценка эффективности 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й работы проведена оценка эффективност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стижение запланированных значений целевых показателей (индикаторов) муниципальной программ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1 = 91%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2 = 90%,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3 = 91%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4 = 91%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Оценка финансовой обеспеченности основных мероприятий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ab/>
        <w:t>ФОМ1 = 46%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ab/>
        <w:t>ФОМ2 = 100%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ab/>
        <w:t>ФОМ3 = 77%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CYR" w:cs="Times New Roman"/>
          <w:kern w:val="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ab/>
        <w:t>ФОМ4 = 100%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CYR" w:cs="Times New Roman" w:ascii="Times New Roman" w:hAnsi="Times New Roman"/>
          <w:color w:val="FF0000"/>
          <w:kern w:val="2"/>
          <w:sz w:val="28"/>
          <w:szCs w:val="28"/>
          <w:lang w:eastAsia="zxx" w:bidi="zxx"/>
        </w:rPr>
        <w:tab/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>. Оценка эффективности основных мероприятий муниципальной программы, выполнения задач, оценка эффективности реализации муниципальной программ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 xml:space="preserve">ЭОМ1 = 198% - высокая, в связи с направлением на реализацию основного мероприятия 1.1 денежных средств в меньшем объеме, чем было запланировано </w:t>
      </w:r>
      <w:r>
        <w:rPr>
          <w:rFonts w:cs="Times New Roman" w:ascii="Times New Roman" w:hAnsi="Times New Roman"/>
          <w:sz w:val="28"/>
          <w:szCs w:val="28"/>
        </w:rPr>
        <w:t xml:space="preserve">вследствие расселения 6 жилых помещений площадью 275,4 кв.м путем выплаты возмещения собственникам вместо приобретения квартир. </w:t>
      </w: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>При этом исполнение целевого индикатора составило 91% (</w:t>
      </w:r>
      <w:r>
        <w:rPr>
          <w:rFonts w:cs="Times New Roman" w:ascii="Times New Roman" w:hAnsi="Times New Roman"/>
          <w:sz w:val="28"/>
          <w:szCs w:val="28"/>
        </w:rPr>
        <w:t>расселено 20 помещений из 22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>ЭОМ2 = 90% - средняя, в связи с тем, что п</w:t>
      </w:r>
      <w:r>
        <w:rPr>
          <w:rFonts w:cs="Times New Roman" w:ascii="Times New Roman" w:hAnsi="Times New Roman"/>
          <w:sz w:val="28"/>
          <w:szCs w:val="28"/>
        </w:rPr>
        <w:t>ри утверждении программы денежные средства на данное мероприятие не планировались в связи с отсутствием информации от собственников жилых помещений о способе переселения. После получения согласия собственников на выплату возмещения</w:t>
      </w: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 xml:space="preserve"> были перераспределены денежные средства с мероприятия 1.1. При этом исполнение целевого индикатора составило 90% (расселено 55 человек из 61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 CYR" w:cs="Times New Roman"/>
          <w:kern w:val="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color w:val="FF0000"/>
          <w:kern w:val="2"/>
          <w:sz w:val="28"/>
          <w:szCs w:val="28"/>
          <w:lang w:eastAsia="zxx" w:bidi="zxx"/>
        </w:rPr>
        <w:tab/>
      </w: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>ЭЗ1 = 144% - высока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Arial CYR" w:cs="Times New Roman"/>
          <w:kern w:val="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 xml:space="preserve">ЭОМ3 = 118% - высокая, в связи с направлением на реализацию основного мероприятия 2.1 денежных средств в меньшем объеме, чем было запланировано по следующим причинам: </w:t>
      </w:r>
    </w:p>
    <w:p>
      <w:pPr>
        <w:pStyle w:val="TextBody"/>
        <w:shd w:fill="FFFFFF" w:val="clear"/>
        <w:tabs>
          <w:tab w:val="clear" w:pos="708"/>
        </w:tabs>
        <w:ind w:firstLine="708"/>
        <w:rPr/>
      </w:pPr>
      <w:r>
        <w:rPr>
          <w:rFonts w:eastAsia="Arial CYR"/>
          <w:kern w:val="2"/>
          <w:sz w:val="28"/>
          <w:szCs w:val="28"/>
          <w:lang w:eastAsia="zxx" w:bidi="zxx"/>
        </w:rPr>
        <w:t xml:space="preserve">- </w:t>
      </w:r>
      <w:r>
        <w:rPr>
          <w:rFonts w:eastAsia="Arial CYR"/>
          <w:kern w:val="2"/>
          <w:sz w:val="28"/>
          <w:szCs w:val="28"/>
          <w:lang w:val="ru-RU" w:eastAsia="zxx" w:bidi="zxx"/>
        </w:rPr>
        <w:t>снос</w:t>
      </w:r>
      <w:r>
        <w:rPr>
          <w:rFonts w:eastAsia="Arial CYR"/>
          <w:kern w:val="2"/>
          <w:sz w:val="28"/>
          <w:szCs w:val="28"/>
          <w:lang w:eastAsia="zxx" w:bidi="zxx"/>
        </w:rPr>
        <w:t xml:space="preserve"> планируемого к сносу в 2021 году аварийного дома 74б по ул. Свободы планирует осуществить застройщик за счет внебюджетных средств в рамках договора о развитии застроенной территории</w:t>
      </w:r>
      <w:r>
        <w:rPr>
          <w:rFonts w:eastAsia="Arial CYR"/>
          <w:kern w:val="2"/>
          <w:sz w:val="28"/>
          <w:szCs w:val="28"/>
          <w:lang w:val="ru-RU" w:eastAsia="zxx" w:bidi="zxx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 CYR" w:cs="Times New Roman"/>
          <w:kern w:val="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>Исполнение целевого индикатора составило 91% (расселено 843,7 кв.м из 929,8 кв.м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>ЭОМ4 = 91% - средняя, в связи с тем, что исполнение целевого индикатора составило 91% (расселено 3,62 дома из 4) при неизменных условиях финансирования (</w:t>
      </w:r>
      <w:r>
        <w:rPr>
          <w:rFonts w:cs="Times New Roman" w:ascii="Times New Roman" w:hAnsi="Times New Roman"/>
          <w:sz w:val="28"/>
          <w:szCs w:val="28"/>
        </w:rPr>
        <w:t>денежные средства на мероприятие 2.2 не планируются)</w:t>
      </w: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Arial CYR" w:cs="Times New Roman"/>
          <w:color w:val="FF0000"/>
          <w:kern w:val="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>ЭЗ2 = 105% - высокая</w:t>
      </w:r>
      <w:r>
        <w:rPr>
          <w:rFonts w:eastAsia="Arial CYR" w:cs="Times New Roman" w:ascii="Times New Roman" w:hAnsi="Times New Roman"/>
          <w:color w:val="FF0000"/>
          <w:kern w:val="2"/>
          <w:sz w:val="28"/>
          <w:szCs w:val="28"/>
          <w:lang w:eastAsia="zxx" w:bidi="zxx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 CYR" w:cs="Times New Roman"/>
          <w:kern w:val="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>ЭМП = 125% - высокая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 CYR" w:cs="Times New Roman"/>
          <w:kern w:val="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 xml:space="preserve">Эффективность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Переселение граждан из аварийного жилищного фонда» на 2019 - 2025 годы</w:t>
      </w: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 xml:space="preserve"> оценивается как высокая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>Расчет оценки эффективности муниципальной программы приведен                              в Приложении № 2 к настоящему отчету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Arial CYR" w:cs="Times New Roman"/>
          <w:b/>
          <w:b/>
          <w:kern w:val="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b/>
          <w:kern w:val="2"/>
          <w:sz w:val="28"/>
          <w:szCs w:val="28"/>
          <w:lang w:eastAsia="zxx" w:bidi="zxx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редложения по дальнейшей реализации программы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оценки результативности программы, которая оценивается как высокая, и, учитывая высокую социальную значимость проводимых мероприятий, в 2022 году целесообразно осуществлять дальнейшую реализацию запланированных основных мероприятий муниципальной программы «Переселение граждан из аварийного жилищного фонда» на 2019 - 2025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107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Arial CYR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4:42:00Z</dcterms:created>
  <dc:creator>Наталья Александровна Котова</dc:creator>
  <dc:description/>
  <cp:keywords/>
  <dc:language>en-US</dc:language>
  <cp:lastModifiedBy>Юлия Валерьевна Широкова</cp:lastModifiedBy>
  <cp:lastPrinted>2019-02-01T09:27:00Z</cp:lastPrinted>
  <dcterms:modified xsi:type="dcterms:W3CDTF">2022-02-17T08:37:00Z</dcterms:modified>
  <cp:revision>426</cp:revision>
  <dc:subject/>
  <dc:title/>
</cp:coreProperties>
</file>