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ПОСТАВИТЕЛЬНАЯ ТАБЛИЦ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екту решения Рязанской городской Думы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 внесении изменения в Положение об оказании платных услуг муниципальными учреждениями социальной сферы города Рязани, утвержденное решением Рязанской городской Думы от 27.08.2009 № 463-I»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100"/>
        <w:gridCol w:w="6000"/>
        <w:gridCol w:w="21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№№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п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ействующая редакция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дакция с учетом предлагаемых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мен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нования для внесения изменени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На оплату труда с начислениями в смете должно быть предусмотрено не более 55% от дохода, полученного муниципальным бюджетным учреждением от оказания платных услуг (кроме учреждений, оказывающих стоматологические и косметологические услуги). Муниципальные учреждения здравоохранения, оказывающие стоматологические и косметологические услуги направляют на оплату труда с учетом начислений на выплаты по оплате труда не более 69% средств доходов от платных услуг. Распределение денежных средств фонда оплаты труда между работниками муниципального бюджетного учреждения регламентируется «Положением об оплате труда работников, занятых оказанием платных услуг и иной приносящей доход деятельности, и административно-управленческого персонала», утверждаемым руководителем учреждения.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На оплату труда с начислениями в смете должно быть предусмотрено не более 59% от дохода, полученного муниципальным бюджетным учреждением от оказания платных услуг (кроме учреждений, оказывающих стоматологические и косметологические услуги). Муниципальные учреждения здравоохранения, оказывающие стоматологические и косметологические услуги направляют на оплату труда с учетом начислений на выплаты по оплате труда не более 72,3% средств доходов от платных услуг. Распределение денежных средств фонда оплаты труда между работниками муниципального бюджетного учреждения регламентируется «Положением об оплате труда работников, занятых оказанием платных услуг и иной приносящей доход деятельности, и административно-управленческого персонала», утверждаемым руководителем учреждения.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ч. 2 ст. 12 Федерального закона от 24.07.2009           № 212-ФЗ «О страховых взносах в Пенсиионный фонд Российской Федерации, Фонд социального Страхования Российской Федерации, Феде-ральный фонд обязательного медицинского страхования и территориальные фонды  обязательного медицинского страхования»</w:t>
            </w:r>
          </w:p>
        </w:tc>
      </w:tr>
    </w:tbl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управления здравоохранения                                                                                                              Больша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 24 15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822" w:gutter="0" w:header="0" w:top="107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</w:rPr>
  </w:style>
  <w:style w:type="character" w:styleId="WW">
    <w:name w:val="WW- Знак"/>
    <w:basedOn w:val="Style13"/>
    <w:qFormat/>
    <w:rPr/>
  </w:style>
  <w:style w:type="character" w:styleId="WW1">
    <w:name w:val="WW-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ConsPlusTitle">
    <w:name w:val="ConsPlusTitle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4:00Z</dcterms:created>
  <dc:creator>111</dc:creator>
  <dc:description/>
  <dc:language>en-US</dc:language>
  <cp:lastModifiedBy>NastyaP</cp:lastModifiedBy>
  <cp:lastPrinted>2002-01-01T00:28:00Z</cp:lastPrinted>
  <dcterms:modified xsi:type="dcterms:W3CDTF">2011-02-10T07:41:00Z</dcterms:modified>
  <cp:revision>11</cp:revision>
  <dc:subject/>
  <dc:title>Сопоставительная таблица </dc:title>
</cp:coreProperties>
</file>