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"/>
        <w:gridCol w:w="7696"/>
        <w:gridCol w:w="976"/>
        <w:gridCol w:w="1754"/>
        <w:gridCol w:w="4597"/>
      </w:tblGrid>
      <w:tr>
        <w:trPr>
          <w:trHeight w:val="315" w:hRule="atLeast"/>
        </w:trPr>
        <w:tc>
          <w:tcPr>
            <w:tcW w:w="15150" w:type="dxa"/>
            <w:gridSpan w:val="5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5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Рязанской городской Думы 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7 июня</w:t>
            </w:r>
            <w:r>
              <w:rPr>
                <w:sz w:val="28"/>
                <w:szCs w:val="28"/>
              </w:rPr>
              <w:t xml:space="preserve"> 2024 года  № </w:t>
            </w:r>
            <w:r>
              <w:rPr>
                <w:sz w:val="28"/>
                <w:szCs w:val="28"/>
                <w:u w:val="single"/>
              </w:rPr>
              <w:t>161-</w:t>
            </w:r>
            <w:r>
              <w:rPr>
                <w:sz w:val="28"/>
                <w:szCs w:val="28"/>
                <w:u w:val="single"/>
                <w:lang w:val="en-US"/>
              </w:rPr>
              <w:t>IV</w:t>
            </w:r>
          </w:p>
        </w:tc>
      </w:tr>
      <w:tr>
        <w:trPr>
          <w:trHeight w:val="23" w:hRule="atLeast"/>
        </w:trPr>
        <w:tc>
          <w:tcPr>
            <w:tcW w:w="7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полнение  бюджета города Рязани за 2023 год </w:t>
            </w:r>
          </w:p>
        </w:tc>
      </w:tr>
      <w:tr>
        <w:trPr>
          <w:trHeight w:val="23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2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 целевым статьям и видам расходов ведомственной</w:t>
            </w:r>
          </w:p>
        </w:tc>
      </w:tr>
      <w:tr>
        <w:trPr>
          <w:trHeight w:val="23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2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труктуры расходов бюджета </w:t>
            </w:r>
          </w:p>
        </w:tc>
      </w:tr>
    </w:tbl>
    <w:p>
      <w:pPr>
        <w:pStyle w:val="Normal"/>
        <w:ind w:right="-454" w:hanging="0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color w:val="000000"/>
          <w:sz w:val="28"/>
          <w:szCs w:val="28"/>
        </w:rPr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3"/>
        <w:gridCol w:w="978"/>
        <w:gridCol w:w="1815"/>
        <w:gridCol w:w="838"/>
        <w:gridCol w:w="2097"/>
        <w:gridCol w:w="2032"/>
      </w:tblGrid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Б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ЦС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2023 год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за 2023 год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язанская городская Дум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812 391,8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329 452,3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бюджета город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812 391,8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 329 452,3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28 491,8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665 667,6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76 567,7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20 250,5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76 567,7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20 250,5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76 567,7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20 250,5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674 628,2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559 984,8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896 628,2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563 270,2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896 628,2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563 270,2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76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96 714,0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76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96 714,0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28 300,9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05 611,6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28 300,9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05 611,6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28 300,9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05 611,6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и депутатов представительного органа муниципа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248 994,8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879 820,5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248 994,8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879 820,5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248 994,8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879 820,5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униципального 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83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63 784,7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00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83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63 784,7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00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41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61 180,7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00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41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61 180,7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00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2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 60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00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2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 60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417 618,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406 686,0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бюджета город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417 618,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406 686,0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417 618,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406 686,0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679 722,2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670 044,8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54 122,2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51 661,2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54 122,2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51 661,2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2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7 363,8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2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7 363,8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019,8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019,8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37 895,8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36 641,1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37 895,8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36 641,1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37 895,8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36 641,1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апитального строительства администрац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89 538 288,9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56 744 237,0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образования в городе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9 766 461,5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9 766 461,4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мест в общеобразовательных учреждения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6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азработка проектной документации общеобразовательных учрежд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6405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6405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6405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Современная школа (Рязанская область)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E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656 461,5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656 461,4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E153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656 461,5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656 461,4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E153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656 461,5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656 461,4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E153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656 461,5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656 461,4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Жилье (Рязанская область)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F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 08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 08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фраструктурных проектов за счет бюджетных кредит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F198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F198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F198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фраструктурных проектов за счет бюджетных кредитов на условиях софинансирования из вышестоящих бюджет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F1S8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8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8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F1S8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8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8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F1S8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8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8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физической культуры и спорта в городе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791 792,3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60 550,3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(реконструкция) объектов физической культуры и спорта, в том числе: разработка проектной документ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8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791 792,3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60 550,3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(реконструкция) объектов, разработка проектной документ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8844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138 812,3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322 521,7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8844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138 812,3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322 521,7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8844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138 812,3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322 521,7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8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93,8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8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93,8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8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93,8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(реконструкция) объектов, разработка проектной документации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8Я44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8 886,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028,5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8Я44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8 886,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028,5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8Я44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8 886,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028,5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Культура города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404 446,4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404 446,4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(капитальный ремонт, реконструкция) муниципальных детских школ искусств по видам искусст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3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 31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 31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3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 31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 31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3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 31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 31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3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 31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 31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Культурная среда в Рязанской области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A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93 136,4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93 136,4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трасли культуры, в том числе модернизация муниципальных детских школ искусств по видам искусств путем их реконструкции и (или) капитального ремон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A15519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93 136,4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93 136,4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A15519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93 136,4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93 136,4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A15519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93 136,4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93 136,4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жилищно-коммунального комплекса и энергосбережение в городе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 244 111,4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 065 329,8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 коммунальной инфраструктуры в городе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86 685,4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37 358,5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реконструкция (модернизация) объектов водоотвед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40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86 685,4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37 358,5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40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86 685,4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37 358,5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40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86 685,4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37 358,5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Жилье (Рязанская область)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F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 357 426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 227 971,3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фраструктурных проектов за счет бюджетных кредит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F198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 482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 374 705,0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F198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 482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 374 705,0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F198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 482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 374 705,0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фраструктурных проектов за счет бюджетных кредитов на условиях софинансирования из вышестоящих бюджет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F1S8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74 826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53 266,2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F1S8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74 826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53 266,2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F1S8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74 826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53 266,2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Жилище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014 222,4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 859 294,5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адостроительной и проектной документ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2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45 387,5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65 474,8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45 387,5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65 474,8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45 387,5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65 474,8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45 387,5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65 474,8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готное ипотечное кредитова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5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5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5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5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рование процентной ставки по банковскому кредиту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6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42 274,3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42 274,3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42 274,3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42 274,3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местонахождения объекта адресации на территор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8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 206,8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8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 206,8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8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 206,8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8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 206,8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капитального строительст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9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233 534,9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042 906,7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9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244 909,9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055 192,5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9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908 350,0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720 332,6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9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908 350,0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720 332,6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9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4 859,9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4 859,9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9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4 859,9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4 859,9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9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9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9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88 6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87 714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9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88 6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87 714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9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 767,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 767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9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95 857,8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94 947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Жилье (Рязанская область)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F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 5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 823 431,8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фраструктурных проектов за счет бюджетных кредит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F198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 458 843,3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F198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 458 843,3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F198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 458 843,3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фраструктурных проектов за счет бюджетных кредитов на условиях софинансирования из вышестоящих бюджет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F1S8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64 588,4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F1S8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64 588,4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F1S8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64 588,4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овышение эффективности муниципального управления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285,5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285,5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профессиональное образование муниципальных служащи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285,5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285,5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285,5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285,5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285,5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285,5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285,5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285,5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ереселение граждан из аварийного жилищного фонда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224 172,5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618 730,0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жилых помещений для переселения граждан из аварийного жилищного фонд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92 055,4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92 055,4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дополнительных средств бюджета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1006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92 055,4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92 055,4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1006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92 055,4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92 055,4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1006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92 055,4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92 055,4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с аварийных жилых дом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3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79 72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79 72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79 72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79 72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Обеспечение устойчивого сокращения непригодного для проживания жилищного фонда (Рязанская область)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F3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852 117,0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246 950,6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ление граждан из аварийного жилищного фонда за счет средств, поступивших от публично-правовой компании «Фонд развития территорий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F36748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624 464,4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314 890,6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F36748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197 492,8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938 485,5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F36748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197 492,8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938 485,5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F36748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 971,5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 405,0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F36748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 971,5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 405,0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ление граждан из аварийного жилищного фонда за счет средств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F36748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4 880,8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5 456,9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F36748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2 689,3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15 893,6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F36748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2 689,3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15 893,6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F36748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191,4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63,3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F36748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191,4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63,3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ление граждан из аварийного жилищного фонда за счет средств городск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F36748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771,8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603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F36748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603,8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573,3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F36748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603,8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573,3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F36748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7,9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9,6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F36748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7,9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9,6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ые целевые программы муниципа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685 755,9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243 703,0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Адресная инвестиционная программа города Рязани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685 755,9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243 703,0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685 755,9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243 703,0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685 755,9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243 703,0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685 755,9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243 703,0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бюджета город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65 040,7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3 435,8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 442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 442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муниципальной управленческой команд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65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 442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 442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65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 442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 442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65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 442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 442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в производственной сфер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 598,7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с объектов капитального строительст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00006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 598,7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00006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 598,7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00006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 598,7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9 993,8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9 993,8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9 993,8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9 993,8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энергетики и жилищно-коммунального хозяйства администрац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0 336 624,3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8 577 737,1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жилищно-коммунального комплекса и энергосбережение в городе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 747 737,4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 361 774,7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муниципального жилищного фонда в городе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71 236,1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92 043,2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маневренного жилищного фонд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140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7 3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7 3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140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7 3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7 3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140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7 3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7 3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помещений, оборудования, инженерных коммуникаций в маневренном жилищном фонд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140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60 995,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60 995,1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140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60 995,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60 995,1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140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60 995,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60 995,1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и текущий ремонт муниципальных жилых помещ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1401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90 991,0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90 991,0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1401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90 991,0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90 991,0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1401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90 991,0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90 991,0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аварийного газового оборудования в муниципальном жилищном фонд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1401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 707,0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1401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 707,0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1401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 707,0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управления МКД в городе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 240 388,3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 187 382,0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 на капитальный ремонт общего имущества в многоквартирном дом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1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535 195,8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535 195,8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1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535 195,8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535 195,8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1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535 195,8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535 195,8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общего имущества многоквартирных домов в доле помещений муниципальной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503,0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503,0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503,0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503,0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503,0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503,0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 ликвидация дефектов строительных конструкций на технических этажах жилых крупнопанельных домов серии 111-83 в жилищном фонде, расположенном на территор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79 001,4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79 001,4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79 001,4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79 001,4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79 001,4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79 001,4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разницы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по отбору управляющей организации, и платежами, установленными для нанимателей муниципальных помещений, а также платы за содержание и ремонт жилых помещений и коммунальные услуги до заселения жилых помещений муниципального жилищного фонд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653 184,2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648 838,2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18 740,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14 394,1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18 740,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14 394,1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444,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444,1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444,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444,1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затрат на содержание и ремонт общего имущества многоквартирных домов города Рязани, ранее имевших статус общежитий, общая площадь помещений в которых превышает площадь жилых помещений или жилую площадь в 1,5 раза и боле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0 021,4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0 021,4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0 021,4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0 021,4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0 021,4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0 021,4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ложений Жилищного кодекса РФ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 444,9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 444,9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 444,9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 444,9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 444,9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 444,9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(возмещение) затрат по благоустройству придомовой территории многоквартирных домов в части ремонта и оборудования  детских игровых и спортивных площадок, мест отдыха, ограждений и иного оборуд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71 682,2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23 022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71 682,2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23 022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71 682,2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23 022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детских игровых площадок в рамках решения вопросов местного значения по благоустройству территории муниципа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818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38 037,2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38 037,2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818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38 037,2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38 037,2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818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38 037,2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38 037,2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детских игровых площадок в рамках решения вопросов местного значения по благоустройству территории муниципального образования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Я18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8 317,7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8 317,7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Я18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8 317,7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8 317,7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Я18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8 317,7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8 317,7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 коммунальной инфраструктуры в городе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 959 515,7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 330 302,1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(возмещение) затрат по обслуживанию кредитов (займов) в части возврата суммы кредита (займа) и уплаты процентов за пользование кредитами (займами) при проведении мероприятий по строительству, реконструкции (модернизации), капитальному ремонту объектов коммунальной инфраструктур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407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381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85 206,3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407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381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85 206,3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407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381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85 206,3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линейных объектов коммунальной инфраструктуры – объектов теплоснабж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819G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023 8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023 8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819G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023 8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023 8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819G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023 8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023 8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тепловых сет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819Д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 940 973,5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 940 973,5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819Д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 940 973,5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 940 973,5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819Д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 940 973,5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 940 973,5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ранспортных средств для коммунального хозяйства и содержания доро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819Л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85 93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85 93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819Л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85 93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85 93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819Л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85 93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85 93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, строительство, реконструкция, модернизация объектов теплоснабжения (выполнение проектных и изыскательных, а также строительно-монтажных работ единственным поставщиком «под ключ»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819У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356 2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819У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356 2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819У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356 2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, строительство, реконструкция, модернизация объектов водоотведения (выполнение проектных и изыскательных, а также строительно-монтажных работ единственным поставщиком «под ключ»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819Ф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77 17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819Ф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77 17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819Ф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77 17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холодному водоснабжению по адресу: г. Рязань, Мервино, ул. Библиотечн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8661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8661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8661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холодному водоснабжению по адресу:  г. Рязань, Мервино, ул. Библиотечная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N661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N661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N661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линейных объектов коммунальной инфраструктуры – объектов теплоснабжения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Я19G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1 8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1 8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Я19G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1 8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1 8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Я19G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1 8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1 8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тепловых сетей на условиях софинансирования из 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Я19Д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28 472,2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28 472,2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Я19Д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28 472,2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28 472,2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Я19Д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28 472,2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28 472,2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ранспортных средств для коммунального хозяйства и содержания дорог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Я19Л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 07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 07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Я19Л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 07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 07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Я19Л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 07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 07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холодному водоснабжению по адресу: г. Рязань, Мервино, ул. Библиотечная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Я661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Я661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Я661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, замена, поверка индивидуальных приборов учета в муниципальном жилищном фонд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5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 758,8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 758,8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5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 758,8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 758,8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5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 758,8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 758,8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5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 758,8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 758,8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казания банных услуг в городе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7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25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25 561,4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недополученных доходов юридическим лицам и индивидуальным предпринимателям, оказывающим населению услуги бань, по тарифам, не обеспечивающим возмещение издерже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7403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25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25 561,4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7403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25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25 561,4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7403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25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25 561,4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энергетики и жилищно-коммунального хозяйства администрац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9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216 238,3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696 727,0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9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459 977,2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953 705,9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9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198 977,2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823 145,7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9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198 977,2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823 145,7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9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61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30 560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9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61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30 560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9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 261,0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 021,0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9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 32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 08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9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 32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 08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9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941,0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941,0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9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941,0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941,0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заимодействия с подведомственными предприятиями и жилищно-эксплуатационными организациями по вопросам функционирования систем коммунальной инфраструктур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снащение в целях осуществления взаимодействия с ведомствами, аварийными, диспетчерскими службами организаций и предприя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0401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0401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0401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овышение эффективности муниципального управления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 892,7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 892,7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профессиональное образование муниципальных служащи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 892,7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 892,7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 892,7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 892,7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 892,7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 892,7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 892,7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 892,7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Формирование современной городской среды города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11 460,3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 209 109,3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дворовых территорий города и проездов к ни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662 460,6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860 109,6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дворовых территор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1818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 215 260,3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453 506,3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1818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 215 260,3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453 506,3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1818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 215 260,3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453 506,3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9 028,7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8 52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9 028,7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8 52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9 028,7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8 52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дворовых территорий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1Я18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48 171,6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08 079,2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1Я18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48 171,6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08 079,2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1Я18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48 171,6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08 079,2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Формирование комфортной городской среды (Рязанская область)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F2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348 999,6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348 999,6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лагоустройство общественных территорий (набережные, центральные площади, парки и др.) и иных мероприятий, предусмотренных государственными (муниципальными) программами формирования современной городской среды (поддержка муниципальных программ формирования современной городской среды, в том числе направленных на благоустройство дворовых территорий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F2555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348 999,6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348 999,6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F2555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348 999,6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348 999,6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F2555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348 999,6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348 999,6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Обеспечение социальной поддержкой, гарантиями и выплатами отдельных категорий граждан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324 375,8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 669 638,8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государственных полномочий в сфере обеспечения льготных категорий граждан жилыми помещения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6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 234 375,8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 676 020,8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язанской области от 16.08.2007 № 105-ОЗ «О наделении органов местного самоуправления отдельными государственными полномочиями Рязанской област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6891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 642 488,2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 089 463,4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6891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3 790,0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1 754,0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6891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3 790,0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1 754,0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6891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798,0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6891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798,0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6891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 693 900,2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 195 709,4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6891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 693 900,2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 195 709,4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язанской области от 07.12.2011 № 112-ОЗ «О наделении органов местного самоуправления отдельными государственными полномочиями по постановке на учет и учету граждан, имеющих право на получение жилищных субсидий в соответствии  с  Федеральным законом от 25 октября 2002 года № 125-ФЗ «О жилищных субсидиях гражданам, выезжающим из районов Крайнего Севера и приравненных к ним местностей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689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455,7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125,5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689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455,7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125,5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689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455,7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125,5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, осуществляемое на условиях софинансирования из федераль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6R08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64 431,8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64 431,8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6R08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64 431,8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64 431,8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6R08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64 431,8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64 431,8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оплате за услуги по помывке в бане (общее отделение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9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93 618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0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9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93 618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0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9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93 618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0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9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93 618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ереселение граждан из аварийного жилищного фонда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00 223,7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74 710,7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еление аварийных домов, не соответствующих требованиям Федерального закона № 185-ФЗ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4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00 223,7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74 710,7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00 223,7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74 710,7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00 223,7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74 710,7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00 223,7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74 710,7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бюджета город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648 934,1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58 610,7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 834,1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 834,1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муниципальной управленческой команд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65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 834,1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 834,1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65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 834,1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 834,1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65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 834,1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 834,1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044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53 776,5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044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53 776,5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044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53 776,5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044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53 776,5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благоустройства города администрац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11 258 419,4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97 725 160,8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Стимулирование развития экономики в городе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284 903,9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284 903,9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Развитие туристической инфраструктуры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J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284 903,9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284 903,9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региональных программ по проектированию туристского кода центра город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J1533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284 903,9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284 903,9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J1533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284 903,9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284 903,9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J1533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284 903,9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284 903,9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Благоустройство города Рязани»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8 702 629,6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7 598 337,9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зеленение территории город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 160 124,4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 160 124,4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автомобильных дорог, площадей города, инженерных сооружений, ликвидация несанкционированных свало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1406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 567 781,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 567 781,1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1406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 567 781,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 567 781,1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1406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 567 781,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 567 781,1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лагоустройства и озелен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1406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 266 173,7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 266 173,7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1406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 266 173,7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 266 173,7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1406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 266 173,7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 266 173,7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ая очистка территории города (подбор и утилизация трупов животных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1406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1406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1406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ранспортных средств для коммунального хозяйства и содержания доро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1819Л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2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2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1819Л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2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2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1819Л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2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2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722 902,9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722 902,9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722 902,9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722 902,9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722 902,9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722 902,9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ранспортных средств для коммунального хозяйства и содержания дорог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1Я19Л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03 266,6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03 266,6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1Я19Л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03 266,6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03 266,6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1Я19Л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03 266,6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03 266,6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свещения на территории город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2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674 210,5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674 210,5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систем наружного освещ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2818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2818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2818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 633 647,3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 633 647,3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 633 647,3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 633 647,3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 633 647,3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 633 647,3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систем наружного освещения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2Я18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40 563,2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40 563,2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2Я18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40 563,2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40 563,2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2Я18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40 563,2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40 563,2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3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116 586,0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980 112,6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600 174,4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563 717,4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600 174,4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563 717,4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600 174,4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563 717,4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«Увековечение памяти погибших при защите Отечества на 2019 - 2024 годы» (субсидии бюджетам муниципальных образований Рязанской области на восстановление (ремонт, реставрацию, благоустройство) воинских захоронений, находящихся на территории муниципальных образований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3L299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 256,3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014,7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3L299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 256,3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014,7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3L299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 256,3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014,7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«Увековечение памяти погибших при защите Отечества на 2019 - 2024 годы» (субсидии бюджетам муниципальных образований Рязанской области на установку мемориальных знаков на воинских захоронениях, находящихся на территории муниципальных образований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3L299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155,3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 380,5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3L299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155,3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 380,5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3L299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155,3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 380,5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капитальный ремонт сетей ливневой канализации, в том числе разработка ПС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4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7 647,0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7 647,0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7 647,0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7 647,0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7 647,0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7 647,0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7 647,0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7 647,0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Б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6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299 846,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520 796,1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6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246 594,2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467 544,3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6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7 294,2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206 022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6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7 294,2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206 022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6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8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0 522,1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6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8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0 522,1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6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6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6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53 251,8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53 251,8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6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53 251,8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53 251,8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6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53 251,8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53 251,8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содержание мест (площадок) накопления твердых коммунальных отход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7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4 215,3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 447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4 215,3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 447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4 215,3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 447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4 215,3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 447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Дорожное хозяйство и развитие улично-дорожной сети в городе Рязани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6 748 446,4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5 839 943,6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, направленных на улучшение состояния улично-дорожной сет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 052 138,3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 858 485,7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, капитальный ремонт, ремонт и содержание социально значимых объектов - автомобильных дорог общего пользования местного значения и искусственных сооружений на них во исполнение правовых актов и поручений Президента Российской Федерации, Правительства Российской Федерации, Губернатора Рязанской области и Правительства Рязанской области, содержащих указание на их реализац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865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 237 687,2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 155 561,0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865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 237 687,2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 155 561,0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865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 237 687,2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 155 561,0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 791 163,4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 683 968,6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596 378,4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489 183,6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596 378,4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489 183,6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 88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 88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 88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 88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243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243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243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243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, капитальный ремонт, ремонт и содержание социально значимых объектов - автомобильных дорог общего пользования местного значения и искусственных сооружений на них во исполнение правовых актов и поручений Президента Российской Федерации, Правительства Российской Федерации, Губернатора Рязанской области и Правительства Рязанской области, содержащих указание на их реализацию,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Я65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23 287,6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18 956,1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Я65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23 287,6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18 956,1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Я65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23 287,6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18 956,1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остановочных пунктов общественного транспорта и подходов к остановочным пунктам для обеспечения доступности инвалидам и другим маломобильным группам насе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2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7 805,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8 955,1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адаптации остановочных пунктов общественного транспорта и подходов к остановочным пунктам для обеспечения доступности инвалидам и другим маломобильным группам насе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2829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0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4 719,3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2829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0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4 719,3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2829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0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4 719,3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584,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584,1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584,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584,1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584,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584,1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адаптации остановочных пунктов общественного транспорта и подходов к остановочным пунктам для обеспечения доступности инвалидам и другим маломобильным группам населения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2Я29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 121,0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 651,6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2Я29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 121,0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 651,6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2Я29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 121,0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 651,6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, направленных на повышение безопасности дорожного движ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152 550,3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776 052,2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473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353 842,1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73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15 842,1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068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035 217,1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4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80 6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(реконструкция) светофорных объектов на улично-дорожной сети населенных пунктов поселений и городских округ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865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28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28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865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28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28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865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28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28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светофорными объектами мест концентрации дорожно-транспортных происшествий в местах пересечений и примыканий автомобильных доро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865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78 399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78 399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865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78 399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78 399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865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78 399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78 399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нерегулируемых пешеходных переходов освещением, искусственными дорожными неровностями, светофорами Т.7, системами светового оповещения, дорожными знаками с внутренним освещением и светодиодной индикацией, Г-образными опорами, дорожной разметкой, в том числе с применением штучных форм и цветных дорожных покрытий, световозвращателями и индикаторами, а также устройствами дополнительного освещения и другими элементами повышения безопасности дорожного движ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865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 583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 583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865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 583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 583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865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 583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 583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701 403,4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444 563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701 403,4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444 563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701 403,4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444 563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(реконструкция) светофорных объектов на улично-дорожной сети населенных пунктов поселений и городских округов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Я65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85,3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85,3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Я65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85,3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85,3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Я65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85,3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85,3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светофорными объектами мест концентрации дорожно-транспортных происшествий в местах пересечений и примыканий автомобильных дорог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Я65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 883,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 883,1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Я65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 883,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 883,1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Я65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 883,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 883,1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нерегулируемых пешеходных переходов освещением, искусственными дорожными неровностями, светофорами Т.7, системами светового оповещения, дорожными знаками с внутренним освещением и светодиодной индикацией, Г-образными опорами, дорожной разметкой, в том числе с применением штучных форм и цветных дорожных покрытий, световозвращателями и индикаторами, а также устройствами дополнительного освещения и другими элементами повышения безопасности дорожного движения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Я65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311,4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311,4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Я65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311,4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311,4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Я65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311,4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311,4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 по созданию автоматизированных информационных и управляющих систем в городе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5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8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8 497,8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5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8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8 497,8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5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8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8 497,8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5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8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8 497,8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Региональная и местная дорожная сеть (Рязанская область)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R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2 217 952,6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2 217 952,6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орожной деятельности на строительство (реконструкцию), капитальный ремонт, ремонт и содержание автомобильных дорог общего пользования местного значения и искусственных сооружений на них в рамках реализации регионального проекта «Региональная и местная дорожная сеть (Рязанская область)», направленного на достижение результатов реализации федерального проекта «Региональная и местная дорожная сеть» в рамках национального проекта «Безопасные качественные дороги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R15393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2 217 952,6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2 217 952,6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R15393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2 217 952,6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2 217 952,6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R15393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2 217 952,6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2 217 952,6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Охрана окружающей среды в городе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143 881,7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23 735,4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экологических мероприятий, направленных на повышение уровня образования, воспитания, информированности насе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 978,7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 894,9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 978,7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 894,9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 978,7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 894,9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 978,7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 894,9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о гуманному обращению с животными без владельцев, обитающими на территор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2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801 077,7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83 126,7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язанской области от 22.12.2020 № 92-ОЗ «О наделении органов местного самоуправления отдельными государственными полномочиями Рязанской области по организации мероприятий при осуществлении деятельности по обращению с животными без владельцев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2894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32 577,7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14 626,7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2894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32 577,7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14 626,7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2894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32 577,7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14 626,7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о реабилитации природного ландшафта города Рязани, в том числе занятого водными объект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3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4 125,3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73 212,0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4 125,3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73 212,0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1 325,3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0 412,0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1 325,3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0 412,0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 8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 8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 8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 8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емельных участков под массивы зеленых насажд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4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 501,6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 501,6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 801,6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 801,6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Чистая страна (Рязанская область)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G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следований, в том числе инженерных изысканий, разработку проектной документации, необходимых для реализации региональных проектов, направленных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G1524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G1524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G1524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овышение эффективности муниципального управления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профессиональное образование муниципальных служащи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Формирование современной городской среды города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2 814 773,9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6 314 456,1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2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 940 332,3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 974 470,7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муниципальных образований Рязанской области (за исключением содержания и уборки территорий муниципальных образований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2818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2818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2818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муниципальных образований Рязанской обла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2818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 439 215,1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 521 771,3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2818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 439 215,1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 521 771,3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2818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 439 215,1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 521 771,3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79 557,7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79 527,9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62 858,0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62 828,2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62 858,0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62 828,2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16 699,6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16 699,6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16 699,6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16 699,6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Кремлевского сквера (сквер на Соборной) на условиях софинансирования из резервного фонда Правительства Российской Федер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2RР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 725 03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 725 03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2RР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 725 03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 725 03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2RР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 725 03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 725 03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муниципальных образований Рязанской области (за исключением содержания и уборки территорий муниципальных образований)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2Я18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2 44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2 44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2Я18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2 44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2 44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2Я18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2 44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2 44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муниципальных образований Рязанской области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2Я18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34 084,5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85 696,4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2Я18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34 084,5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85 696,4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2Я18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34 084,5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85 696,4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ициативных проектов (проектов местных инициатив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913 633,8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379 177,7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по адресу: г. Рязань, ул. Новоселов, д. 19, корп. 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3 2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3 2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3 2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3 2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3 2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3 2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по благоустройству прилегающей дворовой территории по адресу: г. Рязань, ул. Бирюзова, </w:t>
            </w:r>
          </w:p>
          <w:p>
            <w:pPr>
              <w:pStyle w:val="Normal"/>
              <w:rPr/>
            </w:pPr>
            <w:r>
              <w:rPr/>
              <w:t>д. 20 корп. 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89 91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70 854,7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89 91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70 854,7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89 91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70 854,7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в районе улицы 5-й Озерный переулок поселка Семчин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Мемориального парка Героев Отечественной войны 1812 года (2 очередь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8 8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8 8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8 8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8 8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8 8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8 8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устройству тротуара вдоль дороги от дома 39 корп. 1 по Высоковольтной ул. до дома 37 корп. 5 по Высоковольтной у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9 693,8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9 693,8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9 693,8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9 693,8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9 693,8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9 693,8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по адресу: г. Рязань, Московское шоссе, д. 33 корп. 3 и д. 33 корп. 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79 676,5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79 676,5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79 676,5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детской площадки по адресу: г. Рязань, Качевская ул., д. 36 корп. 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0 009,6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0 009,6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0 009,6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0 009,6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0 009,6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0 009,6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проезда от Никуличинской улицы до газовой заправки на Голенчинском шосс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по благоустройству пешеходной аллеи по адресу: г. Рязань, от ул. Ленинского Комсомола, д. 85 </w:t>
            </w:r>
          </w:p>
          <w:p>
            <w:pPr>
              <w:pStyle w:val="Normal"/>
              <w:rPr/>
            </w:pPr>
            <w:r>
              <w:rPr/>
              <w:t>до ул. Стройко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76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76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76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Сквера им. Уткина (2 очередь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площадки по адресу: г. Рязань, ул. Гагарина, д. 14 и д. 14 корп. 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дворовой территории по адресу: г. Рязань, ул. Крупской, дома 12 корп. 1, 14, 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аллеи памяти воинам, погибшим в СВО. 1 этап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J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2 086,6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J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2 086,6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J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2 086,6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аллеи памяти воинам, погибшим в СВО. 2 этап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аллеи памяти воинам, погибшим в СВО. 3 этап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9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9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9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9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9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9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в районе улицы 2-й Авиационный проез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9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9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9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9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9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9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в МБОУ «Школа № 22» города Рязани» - 4 очередь. Благоустройство тротуара вдоль проезжей ча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V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V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V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ремонту дороги на ул. Попова и Школьной ул. в пос. Соколов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W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99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99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W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99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99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W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99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99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по адресу: г. Рязань, Интернациональная ул., д. 23, корп. 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5 780,4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5 780,4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5 780,4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в районе ул. Радищева и Введенской ул.  г.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Z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Z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Z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в районе дома по адресу: г. Рязань, 2-я Прудная ул., д. 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2 780,8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2 780,8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2 780,8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обустройству пешеходной дорожки от ул. Роща до Покровской ул. (1 этап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в районе улиц Трехреченская и 5-й Озерный переулок поселка Семчин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вокруг МБОУ «Школа № 30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пешеходной дорожки в районе Черезовских прудов (ул. Зубковой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2 177,0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2 177,0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2 177,0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«Крымского сквера» по адресу: г. Рязань, ул. Нахимова, д. 3, ул. Щорса, д. 35 корп. 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5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5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5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по благоустройству сквера по адресу: </w:t>
            </w:r>
          </w:p>
          <w:p>
            <w:pPr>
              <w:pStyle w:val="Normal"/>
              <w:rPr/>
            </w:pPr>
            <w:r>
              <w:rPr/>
              <w:t>г. Рязань, ул. Павлова,  д. 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по благоустройству пешеходной зоны в районе МБОУ «Школа № 50» (г. Рязань, ул. Тимуровцев, </w:t>
            </w:r>
          </w:p>
          <w:p>
            <w:pPr>
              <w:pStyle w:val="Normal"/>
              <w:rPr/>
            </w:pPr>
            <w:r>
              <w:rPr/>
              <w:t>д. 4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3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3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3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в районе дома № 4  по Песоченской улиц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9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9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9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9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9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9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установке хоккейной коробки по адресу: г. Рязань, Касимовское шоссе, д. 5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6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6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6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6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6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6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хоккейной площадки по адресу: г. Рязань, ул. 3-и Бутырки, д. 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82 393,6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82 393,6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82 393,6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Сквера Мехзавода (3 очередь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8 617,6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8 617,6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8 617,6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«Березовой рощи» в районе дома № 4 по Березовой ул. г.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П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5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П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5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П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5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с обустройством площадки для выгула собак по адресу: г. Рязань, Черновицкая ул., д. 27 корп. 3 (зеленая зона за домом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дворовой территории по адресу: г. Рязань, Народный бульвар, д. 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С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1 783,5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8 370,7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С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1 783,5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8 370,7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С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1 783,5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8 370,7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, прилегающей к дому по адресу: г. Рязань, ул. Крупской, д. 8 корп. 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9 999,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9 999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9 999,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9 999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9 999,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9 999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этап благоустройства сквера около домов № 39, 41 корп. 1 по Московскому шоссе г.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6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7 957,3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6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7 957,3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6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7 957,3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пешеходной дорожки по адресу: г. Рязань, Спортивная ул., д. 13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Ф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Ф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Ф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пешеходной дорожки к МБОУ «Школа № 76 имени Н.Н. Чумаковой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Ц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Ц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Ц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придомовой территории по адресу: г. Рязань, Вишневая ул., д. 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Сквера «Белых журавлей» (3 очередь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Ш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Ш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Ш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по адресу: г. Рязань, Октябрьская ул., д. 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15 007,1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15 007,1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15 007,1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сквера по адресу: г. Рязань, ул. Советской Армии, д. 19/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Э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Э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Э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детской площадки по адресу: г. Рязань, Кальная ул., д. 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7 937,6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7 937,6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7 937,6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7 937,6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7 937,6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7 937,6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сквера им. Пушкина (2 очередь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5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5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5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67 854,0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67 854,0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67 854,0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67 854,0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67 854,0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67 854,0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по адресу: г. Рязань, ул. Новоселов, д. 19, корп. 1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прилегающей дворовой территории по адресу: г. Рязань, ул. Бирюзова, д. 20 корп. 1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 09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062,1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 09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062,1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 09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062,1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в районе улицы 5-й Озерный переулок поселка Семчино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Мемориального парка Героев Отечественной войны 1812 года (2 очередь)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 8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 8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 8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 8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 8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 8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устройству тротуара вдоль дороги от дома 39 корп. 1 по Высоковольтной ул. до дома 37 корп. 5 по Высоковольтной ул.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 711,7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 711,7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 711,7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 711,7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 711,7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 711,7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по адресу: г. Рязань, Московское шоссе, д. 33 корп. 3 и д. 33 корп. 4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 87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 959,5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 87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 959,5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 87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 959,5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детской площадки по адресу: г. Рязань, Качевская ул., д. 36 корп. 1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251,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251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251,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251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251,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251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проезда от Никуличинской улицы до газовой заправки на Голенчинском шоссе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по благоустройству пешеходной аллеи по адресу: г. Рязань, от ул. Ленинского Комсомола, д. 85 </w:t>
            </w:r>
          </w:p>
          <w:p>
            <w:pPr>
              <w:pStyle w:val="Normal"/>
              <w:rPr/>
            </w:pPr>
            <w:r>
              <w:rPr/>
              <w:t>до ул. Стройкова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Сквера им. Уткина (2 очередь)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площадки по адресу: г. Рязань, ул. Гагарина, д. 14 и д. 14 корп. 1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дворовой территории по адресу: г. Рязань, ул. Крупской, дома 12 корп. 1, 14, 16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аллеи памяти воинам, погибшим в СВО. 1 этап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J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255,4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J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255,4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J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255,4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аллеи памяти воинам, погибшим в СВО. 2 этап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 312,5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 312,5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 312,5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 312,5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 312,5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 312,5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аллеи памяти воинам, погибшим в СВО. 3 этап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в районе улицы 2-й Авиационный проезд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1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1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1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в МБОУ «Школа № 22» города Рязани» - 4 очередь. Благоустройство тротуара вдоль проезжей части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V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V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V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ремонту дороги на ул. Попова и Школьной ул. в пос. Соколовка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W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W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W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по адресу: г. Рязань, Интернациональная ул., д. 23, корп. 1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 972,5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 972,5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 972,5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в районе ул. Радищева и Введенской ул.  г. Рязани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Z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Z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Z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в районе дома по адресу: г. Рязань, 2-я Прудная ул., д. 13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347,6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347,6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347,6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обустройству пешеходной дорожки от ул. Роща до Покровской ул. (1 этап)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7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7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7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7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7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7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в районе улиц Трехреченская и 5-й Озерный переулок поселка Семчино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 1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 1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 1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вокруг МБОУ «Школа № 30»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 1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 1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 1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пешеходной дорожки в районе Черезовских прудов (ул. Зубковой)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 772,1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 772,1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 772,1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«Крымского сквера» по адресу: г. Рязань, ул. Нахимова, д. 3, ул. Щорса, д. 35 корп. 2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 87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 87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 87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по благоустройству сквера по адресу: </w:t>
            </w:r>
          </w:p>
          <w:p>
            <w:pPr>
              <w:pStyle w:val="Normal"/>
              <w:rPr/>
            </w:pPr>
            <w:r>
              <w:rPr/>
              <w:t>г. Рязань, ул. Павлова,  д. 12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по благоустройству пешеходной зоны в районе МБОУ «Школа № 50» (г. Рязань, ул. Тимуровцев, </w:t>
            </w:r>
          </w:p>
          <w:p>
            <w:pPr>
              <w:pStyle w:val="Normal"/>
              <w:rPr/>
            </w:pPr>
            <w:r>
              <w:rPr/>
              <w:t>д. 4)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 2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 2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 2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в районе дома № 4  по Песоченской улице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 6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 6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 6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 6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 6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 6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установке хоккейной коробки по адресу: г. Рязань, Касимовское шоссе, д. 52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 1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 1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 1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хоккейной площадки по адресу: г. Рязань, ул. 3-и Бутырки, д. 3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 799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 799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 799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Сквера Мехзавода (3 очередь)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 327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 327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 327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«Березовой рощи» в районе дома № 4 по Березовой ул. г. Рязани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П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37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П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37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П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37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с обустройством площадки для выгула собак по адресу: г. Рязань, Черновицкая ул., д. 27 корп. 3 (зеленая зона за домом)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дворовой территории по адресу: г. Рязань, Народный бульвар, д. 4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С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 722,9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 046,3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С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 722,9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 046,3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С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 722,9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 046,3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, прилегающей к дому по адресу: г. Рязань, ул. Крупской, д. 8 корп. 1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 749,9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 749,9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 749,9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 749,9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 749,9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 749,9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этап благоустройства сквера около домов № 39, 41 корп. 1 по Московскому шоссе г. Рязани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744,6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744,6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744,6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пешеходной дорожки по адресу: г. Рязань, Спортивная ул., д. 13А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Ф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Ф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Ф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пешеходной дорожки к МБОУ «Школа № 76 имени Н.Н. Чумаковой»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Ц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Ц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Ц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придомовой территории по адресу: г. Рязань, Вишневая ул., д. 30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Сквера «Белых журавлей» (3 очередь)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Ш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Ш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Ш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по адресу: г. Рязань, Октябрьская ул., д. 14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375,8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375,8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375,8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сквера по адресу: г. Рязань, ул. Советской Армии, д. 19/9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Э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Э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Э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детской площадки по адресу: г. Рязань, Кальная ул., д. 25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 742,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 742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 742,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 742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 742,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 742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сквера им. Пушкина (2 очередь)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 87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 87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 87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по адресу: г. Рязань, ул. Новоселов, д. 19, корп. 1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 7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 7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 7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 7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 7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 7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по благоустройству прилегающей дворовой территории по адресу: г. Рязань, ул. Бирюзова, </w:t>
            </w:r>
          </w:p>
          <w:p>
            <w:pPr>
              <w:pStyle w:val="Normal"/>
              <w:rPr/>
            </w:pPr>
            <w:r>
              <w:rPr/>
              <w:t>д. 20 корп. 1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 546,3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 546,3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 546,3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в районе улицы 5-й Озерный переулок поселка Семчино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Мемориального парка Героев Отечественной войны 1812 года (2 очередь)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 8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 8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 8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 8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 8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 8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устройству тротуара вдоль дороги от дома 39 корп. 1 по Высоковольтной ул. до дома 37 корп. 5 по Высоковольтной ул.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 711,7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 711,7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 711,7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 711,7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 711,7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 711,7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по адресу: г. Рязань, Московское шоссе, д. 33 корп. 3 и д. 33 корп. 4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 87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 959,5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 87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 959,5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 87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 959,5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детской площадки по адресу: г. Рязань, Качевская ул., д. 36 корп. 1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251,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251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251,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251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251,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251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проезда от Никуличинской улицы до газовой заправки на Голенчинском шоссе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пешеходной аллеи по адресу: г. Рязань, от ул. Ленинского Комсомола, д. 85 до ул. Стройкова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Сквера им. Уткина (2 очередь)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площадки по адресу: г. Рязань, ул. Гагарина, д. 14 и д. 14 корп. 1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дворовой территории по адресу: г. Рязань, ул. Крупской, дома 12 корп. 1, 14, 16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аллеи памяти воинам, погибшим в СВО. 1 этап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J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 766,2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J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 766,2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J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 766,2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аллеи памяти воинам, погибшим в СВО. 2 этап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 937,5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 937,5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 937,5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 937,5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 937,5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 937,5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аллеи памяти воинам, погибшим в СВО. 3 этап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в районе улицы 2-й Авиационный проезд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1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1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1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в МБОУ «Школа № 22» города Рязани» - 4 очередь. Благоустройство тротуара вдоль проезжей части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V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V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V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ремонту дороги на ул. Попова и Школьной ул. в пос. Соколовка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W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W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W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по адресу: г. Рязань, Интернациональная ул., д. 23, корп. 1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 972,5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 972,5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 972,5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в районе ул. Радищева и Введенской ул.  г. Рязани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Z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Z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Z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в районе дома по адресу: г. Рязань, 2-я Прудная ул., д. 13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347,6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347,6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347,6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обустройству пешеходной дорожки от ул. Роща до Покровской ул. (1 этап)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7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7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7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7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7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7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в районе улиц Трехреченская и 5-й Озерный переулок поселка Семчино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 1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 1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 1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вокруг МБОУ «Школа № 30»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 1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 1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 1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пешеходной дорожки в районе Черезовских прудов (ул. Зубковой)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 772,1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 772,1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 772,1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«Крымского сквера» по адресу: г. Рязань, ул. Нахимова, д. 3, ул. Щорса, д. 35 корп. 2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 87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 87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 87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сквера по адресу: г. Рязань, ул. Павлова,  д. 12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по благоустройству пешеходной зоны в районе МБОУ «Школа № 50» (г. Рязань, ул. Тимуровцев, </w:t>
            </w:r>
          </w:p>
          <w:p>
            <w:pPr>
              <w:pStyle w:val="Normal"/>
              <w:rPr/>
            </w:pPr>
            <w:r>
              <w:rPr/>
              <w:t>д. 4)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 2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 2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 2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в районе дома № 4  по Песоченской улице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 6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 6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 6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 6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 6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 6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установке хоккейной коробки по адресу: г. Рязань, Касимовское шоссе, д. 52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 1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 1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 1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хоккейной площадки по адресу: г. Рязань, ул. 3-и Бутырки, д. 3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 799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 799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 799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по благоустройству Сквера Мехзавода </w:t>
            </w:r>
          </w:p>
          <w:p>
            <w:pPr>
              <w:pStyle w:val="Normal"/>
              <w:rPr/>
            </w:pPr>
            <w:r>
              <w:rPr/>
              <w:t>(3 очередь)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 327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 327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 327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«Березовой рощи» в районе дома № 4 по Березовой ул. г. Рязани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П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37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П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37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П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37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с обустройством площадки для выгула собак по адресу: г. Рязань, Черновицкая ул., д. 27 корп. 3 (зеленая зона за домом)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дворовой территории по адресу: г. Рязань, Народный бульвар, д. 4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С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 722,9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 046,3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С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 722,9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 046,3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С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 722,9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 046,3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, прилегающей к дому по адресу: г. Рязань, ул. Крупской, д. 8 корп. 1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 749,9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 749,9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 749,9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 749,9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 749,9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 749,9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этап благоустройства сквера около домов № 39, 41 корп. 1 по Московскому шоссе г. Рязани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744,6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744,6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744,6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пешеходной дорожки по адресу: г. Рязань, Спортивная ул., д. 13А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Ф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Ф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Ф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пешеходной дорожки к МБОУ «Школа № 76 имени Н.Н. Чумаковой»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Ц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Ц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Ц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придомовой территории по адресу: г. Рязань, Вишневая ул., д. 30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Сквера «Белых журавлей» (3 очередь)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Ш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Ш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Ш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по адресу: г. Рязань, Октябрьская ул., д. 14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375,8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375,8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375,8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по благоустройству сквера по адресу: </w:t>
            </w:r>
          </w:p>
          <w:p>
            <w:pPr>
              <w:pStyle w:val="Normal"/>
              <w:rPr/>
            </w:pPr>
            <w:r>
              <w:rPr/>
              <w:t>г. Рязань, ул. Советской Армии, д. 19/9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Э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Э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Э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детской площадки по адресу: г. Рязань, Кальная ул., д. 25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 742,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 742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 742,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 742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 742,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 742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сквера им. Пушкина (2 очередь)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 87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 87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 87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Формирование комфортной городской среды (Рязанская область)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F2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 960 807,7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 960 807,7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благоустройству общественных территорий (набережные, центральные площади, парки и др.) и иных мероприятий, предусмотренных государственными (муниципальными) программами формирования современной городской сред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F25555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 960 807,7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 960 807,7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F25555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 960 807,7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 960 807,7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F25555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 960 807,7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 960 807,7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бюджета город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 283,7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 283,7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 283,7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 283,7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муниципальной управленческой команд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65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 283,7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 283,7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65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 283,7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 283,7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65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 283,7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 283,7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0 388 213,0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50 780 934,5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образования в городе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физической культуры и спорта в городе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рганизации и проведения физкультурно-оздоровительных мероприятий с населением по месту жительст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6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Культура города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оциально-культурных и досуговых мероприятий с населением по месту жительст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9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9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9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9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Стимулирование развития экономики в городе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06 573,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82 973,5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субъектов малого и среднего предпринимательства и некоммерческих организаций, образующих инфраструктуру поддержки субъектов малого и среднего предпринимательства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для малого и среднего предпринимательст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2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 986,4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 986,4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 986,4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 986,4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ждународных мероприя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9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 01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9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 01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9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 01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9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 01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Развитие туристической инфраструктуры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J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49 973,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49 973,1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региональных программ по проектированию туристского кода центра город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J1533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49 973,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49 973,1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J1533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49 973,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49 973,1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J1533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49 973,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49 973,1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рофилактика правонарушений в городе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280 513,8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280 373,3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добровольного участия граждан в охране общественного поряд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0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0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мер по материальному поощрению народных дружинников, активно участвующих в охране общественного порядка, предупреждении и пресечении правонаруш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1851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9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9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1851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9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9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1851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9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9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1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1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1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1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1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1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овышения уровня общественной безопасности и профилактики правонаруш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2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 943,8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 943,8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 943,8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 943,8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 943,8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 943,8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 943,8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 943,8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вовлечение несовершеннолетних в культурно-досуговые, спортивно-массовые мероприятия, а также в общественно полезную деятельност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илактической работы с несовершеннолетни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7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миссий по делам несовершеннолетних и защите их пра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9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82 469,9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82 329,4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язанской области от 02.12.2005 № 132-ОЗ «О наделении органов местного самоуправления отдельными государственными полномочиями Рязанской области по созданию комиссий по делам несовершеннолетних и защите их прав и организации деятельности этих комиссий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9891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82 469,9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82 329,4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9891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42 429,2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42 429,2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9891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42 429,2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42 429,2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9891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040,7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900,2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9891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040,7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900,2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негативного отношения в обществе к немедицинскому потреблению наркотик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овышение эффективности муниципального управления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8 227 623,0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3 101 578,8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профессиональное образование муниципальных служащи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 016,4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 348,3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 016,4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 348,3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631,8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631,8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 716,4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 716,4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 716,4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 716,4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 313 697,4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183 944,8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9 571,9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50 166,6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7 471,9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48 066,6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7 471,9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48 066,6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ьный аппарат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 005 997,6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 264 523,8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859 679,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657 045,6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859 679,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657 045,6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036 110,2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07 478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036 110,2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07 478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8,2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8,2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518 127,8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69 254,2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37 655,4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534 476,5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37 655,4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534 476,5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9 305,6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9 305,6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465 472,4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445 472,1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718 303,5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718 303,5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47 168,8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27 168,5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униципальных казенных учреждений, подведомственных администрац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 451 623,2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 632 622,6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 по обеспечению хозяйственного обслужи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 587 124,1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 587 124,1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 566 364,6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 566 364,6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 566 364,6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 566 364,6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20 691,2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20 691,2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20 691,2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20 691,2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 068,3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 068,3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0 068,3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0 068,3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 по обеспечению функций эксплуатации объектов инфраструктуры город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237 711,6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237 711,6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051 118,5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051 118,5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051 118,5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051 118,5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0 046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0 046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0 046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0 046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93,1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93,1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93,1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93,1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4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4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 по делам гражданской обороны и чрезвычайным ситу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654 400,7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350 176,3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890 600,7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889 703,4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890 600,7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889 703,4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86 554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83 226,9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86 554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83 226,9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7 246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7 246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7 246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7 246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 по обеспечению проведения торг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521 093,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013 559,8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990 593,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976 293,1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990 593,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976 293,1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24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36 839,7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24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36 839,7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,9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,9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 по делам территорий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883 166,9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875 923,9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281 066,9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281 066,9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281 066,9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281 066,9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4 857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4 857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 по обеспечению бухгалтерского учета и отчет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318 126,6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318 126,6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751 006,3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751 006,3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751 006,3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751 006,3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 120,3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 120,3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 120,3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 120,3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общественного пространства «ДОМ ТОС» по адресу: г. Рязань, ул. Каширина, д. 1 (2 очередь) за счет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8661P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8661P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8661P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общественного пространства «ДОМ ТОС» по адресу: г. Рязань, ул. Каширина, д. 1 (2 очередь)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N661P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N661P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N661P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общественного пространства «ДОМ ТОС» по адресу: г. Рязань, ул. Каширина, д. 1 (2 очередь)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Я661P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Я661P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Я661P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4 001,4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4 001,4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язанской области от 06.12.2010 № 152-ОЗ «О наделении органов  местного самоуправления муниципальных образований Рязанской  области отдельными государственными полномочиями по созданию административных  комиссий и определению перечня должностных лиц, уполномоченных составлять  протоколы об административных правонарушениях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89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4 001,4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4 001,4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89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7 161,4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7 161,4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89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7 161,4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7 161,4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89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 84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 84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89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 84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 84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217 184,4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040 561,6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217 184,4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040 561,6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217 184,4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040 561,6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217 184,4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040 561,6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архива электронных документов администрац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3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1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1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1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1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Гармонизация межнациональных (межэтнических), межконфессиональных и межкультурных отношений в городе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Обеспечение социальной поддержкой, гарантиями и выплатами отдельных категорий граждан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701 064,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 704 596,9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, находящихся в тяжелой жизненной ситу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266 405,0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356 685,0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266 405,0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356 685,0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266 405,0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356 685,0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266 405,0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356 685,0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ежемесячными выплатами отдельных категорий гражд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2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144 558,3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90 214,3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 за выслугу лет, доплаты к пенсиям муниципальных служащи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2403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643 954,3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590 351,7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2403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643 954,3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590 351,7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2403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643 954,3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590 351,7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оплата к пенсиям лицам, получавшим до 31 декабря 1991 года персональные пенсии местного знач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2403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 104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 10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2403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 104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 10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2403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 104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 10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ежемесячной доплаты к пенсиям лицам, получавшим до 31 декабря 1991 года персональные пенсии местного знач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2403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8,6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2403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8,6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2403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8,6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ыплат и гарантий Почетным гражданам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3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1 652,9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7 542,9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ая компенсация на оплату жилищно-коммунальных услуг Почетным гражданам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3403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4 737,9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4 737,9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3403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4 737,9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4 737,9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3403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4 737,9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4 737,9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поощрение Почетным гражданам города Рязани, являющимся неработающими пенсионер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340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4,2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4,2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340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4,2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4,2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340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4,2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4,2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гарантии Почетным гражданам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3404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 640,8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 530,8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3404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 640,8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 530,8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3404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 640,8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 530,8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полнительными мерами социальной поддержки и социальной помощи отдельных категорий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4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456 907,6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387 907,6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ранспортными картами льготных категорий гражд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405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2 32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 32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405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2 32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 32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405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2 32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 32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недополученных доходов, связанных с установлением органами местного самоуправления города Рязани дополнительных мер социальной поддержки и социальной помощи отдельным категориям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4404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704 587,6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704 587,6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4404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704 587,6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704 587,6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4404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704 587,6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704 587,6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государственных полномочий по предоставлению мер социальной поддержки в виде льготного проезда городским наземным электрическим транспортом общего пользования и автомобильным транспортом общего пользования городского сообщения на территор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5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731 540,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772 246,9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язанской области от 22.12.2016 № 93-ОЗ «О наделении органов местного самоуправления муниципального образования - городской округ город Рязань отдельными государственными полномочиями Рязанской области по предоставлению мер социальной поддержки в виде льготного проезда городским наземным электрическим транспортом общего пользования и автомобильным транспортом общего пользования городского сообщения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589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731 540,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772 246,9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589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1 063,9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53 963,9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589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1 063,9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53 963,9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589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 876,2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 364,3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589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 876,2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 364,3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589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8 8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7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589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8 8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7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589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 879 8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 031 168,7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589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 879 8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 031 168,7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щественный транспорт в городе Рязани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6 995 375,2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2 091 707,8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муниципальных контрактов на выполнение работ, связанных с осуществлением регулярных перевозок пассажиров и багажа автомобильным транспортом и городским наземным электрическим транспортом по регулируемым тарифа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 344 775,2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 647 721,8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, связанных с осуществлением регулярных перевозок пассажиров и багажа автомобильным транспортом и городским наземным электрическим транспортом по регулируемым тарифам по муниципальным маршрутам в границах городского округ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1865В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 393 156,4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 773 928,6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1865В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 393 156,4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 773 928,6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1865В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 393 156,4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 773 928,6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56 947,2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07 734,7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56 947,2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07 734,7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56 947,2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07 734,7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, связанных с осуществлением регулярных перевозок пассажиров и багажа автомобильным транспортом и городским наземным электрическим транспортом по регулируемым тарифам по муниципальным маршрутам в границах городского округа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1Я65В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794 671,5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566 058,4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1Я65В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794 671,5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566 058,4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1Я65В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794 671,5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566 058,4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ранспортных средств городского наземного электрического транспорта (низкопольных троллейбусов, предназначенных для перевозки маломобильных групп населения, для МУП «УРТ»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3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 894 74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 894 74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ранспортных средств городского наземного электрического транспор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3865Г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3865Г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3865Г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ранспортных средств городского наземного электрического транспорта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3Я65Г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4 74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4 74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3Я65Г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4 74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4 74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3Я65Г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4 74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4 74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низкопольных автобусов, предназначенных для перевозки маломобильных групп гражд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4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 070 860,0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549 246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части затрат перевозчиков на оплату лизинговых платежей за автобусы большого класса, работающие на газомоторном топливе, приобретенные в рамках национального проекта «Безопасные качественные дороги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4865Д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434 397,7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912 783,7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4865Д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434 397,7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912 783,7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4865Д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434 397,7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912 783,7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низкопольных автобусов большого класса, работающих на газомоторном топливе, для осуществления регулярных перевозок пассажиров и багажа автомобильным транспортом по регулируемым тарифам на муниципальных маршрутах регулярных перевозо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4970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4970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4970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низкопольных автобусов большого класса, работающих на газомоторном топливе, для осуществления регулярных перевозок пассажиров и багажа автомобильным транспортом по регулируемым тарифам на муниципальных маршрутах регулярных перевозок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4S70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22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22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4S70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22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22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4S70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22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22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части затрат перевозчиков на оплату лизинговых платежей за автобусы большого класса, работающие на газомоторном топливе, приобретенные в рамках национального проекта «Безопасные качественные дороги»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4Я65Д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16 462,3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16 462,3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4Я65Д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16 462,3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16 462,3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4Я65Д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16 462,3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16 462,3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нфраструктуры (троллейбусных линий, тяговых подстанций) городского наземного электрического транспор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5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68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онтактной сети троллейбусных линий, тяговых троллейбусных подстанц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5865К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5865К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5865К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онтактной сети троллейбусных линий, тяговых троллейбусных подстанций 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5Я65К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8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5Я65К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8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5Я65К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8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Цифровизация городской среды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93 595,7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53 376,3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зация администрац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2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93 595,7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53 376,3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93 595,7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53 376,3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93 595,7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53 376,3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93 595,7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53 376,3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за счет межбюджетных трансфертов из бюджетов других уровн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196,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195,7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за счет межбюджетных трансфертов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196,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195,7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051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196,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195,7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051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196,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195,7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051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196,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195,7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ые целевые программы муниципа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35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18 76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территориального общественного самоуправления и гражданского общества в городе Рязани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4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35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18 76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35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18 76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 4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 26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 4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 26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9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9 1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9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9 1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 4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 4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 4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 4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бюджета город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374 571,8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374 571,8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6 904,2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6 904,2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муниципальной управленческой команд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65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6 904,2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6 904,2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65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6 904,2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6 904,2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65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6 904,2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6 904,2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униципального 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315 557,6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315 557,6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0002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315 557,6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315 557,6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0002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315 557,6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315 557,6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0002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315 557,6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315 557,6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 11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 11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 802,1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 802,1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 802,1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 802,1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 802,1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 802,1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й финансовый резерв для предупреждения и ликвидации чрезвычайных ситуац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307,8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307,8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07,8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07,8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07,8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07,8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 526 032,1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 498 402,1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образования в городе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держательного отдыха детей и подростков в каникулярное врем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обеспечение социализации и самореализации молодежи, социальную адаптацию и профилактику асоциального поведения, вовлечение в занятие творческой деятельность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8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8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8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8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4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4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8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Культура города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8 959 472,2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8 959 472,2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я муниципальных услуг в учреждениях дополнительного образования, находящихся в ведении управления культур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 632 140,6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 632 140,6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1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 988 766,2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 988 766,2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1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 988 766,2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 988 766,2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1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 988 766,2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 988 766,2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достигнутых уровней заработной платы определенных указами Президента Российской Федерации отдельных категорий работников муниципальных учреждений дополнительного образования детей в сфере культур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1892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436 940,6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436 940,6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1892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436 940,6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436 940,6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1892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436 940,6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436 940,6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достигнутых уровней заработной платы определенных указами Президента Российской Федерации отдельных категорий работников муниципальных учреждений дополнительного образования детей в сфере культуры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1Я92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 433,7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 433,7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1Я92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 433,7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 433,7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1Я92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 433,7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 433,7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адров для сферы культуры - поддержка граждан, обучающихся на условиях целевого обуч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3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3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3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3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обязательных периодических медицинских осмотров (обследований) работник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4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4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4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4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я муниципальных услуг в учреждениях культуры, находящихся в ведении управления культур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5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 342 367,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 342 367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пар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540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 692 967,9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 692 967,9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540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 692 967,9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 692 967,9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540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760 989,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760 989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540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931 978,7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931 978,7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и и постоянные выстав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5400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99 474,3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99 474,3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5400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99 474,3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99 474,3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5400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99 474,3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99 474,3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5400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093 474,0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093 474,0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5400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093 474,0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093 474,0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5400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093 474,0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093 474,0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достигнутых уровней заработной платы определенных указом Президента Российской Федерации работников муниципальных учреждений культур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5892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865 886,2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865 886,2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5892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865 886,2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865 886,2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5892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48 136,2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48 136,2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5892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17 7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17 7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достигнутых уровней заработной платы определенных указом Президента Российской Федерации работников муниципальных учреждений культуры на условиях софинансирования  из областного 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5Я92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 564,5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 564,5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5Я92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 564,5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 564,5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5Я92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 043,3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 043,3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5Я92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521,2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521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населения библиотечным, библиографическим и информационным обслуживанием удаленно через сеть Интер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7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591 4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591 4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7400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591 4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591 4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7400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591 4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591 4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7400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591 4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591 4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общегородских культурно-массовых мероприятий, повышение событийной насыщенности культурной жизн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61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61 3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пар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40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00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00 3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40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00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00 3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40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40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99 8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99 8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и и постоянные выстав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400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400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400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400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400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400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, проводимые структурными подразделениями администрац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40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40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40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езопасных условий пребывания в учреждениях, укрепление материально-технической базы сферы культур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 502,8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 502,8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17 058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17 058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17 058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17 058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17 058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17 058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пар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40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40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40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40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400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07 518,2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07 518,2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400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07 518,2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07 518,2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400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07 518,2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07 518,2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трасли культуры, в том числе модернизация библиотек в части комплектования книжных фондов библиотек муниципальных образований на условиях софинансирования из вышестоящих бюджет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L519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926,5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926,5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L519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926,5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926,5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L519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926,5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926,5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культуры администрац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594 320,8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594 320,8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1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594 320,8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594 320,8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1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04 483,8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04 483,8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1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04 483,8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04 483,8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1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837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837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1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837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837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Культурная среда в Рязанской области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A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556 240,7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556 240,7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дельных муниципальных библиотек (переоснащение муниципальных библиотек по модельному стандарту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A1545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A1545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A1545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трасли культуры, в том числе приобретение музыкальных инструментов, оборудования и материалов для детских школ искусств и училищ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A15519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46 695,7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46 695,7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A15519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46 695,7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46 695,7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A15519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46 695,7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46 695,7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трасли культуры, в том числе на оснащение модернизируемых муниципальных детских школ искусств по видам искусст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A1Д519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9 544,9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9 544,9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A1Д519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9 544,9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9 544,9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A1Д519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9 544,9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9 544,9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Стимулирование развития экономики в городе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304 068,5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276 438,5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истемы информирования туристов о туристских ресурсах город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6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97 474,7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69 844,7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97 474,7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69 844,7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974,7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3 344,7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974,7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3 344,7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Развитие туристической инфраструктуры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J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 506 593,8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 506 593,8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региональных программ по проектированию туристского кода центра город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J1533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 506 593,8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 506 593,8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J1533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33 407,4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33 407,4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J1533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33 407,4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33 407,4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J1533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53 747,7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53 747,7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J1533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53 747,7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53 747,7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J1533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19 438,6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19 438,6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J1533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19 438,6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19 438,6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рофилактика правонарушений в городе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 3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овышения уровня общественной безопасности и профилактики правонаруш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2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мотивации к ведению здорового образа жиз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2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3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3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3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3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Охрана окружающей среды в городе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экологических мероприятий, направленных на повышение уровня образования, воспитания, информированности насе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овышение эффективности муниципального управления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профессиональное образование муниципальных служащи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Гармонизация межнациональных (межэтнических), межконфессиональных и межкультурных отношений в городе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 4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 4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укрепление межнациональных, межконфессиональных и межкультурных отношений среди жителей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3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1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ференций, «круглых столов», семинаров, методических совещаний, тематических вечеров, занятий, мастер-классов, интеллектуальных игр по вопросам гармонизации межнациональных, межконфессиональных и межкультурных отношений в городе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4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бюджета город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 191,3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 191,3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 191,3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 191,3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муниципальной управленческой команд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65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 191,3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 191,3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65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 191,3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 191,3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65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 191,3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 191,3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земельных ресурсов и имущественных отношений администрац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61 285,8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16 940,1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овышение эффективности муниципального управления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61 285,8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16 940,1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имуществом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7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61 285,8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16 940,1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61 285,8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16 940,1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46 285,8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1 940,1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46 285,8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1 940,1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физической культуре и массовому спорту администрац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5 513 608,5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5 477 308,5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образования в городе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3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3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3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 8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 8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держательного отдыха детей и подростков в каникулярное врем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обеспечение социализации и самореализации молодежи, социальную адаптацию и профилактику асоциального поведения, вовлечение в занятие творческой деятельность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8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8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8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8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8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1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физической культуры и спорта в городе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 277 499,4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 241 199,4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(работ) физкультурно-спортивной направленности населению муниципальными спортивными школ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 627 357,8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 627 357,8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физической культуры и спор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140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 358 549,4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 358 549,4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140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 358 549,4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 358 549,4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140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 376 685,9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 376 685,9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140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981 863,5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981 863,5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(городских округов) на поддержание достигнутых уровней заработной платы определенных указами Президента Российской Федерации отдельных категорий работников муниципальных учреждений дополнительного образования детей в сфере физической культуры и спор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1892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66 120,2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66 120,2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1892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66 120,2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66 120,2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1892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90 077,6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90 077,6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1892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76 042,6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76 042,6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поддержанию достигнутых уровней заработной платы определенных указами Президента Российской Федерации отдельных категорий работников муниципальных учреждений дополнительного образования детей в сфере физической культуры и спорта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1Я92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 688,0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 688,0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1Я92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 688,0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 688,0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1Я92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616,9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616,9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1Я92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071,1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071,1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бязательного проведения периодических медицинских осмотров (обследований) работников учреждений физической культуры и спор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2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7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7 3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физической культуры и спор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240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7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7 3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240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7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7 3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240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 21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 21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240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 09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 09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(работ) по обеспечению доступа к спортивным объектам для проведения занятий с население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3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физической культуры и спор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340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340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340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учреждений физической культуры и спорта, создание безопасных условий для проведения тренировочного процесса и создание благоприятных условий для населения города к регулярным занятиям физической культурой и спорто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330 329,6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330 329,6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физической культуры и спор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40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65 953,5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65 953,5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40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65 953,5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65 953,5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40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83 938,2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83 938,2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40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82 015,3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82 015,3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рганизациями, созданными муниципальными образованиями и реализующими дополнительные образовательные программы спортивной подготовки, дополнительных образовательных программ спортивной подготовки в соответствии с требованиями федеральных стандартов спортивной подготовки по базовым олимпийским, паралимпийским и сурдлимпийским видам спорта, установленным для Рязанской обла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844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844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844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9 942,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9 942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844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057,8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057,8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за счет средств Резервного фонда Правительства Рязанской обла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893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14 376,0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14 376,0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893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14 376,0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14 376,0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893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14 376,0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14 376,0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рганизациями, созданными муниципальными образованиями и реализующими дополнительные образовательные программы спортивной подготовки, дополнительных образовательных программ спортивной подготовки в соответствии с требованиями федеральных стандартов спортивной подготовки по базовым олимпийским, паралимпийским и сурдлимпийским видам спорта, установленным для Рязанской области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Я44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Я44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Я44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497,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497,1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Я44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02,8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02,8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официальных спортивных мероприя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5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96 4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96 4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физической культуры и спор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540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79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79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540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79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79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540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8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8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540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0 8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0 8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, проводимые структурными подразделениями администрац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540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 4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 4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540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540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540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 4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 4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540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 4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 4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по физической культуре и массовому спорту администрац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7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66 112,0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29 812,0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7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204 612,0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3 312,0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7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80 812,0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61 212,0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7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80 812,0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61 212,0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7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 1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7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 1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7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7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7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7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7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рофилактика правонарушений в городе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вовлечение несовершеннолетних в культурно-досуговые, спортивно-массовые мероприятия, а также в общественно полезную деятельност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мотивации к ведению здорового образа жиз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2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4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4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овышение эффективности муниципального управления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624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62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профессиональное образование муниципальных служащи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624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62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624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62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624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62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624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62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Гармонизация межнациональных (межэтнических), межконфессиональных и межкультурных отношений в городе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укрепление межнациональных, межконфессиональных и межкультурных отношений среди жителей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3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4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4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4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4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Цифровизация городской среды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37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37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зация администрац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2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37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37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37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37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37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37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37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37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бюджета город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5 615,0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5 615,0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 615,0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 615,0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муниципальной управленческой команд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65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 615,0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 615,0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65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 615,0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 615,0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65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 615,0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 615,0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и молодежной политики администрац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662 620 030,6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645 787 280,8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образования в городе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16 192 759,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01 315 927,0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я муниципальных услуг в учреждениях, находящихся в ведении УО и МП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55 481 965,0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55 462 455,9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ые образовательные учрежд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4 737 745,3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4 737 745,3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4 737 745,3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4 737 745,3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 660 208,6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 660 208,6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 077 536,7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 077 536,7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обще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 093 517,9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 093 517,9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 093 517,9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 093 517,9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 972 217,9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 972 217,9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21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21 3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756 420,4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756 420,4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756 420,4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756 420,4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 608 346,7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 608 346,7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148 073,6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148 073,6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пар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020 473,7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020 473,7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020 473,7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020 473,7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020 473,7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020 473,7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учрежд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957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957 3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957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957 3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957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957 3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29 837 135,7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29 837 135,7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29 837 135,7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29 837 135,7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53 431 674,4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53 431 674,4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 405 461,3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 405 461,3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достигнутых уровней заработной платы определенных указом Президента Российской Федерации работников муниципальных учреждений культур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2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91 394,3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91 394,3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2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91 394,3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91 394,3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2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91 394,3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91 394,3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достигнутых уровней заработной платы определенных указами Президента Российской Федерации отдельных категорий работников муниципальных учреждений дополнительного образования детей в сфере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2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301 522,0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301 522,0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2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301 522,0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301 522,0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2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42 810,9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42 810,9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2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58 711,0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58 711,0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достигнутых уровней заработной платы определенных указом Президента Российской Федерации отдельных категорий работников муниципальных дошкольных образовательных учрежд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2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23 095,6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23 095,6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2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23 095,6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23 095,6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2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51 615,0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51 615,0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2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480,6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480,6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2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8 679 359,6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8 659 850,5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2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8 679 359,6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8 659 850,5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2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0 500 495,0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0 500 495,0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2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 178 864,5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 159 355,4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достигнутых уровней заработной платы определенных указом Президента Российской Федерации работников муниципальных учреждений культуры на условиях софинансирования  из областного 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Я92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226,2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226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Я92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226,2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226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Я92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226,2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226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достигнутых уровней заработной платы определенных указами Президента Российской Федерации отдельных категорий работников муниципальных учреждений дополнительного образования детей в сфере образования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Я92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 762,8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 762,8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Я92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 762,8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 762,8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Я92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250,6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250,6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Я92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 512,2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 512,2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достигнутых уровней заработной платы определенных указом Президента Российской Федерации отдельных категорий работников муниципальных дошкольных образовательных учреждений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Я92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011,0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011,0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Я92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011,0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011,0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Я92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258,7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258,7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Я92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52,3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52,3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бесплатного питания детей школьного возраста льготной категор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2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943 777,0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943 777,0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обще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24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943 777,0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943 777,0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24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943 777,0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943 777,0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24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 974 198,8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 974 198,8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24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69 578,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69 578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частных организаций, осуществляющих образовательную деятельность в городе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4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794 731,3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272 707,9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язанской области от 27.07.2012 № 63-ОЗ «О наделении органов  местного самоуправления отдельными государственными полномочиями Рязанской  области по финансовому обеспечению получения дошкольного, начального общего,  основного общего, среднего общего образования в частных общеобразовательных  организациях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4892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078 774,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930 502,4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4892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078 774,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930 502,4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4892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078 774,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930 502,4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язанской области от 24.12.2013 № 87-ОЗ «О наделении органов  местного самоуправления отдельными государственными полномочиями Рязанской  области по финансовому обеспечению получения дошкольного образования в  частных дошкольных образовательных организациях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4893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715 957,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342 205,5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4893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715 957,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342 205,5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4893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715 957,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342 205,5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повышение качества услуг в сфере дополните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5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5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5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5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5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 1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 4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 4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обще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4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 48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 48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4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 48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 48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4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28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28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4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 82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 82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 82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 82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 82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 82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пар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40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1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40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1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40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1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держательного отдыха детей и подростков в каникулярное врем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 563 998,3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202 975,7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обще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4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53 866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53 866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4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53 866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53 866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4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92 036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92 036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4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 83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 83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24 415,6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24 415,6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24 415,6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24 415,6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7 215,6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7 215,6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ной, сметной документации на проведение ремонтных работ зданий муниципальных организаций Рязанской области, оказывающих услуги по организации отдыха и оздоровления детей, и (или) на проведение работ по благоустройству прилегающих территорий; на ремонтные работы зданий муниципальных организаций Рязанской области, оказывающих услуги по организации отдыха и оздоровления детей, и (или) на благоустройство прилегающих территорий; на приобретение оборудования для оснащения муниципальных организаций Рязанской области, оказывающих услуги по организации отдыха и оздоровления дет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842Ф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51 8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51 8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842Ф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51 8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51 8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842Ф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51 8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51 8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язанской области от 29.12.2010 № 170-ОЗ «О наделении органов местного самоуправления отдельными государственными полномочиями Рязанской  области по обеспечению отдыха и оздоровления детей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89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 804 874,6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443 852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89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216 222,6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855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89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216 222,6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855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89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88 652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88 652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89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21 232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21 232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89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 42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 42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ной, сметной документации на проведение ремонтных работ зданий муниципальных организаций Рязанской области, оказывающих услуги по организации отдыха и оздоровления детей, и (или) на проведение работ по благоустройству прилегающих территорий; на ремонтные работы зданий муниципальных организаций Рязанской области, оказывающих услуги по организации отдыха и оздоровления детей, и (или) на благоустройство прилегающих территорий; на приобретение оборудования для оснащения муниципальных организаций Рязанской области, оказывающих услуги по организации отдыха и оздоровления детей,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Я42Ф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9 042,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9 042,1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Я42Ф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9 042,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9 042,1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Я42Ф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9 042,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9 042,1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поддержки одаренных дет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9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учрежд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9400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9400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9400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профессиональной деятельности педагогических работник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 704 62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847 838,5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, проводимые структурными подразделениями администрац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0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 3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0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80,2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80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0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80,2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80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0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 219,7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 219,7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0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 219,7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 219,7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53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 421 32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564 538,5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53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 421 32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564 538,5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53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 281 28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598 500,9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53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40 04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66 037,6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учреждений и создание безопасных условий для проведения учебно-воспитательного процесс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 215 052,4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 173 025,8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ые образовательные учрежд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728 500,9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688 500,9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728 500,9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688 500,9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975 704,3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935 704,3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52 796,6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52 796,6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обще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 069 008,0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 066 981,4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 069 008,0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 066 981,4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 122 128,0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 120 101,4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6 88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6 88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39 173,4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39 173,4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39 173,4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39 173,4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6 833,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6 833,1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22 340,3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22 340,3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пар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9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9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9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9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9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9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учрежд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966,8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966,8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966,8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966,8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966,8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966,8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29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5 777,5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5 777,5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29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5 777,5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5 777,5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29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7 888,7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7 888,7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29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7 888,7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7 888,7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образовательных организаций охранно-пожарным оборудованием, средствами технической защиты от терроризма (их монтаж и наладка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42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14 14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14 14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42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14 14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14 14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42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14 14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14 14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ремонт ограждений по периметру территорий образовательных организац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42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3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3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42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3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3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42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3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3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муниципальных общеобразовательных организац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42С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65 134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65 13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42С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65 134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65 13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42С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65 134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65 13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 отношении объектов капитального ремонта требований к антитеррористической защищенности объектов (территорий), установленных законодательство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42Т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6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6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42Т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6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6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42Т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6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6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стадиона муниципального бюджетного общеобразовательного учреждения «Школа № 29» по адресу: г. Рязань, 9-й район, д. 61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661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661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661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за счет средств резервного фонда Правительства Рязанской обла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93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2 073,0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2 073,0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93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2 073,0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2 073,0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93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2 073,0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2 073,0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, в том числе  проведение капитального ремонта и оснащение зданий муниципальных общеобразовательных организаций, в которых непосредственно осуществляется образовательная деятельность по образовательным программам начального общего, и (или) основного общего, и (или) среднего общего образования, средствами обучения и воспитания, не требующими предварительной сборки, установки и закрепления на фундаментах или опорах, на условиях софинансирования из вышестоящих бюджет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L7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 477 733,6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 477 733,6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L7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 477 733,6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 477 733,6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L7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 477 733,6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 477 733,6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стадиона муниципального бюджетного общеобразовательного учреждения «Школа № 29» по адресу: г. Рязань, 9-й район, д. 61А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N661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N661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N661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29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725,1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725,1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29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725,1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725,1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29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362,5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362,5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29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362,5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362,5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образовательных организаций охранно-пожарным оборудованием, средствами технической защиты от терроризма (их монтаж и наладка)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42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744,2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744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42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744,2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744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42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744,2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744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ремонт ограждений по периметру территорий образовательных организаций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42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42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42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муниципальных общеобразовательных организаций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42С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8 691,2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8 691,2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42С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8 691,2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8 691,2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42С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8 691,2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8 691,2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 отношении объектов капитального ремонта требований к антитеррористической защищенности объектов (территорий), установленных законодательством,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42Т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 684,2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 684,2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42Т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 684,2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 684,2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42Т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 684,2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 684,2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стадиона муниципального бюджетного общеобразовательного учреждения «Школа № 29» по адресу: г. Рязань, 9-й район, д. 61А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661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661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661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О и МП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440 032,9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393 419,0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746 374,3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732 897,9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013 657,3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013 657,3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013 657,3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013 657,3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2 587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9 110,5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2 587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9 110,5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 904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 90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 904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 90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 904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 90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язанской области от 29.12.2010 № 170-ОЗ «О наделении органов  местного самоуправления отдельными государственными полномочиями Рязанской  области по обеспечению отдыха и оздоровления детей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89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4 239,8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4 818,5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89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6 740,7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6 740,7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89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6 740,7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6 740,7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89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 499,0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 077,7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89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 499,0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 077,7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язанской области от 27.07.2012 № 63-ОЗ «О наделении органов  местного самоуправления отдельными государственными полномочиями Рязанской  области по финансовому обеспечению получения дошкольного, начального общего,  основного общего, среднего общего образования в частных общеобразовательных  организациях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892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 504,8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 228,1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892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518,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518,1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892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518,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518,1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892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986,7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71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892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986,7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71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язанской области от 24.12.2013 № 87-ОЗ «О наделении органов  местного самоуправления отдельными государственными полномочиями Рязанской  области по финансовому обеспечению получения дошкольного образования в  частных дошкольных образовательных организациях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893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 009,8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 570,3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893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 469,1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 469,1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893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 469,1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 469,1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893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 540,6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101,1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893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 540,6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101,1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3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543 73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543 670,9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реждения дополнительного образовани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3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 910 94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 910 880,9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3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 910 94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 910 880,9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3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157 24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157 180,9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3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753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753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е образовательные организации, организации, осуществляющие обучение, индивидуальные предприниматели, включенные в реестр исполнителей образовательных услуг в рамках системы персонифицированного финансир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3405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 4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 4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3405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 4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 4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3405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 4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 4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 (за исключением муниципальных учреждений города Рязани), индивидуальные предприниматели - исполнители муниципальных услуг в социальной сфер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3407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 39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 39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3407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 39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 39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3407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 39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 39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5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 262 912,3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 262 912,3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обще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54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391 036,0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391 036,0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54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391 036,0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391 036,0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54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118 025,0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118 025,0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54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73 011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73 011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, на условиях софинансирования из вышестоящих бюджет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5L304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 871 876,2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 871 876,2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5L304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 871 876,2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 871 876,2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5L304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 832 500,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 832 500,1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5L304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39 376,1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39 376,1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мест в дошкольных образовательных учреждения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7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 18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 18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ые образовательные учрежд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74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 18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 18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74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 18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 18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74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 18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 18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обеспечение социализации и самореализации молодежи, социальную адаптацию и профилактику асоциального поведения, вовлечение в занятие творческой деятельность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8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56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56 1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8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1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8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1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8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8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пар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840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9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9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840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9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9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840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9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9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вовлечение обучающихся в активную  социально значимую общественную деятельность, поддержку талантливой молодеж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9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6 030,0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6 030,0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9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9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9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, проводимые структурными подразделениями администрац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940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2 030,0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2 030,0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940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030,0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030,0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940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030,0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030,0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940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940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вовлечение граждан в добровольческую деятельност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 169,9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 169,9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0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 169,9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 169,9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0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 169,9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 169,9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0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 169,9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 169,9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Цифровая образовательная среда (Рязанская область)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E4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76 215,7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76 215,7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, в том числе субсидии бюджетам муниципальных образований Рязанской обла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E4521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76 215,7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76 215,7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E4521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76 215,7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76 215,7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E4521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84 143,8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84 143,8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E4521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92 071,9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92 071,9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Патриотическое воспитание граждан Российской Федерации (Рязанская область)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EВ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92 143,9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63 347,8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EВ517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92 143,9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63 347,8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EВ517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92 143,9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63 347,8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EВ517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13 610,0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13 610,0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EВ517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 533,8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 737,8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рофилактика правонарушений в городе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вовлечение несовершеннолетних в культурно-досуговые, спортивно-массовые мероприятия, а также в общественно полезную деятельност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3 4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3 4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3 4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3 4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3 4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3 4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 8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 8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илактической работы с несовершеннолетни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7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негативного отношения в обществе к немедицинскому потреблению наркотик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мотивации к ведению здорового образа жиз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2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Охрана окружающей среды в городе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экологических мероприятий, направленных на повышение уровня образования, воспитания, информированности насе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Жилище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5 470,5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5 470,5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олодым семьям социальных выплат на приобретение жилья или строительство жилого дом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4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5 470,5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5 470,5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оциальной выплаты молодым семьям на приобретение жилого помещения или создание объекта индивидуального жилищного строительства на условиях софинансирования из вышестоящих  бюджет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4L49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5 470,5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5 470,5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4L49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5 470,5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5 470,5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4L49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5 470,5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5 470,5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овышение эффективности муниципального управления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профессиональное образование муниципальных служащи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Гармонизация межнациональных (межэтнических), межконфессиональных и межкультурных отношений в городе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воспитание у детей, подростков и молодежи уважительного отношения к национальным традициям и религиозным обычаям народов, проживающих на территор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2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укрепление межнациональных, межконфессиональных и межкультурных отношений среди жителей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3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ференций, «круглых столов», семинаров, методических совещаний, тематических вечеров, занятий, мастер-классов, интеллектуальных игр по вопросам гармонизации межнациональных, межконфессиональных и межкультурных отношений в городе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4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профилактику межнациональных и межконфессиональных конфликтов посредством информирования и просвещения жителей города Рязани о существующих национальных обычаях, традициях, культурах и религия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6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Обеспечение социальной поддержкой, гарантиями и выплатами отдельных категорий граждан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641 358,8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709 841,2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полнительными мерами социальной поддержки и социальной помощи отдельных категорий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4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8 759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47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ранспортными картами льготных категорий гражд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405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8 759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47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405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8 759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47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405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8 759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47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государственных полномочий по опеке и попечительству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7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616 918,5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299 420,9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на содержание детей в семьях опекунов (попечителей), приемных семьях, патронатных семья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7890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190 760,8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875 676,8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7890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190 760,8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875 676,8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7890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190 760,8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875 676,8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7891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26 157,7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23 744,1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7891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26 157,7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26 157,7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7891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26 157,7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26 157,7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7891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 586,3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7891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 586,3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денежных средств на вознаграждение, причитающееся приемным родителям, патронатным воспитателям, на предоставление мер социальной поддержки приемным семь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8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48 071,0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61 033,4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денежных средств на вознаграждение, причитающееся приемным родителям, патронатным воспитателям, на предоставление мер социальной поддержки приемным семь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8890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48 071,0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61 033,4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8890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48 071,0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61 033,4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8890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 164,7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 164,7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8890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7 906,3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50 868,7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компенсаци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9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867 610,2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801 786,9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язанской области от 04.12.2008 № 185-ОЗ «О наделении органов местного самоуправления отдельными  государственными полномочиями Рязанской области по выплате компенсации родительской платы за присмотр и уход за детьми в образовательных организациях, реализующих образовательную программу дошкольного образования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9890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867 610,2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801 786,9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9890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 849,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 849,1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9890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 849,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 849,1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9890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538 761,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472 937,8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9890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538 761,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472 937,8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Цифровизация городской среды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я муниципальных услуг в электронной форм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1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1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1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зация администрац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2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бюджета город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 442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 442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 442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 442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муниципальной управленческой команд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65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 442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 442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65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 442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 442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65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 442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 442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-казначейское управление администрац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717 488,2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061 029,7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овышение эффективности муниципального управления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профессиональное образование муниципальных служащи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Цифровизация городской среды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зация администрац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2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ые целевые программы муниципа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925 553,8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657 193,1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Повышение эффективности управления муниципальными финансами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3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925 553,8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657 193,1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3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625 553,8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357 193,1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3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399 535,4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177 616,9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3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399 535,4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177 616,9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3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40 418,4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29 576,1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3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40 418,4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29 576,1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3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3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бюджета город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67 134,4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9 036,5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9 036,5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9 036,5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муниципальной управленческой команд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65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9 036,5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9 036,5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65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9 036,5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9 036,5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65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9 036,5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9 036,5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88 097,8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88 097,8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88 097,8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88 097,8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127 290 001,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774 505 169,3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3:42:00Z</dcterms:created>
  <dc:creator>*</dc:creator>
  <dc:description/>
  <cp:keywords/>
  <dc:language>en-US</dc:language>
  <cp:lastModifiedBy>НАБИРУХИНА</cp:lastModifiedBy>
  <cp:lastPrinted>2023-03-21T14:59:00Z</cp:lastPrinted>
  <dcterms:modified xsi:type="dcterms:W3CDTF">2024-07-23T09:21:00Z</dcterms:modified>
  <cp:revision>49</cp:revision>
  <dc:subject/>
  <dc:title>ПРИЛОЖЕНИЕ  № 2</dc:title>
</cp:coreProperties>
</file>