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 № 10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Рязанской городской Думы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 апреля 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0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ПРИЛОЖЕНИЕ  № 1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бюджету города Рязани на 2020 год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21 и 2022 годов 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0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00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en-US"/>
              </w:rPr>
              <w:t xml:space="preserve"> 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30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0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,0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ных кредитов за счет средств федерального бюджета на пополнение остатков средств на счетах бюджетов городских округов &lt;**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,0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0,0</w:t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4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&gt; - по кредитам, привлеченным городом Рязанью от кредитных организаций, не позднее трех лет с даты привлечения кредитных средств;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**&gt; - 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по бюджетным кредитам из других бюджетов бюджетной системы Российской Федерации на пополнение остатков средств на счете бюджета субъекта Российской Федерации (местного бюджета)  в течение финансового года, но не позднее 25 ноября 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ей 93</w:t>
              </w:r>
            </w:hyperlink>
            <w:hyperlink r:id="rId3">
              <w:r>
                <w:rPr>
                  <w:rStyle w:val="InternetLink"/>
                  <w:sz w:val="28"/>
                  <w:szCs w:val="28"/>
                  <w:vertAlign w:val="superscript"/>
                </w:rPr>
                <w:t>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0087BC6A56BE7B7404875C7C464B735E7470A0863C37A40B4782CC8E9D30719157EF9D886CF10984CA847BACEBA141732D0CAC97A379x7G" TargetMode="External"/><Relationship Id="rId3" Type="http://schemas.openxmlformats.org/officeDocument/2006/relationships/hyperlink" Target="consultantplus://offline/ref=F10087BC6A56BE7B7404875C7C464B735E7470A0863C37A40B4782CC8E9D30719157EF9D886CF10984CA847BACEBA141732D0CAC97A379x7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27:00Z</dcterms:created>
  <dc:creator>--------------------</dc:creator>
  <dc:description/>
  <cp:keywords/>
  <dc:language>en-US</dc:language>
  <cp:lastModifiedBy>НАБИРУХИНА</cp:lastModifiedBy>
  <cp:lastPrinted>2020-04-03T10:28:00Z</cp:lastPrinted>
  <dcterms:modified xsi:type="dcterms:W3CDTF">2020-05-07T08:01:00Z</dcterms:modified>
  <cp:revision>11</cp:revision>
  <dc:subject/>
  <dc:title>  </dc:title>
</cp:coreProperties>
</file>