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</w:t>
      </w:r>
      <w:r>
        <w:rPr>
          <w:sz w:val="28"/>
          <w:szCs w:val="28"/>
        </w:rPr>
        <w:t xml:space="preserve">ПРИЛОЖЕНИЕ № 11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ю Рязанской городской Думы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 апреля 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«ПРИЛОЖЕНИЕ № 16 </w:t>
        <w:tab/>
        <w:t xml:space="preserve">                   к бюджету города Рязани на 2020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21 и 2022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</w:t>
      </w:r>
    </w:p>
    <w:p>
      <w:pPr>
        <w:pStyle w:val="Normal"/>
        <w:jc w:val="right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1793"/>
        <w:gridCol w:w="1825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04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&lt;*&gt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521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104,1</w:t>
            </w:r>
          </w:p>
        </w:tc>
      </w:tr>
      <w:tr>
        <w:trPr>
          <w:trHeight w:val="1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кредитов за счет средств федерального бюджета на пополнение остатков средств на счетах бюджетов городских округов &lt;**&gt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0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29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39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417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521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4,1</w:t>
            </w:r>
          </w:p>
        </w:tc>
      </w:tr>
      <w:tr>
        <w:trPr>
          <w:trHeight w:val="23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- по кредитам, привлеченным городом Рязанью от кредитных организаций,     не позднее трех лет с даты привлечения кредитных средств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*&gt; - 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по бюджетным кредитам из других бюджетов бюджетной системы Российской Федерации на пополнение остатков средств на счете бюджета субъекта Российской Федерации (местного бюджета) в течение финансового года, но не позднее 25 ноября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93</w:t>
              </w:r>
            </w:hyperlink>
            <w:hyperlink r:id="rId3">
              <w:r>
                <w:rPr>
                  <w:rStyle w:val="InternetLink"/>
                  <w:sz w:val="28"/>
                  <w:szCs w:val="28"/>
                  <w:vertAlign w:val="superscript"/>
                </w:rPr>
                <w:t>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0087BC6A56BE7B7404875C7C464B735E7470A0863C37A40B4782CC8E9D30719157EF9D886CF10984CA847BACEBA141732D0CAC97A379x7G" TargetMode="External"/><Relationship Id="rId3" Type="http://schemas.openxmlformats.org/officeDocument/2006/relationships/hyperlink" Target="consultantplus://offline/ref=F10087BC6A56BE7B7404875C7C464B735E7470A0863C37A40B4782CC8E9D30719157EF9D886CF10984CA847BACEBA141732D0CAC97A379x7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39:00Z</dcterms:created>
  <dc:creator>--------------------</dc:creator>
  <dc:description/>
  <cp:keywords/>
  <dc:language>en-US</dc:language>
  <cp:lastModifiedBy>НАБИРУХИНА</cp:lastModifiedBy>
  <cp:lastPrinted>2019-11-07T12:19:00Z</cp:lastPrinted>
  <dcterms:modified xsi:type="dcterms:W3CDTF">2020-05-07T08:01:00Z</dcterms:modified>
  <cp:revision>16</cp:revision>
  <dc:subject/>
  <dc:title>  </dc:title>
</cp:coreProperties>
</file>