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left"/>
        <w:rPr/>
      </w:pPr>
      <w:r>
        <w:rPr/>
        <w:t xml:space="preserve">                 </w:t>
      </w:r>
    </w:p>
    <w:p>
      <w:pPr>
        <w:pStyle w:val="TextBody"/>
        <w:spacing w:lineRule="auto" w:line="264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64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64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57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</w:rPr>
        <w:t>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№ 80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64"/>
        <w:ind w:left="0" w:right="0" w:firstLine="39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0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1 и 2022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2.12.2019 № 387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15.04.2020 г.  № 02/1/1/1-04/528-Ин), руководствуясь Бюджетным кодексом Российской Федерации, Федеральным законом от 06.10.2003 № 131-ФЗ                   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0 год и на плановый период       2021 и 2022 годов, утвержденный решением Рязанской городской Думы             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0 год        и на плановый период 2021 и 2022 годов»,  следующие изменения и дополнени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1.1. Статью 1 «Основные характеристики бюджета города Рязани на 2020 год и плановый период 2021 и 2022 годов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0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9 767 141,8 тыс. рублей, в том числе объем получаемых межбюджетных трансфертов в сумме 4 984 280,1 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0 205 397,1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438 255,3 тыс. 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2. Утвердить основные характеристики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а города на 2021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9 715 437,9 тыс. рублей, в том числе объем получаемых межбюджетных трансфертов в сумме 4 954 843,1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 10 166 242,0 тыс. рублей,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том числе условно утвержденные расходы в сумме 134 511,5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450 804,1 тыс. 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2 год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0 044 872,7 тыс. рублей, в том числе объем получаемых межбюджетных трансфертов в сумме 5 078 324,1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0 514 290,4 тыс. рублей,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том числе условно утвержденные расходы в сумме 282 405,8 тыс. 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69 417,7 тыс. 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пункте 1 статьи </w:t>
        </w:r>
      </w:hyperlink>
      <w:r>
        <w:rPr>
          <w:sz w:val="28"/>
          <w:szCs w:val="28"/>
          <w:lang w:eastAsia="ru-RU"/>
        </w:rPr>
        <w:t>7 «Резервные фонды» слова  «на 2020 год в сумме 8 000,0 тыс. рублей» заменить словами «на 2020 год в сумме 13 000,0 тыс. 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3. В</w:t>
      </w:r>
      <w:r>
        <w:rPr>
          <w:sz w:val="28"/>
          <w:szCs w:val="28"/>
        </w:rPr>
        <w:t xml:space="preserve"> подпункте 4 </w:t>
      </w:r>
      <w:r>
        <w:rPr>
          <w:sz w:val="28"/>
          <w:szCs w:val="28"/>
          <w:lang w:eastAsia="ru-RU"/>
        </w:rPr>
        <w:t xml:space="preserve"> пункта 1 статьи 8 </w:t>
      </w:r>
      <w:r>
        <w:rPr>
          <w:sz w:val="28"/>
          <w:szCs w:val="28"/>
        </w:rPr>
        <w:t>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 являющимся государственными (муниципальными) учреждениями» слова «в целях финансового обеспечения (возмещения)» заменить словами «на возмещение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4. В пункте 1 статьи 10 «Муниципальный долг» абзац второй изложить в новой редакции:</w:t>
      </w:r>
    </w:p>
    <w:p>
      <w:pPr>
        <w:pStyle w:val="Normal"/>
        <w:widowControl w:val="false"/>
        <w:autoSpaceDE w:val="false"/>
        <w:ind w:left="57" w:right="57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верхний предел муниципального внутреннего долга на 1 января 2021 года по долговым обязательствам муниципального образования - город Рязань в сумме 1 961 300,0 тыс. рублей, на 1 января 2022 года в сумме 2 412 104,1 тыс. рублей, на 1 января 2023 года в сумме 2 881 521,8 тыс. рублей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на 2020 год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1 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0 год и на плановый период 2021 и 2022 годов  «Прогнозируемые доходы бюджета города    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           в редакции согласно приложению  № 2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0 год и на плановый период 2021 и 2022 год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                   по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а на 2020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 редакции согласно приложению  № 3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8. В приложении № 7 к бюджету города Рязани </w:t>
      </w:r>
      <w:r>
        <w:rPr>
          <w:bCs/>
          <w:sz w:val="28"/>
          <w:szCs w:val="28"/>
        </w:rPr>
        <w:t xml:space="preserve">на 2020 год                             и на плановый период  2021 и 2022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        на 2020 год» изменения и 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9. В приложение № 9 к бюджету города Рязани </w:t>
      </w:r>
      <w:r>
        <w:rPr>
          <w:bCs/>
          <w:sz w:val="28"/>
          <w:szCs w:val="28"/>
        </w:rPr>
        <w:t xml:space="preserve">на 2020 год и на плановый период  2021 и 2022 годов </w:t>
      </w:r>
      <w:r>
        <w:rPr>
          <w:sz w:val="28"/>
          <w:szCs w:val="28"/>
        </w:rPr>
        <w:t xml:space="preserve"> «Ведомственная структура расходов бюджета города  на 2020 год» изменения и дополнения изложить в редакции согласно приложению № 5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0. В приложении № 11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0 год» изменения и дополнения изложить в редакции согласно приложению № 6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 В приложении № 12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1 и 2022 годов» изменения и дополнения изложить в редакции согласно приложению       № 7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 В приложении № 13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0 год</w:t>
      </w:r>
      <w:r>
        <w:rPr>
          <w:sz w:val="28"/>
          <w:szCs w:val="28"/>
        </w:rPr>
        <w:t>» изменения и дополнения изложить в редакции согласно приложению № 8            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 В приложении № 14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» изменения и дополнения изложить в редакции согласно приложению  № 9 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4. Приложение № 15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 изложить в новой редакции согласно приложению № 10 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 Приложение № 16 к бюджету города Рязани </w:t>
      </w:r>
      <w:r>
        <w:rPr>
          <w:bCs/>
          <w:sz w:val="28"/>
          <w:szCs w:val="28"/>
        </w:rPr>
        <w:t xml:space="preserve">на 2020 год                        и на плановый период  2021 и 2022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              </w:t>
      </w:r>
      <w:r>
        <w:rPr>
          <w:b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№ 11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        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        по бюджету и налоговой политике Рязанской городской Думы (Трушина Г.В.).</w:t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52:00Z</dcterms:created>
  <dc:creator>ЛЫКОВ А.В.</dc:creator>
  <dc:description/>
  <cp:keywords/>
  <dc:language>en-US</dc:language>
  <cp:lastModifiedBy>НАБИРУХИНА</cp:lastModifiedBy>
  <cp:lastPrinted>2018-07-09T15:42:00Z</cp:lastPrinted>
  <dcterms:modified xsi:type="dcterms:W3CDTF">2020-05-07T07:58:00Z</dcterms:modified>
  <cp:revision>45</cp:revision>
  <dc:subject/>
  <dc:title>                                                                       </dc:title>
</cp:coreProperties>
</file>