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год и на плановый период 2021 и 2022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2.12.2019 № 38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0 год и на плановый период 2021 и 2022 годов, утвержденный решением Рязанской городской  Думы от 12.12.2019 № 38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предполагает  увеличение доходной и расходной частей бюджета на 2020 год  на 144,7 тыс. рублей за счет дополнительных поступлений дотаций на выравнивание бюджетной обеспеченности. Одновременно расходы и размер дефицита бюджета города Рязани на 2020 год увеличиваются на 7 855,3 тыс. рублей за счет </w:t>
      </w:r>
      <w:r>
        <w:rPr>
          <w:bCs/>
          <w:sz w:val="28"/>
          <w:szCs w:val="28"/>
        </w:rPr>
        <w:t>остатков денежных средств на счете бюджета по состоянию на 01.01.2020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оме того, бюджетные ассигнования перераспределяются по отдельным разделам, подразделам, целевым статьям  и видам расходов бюджета города Рязани на 2020 год и на плановый период 2021 и 2022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начальника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      А.А. Решоткин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2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20-05-07T08:02:00Z</dcterms:modified>
  <cp:revision>237</cp:revision>
  <dc:subject/>
  <dc:title>Финансово-экономическое обоснование</dc:title>
</cp:coreProperties>
</file>