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– городской округ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Рязань Рязанской области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Устава муниципального образования – городской округ город Рязань Рязанской области в соответствие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– городской округ город Рязань Рязанской области следующие изме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татью 55 дополнить частью 8 следующего содержа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«8. Проект бюджета города Рязани составляется и утверждается сроком на один год (на очередной финансовый год) или сроком на три года (очередной финансовый год и плановый период) в соответствии с решением представительного органа города Рязани, за исключением решения о бюджете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роект бюджета города Рязани составляется и утверждается на очередной финансовый год, администрация города Рязани разрабатывает и утверждает среднесрочный финансовый план города Рязани.»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часть 2 статьи 56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«2. Формирование расходов бюджета города Рязани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, исполнение которых согласно действующему законодательству должно происходить в очередном финансовом году (очередном финансовом году и плановом периоде) за счет средств местного бюджета.»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3) в статье 57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часть 1 после слов «на очередной финансовый год» дополнить словами «(очередной финансовый год и плановый период)»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часть 2 после слов «на очередной финансовый год» дополнить словами «(очередной финансовый год и плановый период)»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в части 3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- абзац пятый после слов «на очередной финансовый год» дополнить словами «(очередной финансовый год и плановый период);»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- абзац седьмой после слов «в очередном финансовом году» дополнить словами «(очередном финансовом году и плановом периоде);»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часть 4 после слов «на очередной финансовый год» дополнить словами «(на очередной финансовый год и плановый период)»;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часть 5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«5. Администрация города Рязани разрабатывает, а глава администрации города представляет в представительный орган города Рязани проекты решений о внесении изменений в решение о бюджете города по всем вопросам, являющимся предметом правового регулирования решения о бюджете города.»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Рязанской области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/>
      </w:pPr>
      <w:r>
        <w:rPr>
          <w:sz w:val="28"/>
          <w:szCs w:val="28"/>
        </w:rPr>
        <w:t>3. Опубликовать настоящее решение в газете «Рязанские ведомости» после его государственной регистрации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5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главу муниципального образования, председателя Рязанской городской Думы Провоторова Ф.И.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32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32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pt;height:13.95pt;mso-wrap-distance-left:0pt;mso-wrap-distance-right:0pt;mso-wrap-distance-top:0pt;mso-wrap-distance-bottom:0pt;margin-top:0.05pt;mso-position-vertical-relative:text;margin-left:46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Style16">
    <w:name w:val="Цитата"/>
    <w:basedOn w:val="Normal"/>
    <w:qFormat/>
    <w:pPr>
      <w:spacing w:lineRule="auto" w:line="360"/>
      <w:ind w:left="57" w:right="57" w:firstLine="7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14:00Z</dcterms:created>
  <dc:creator>ЛЫКОВ А.В.</dc:creator>
  <dc:description/>
  <dc:language>en-US</dc:language>
  <cp:lastModifiedBy>ШУВАЕВА</cp:lastModifiedBy>
  <cp:lastPrinted>2011-07-08T12:52:00Z</cp:lastPrinted>
  <dcterms:modified xsi:type="dcterms:W3CDTF">2011-07-25T09:07:00Z</dcterms:modified>
  <cp:revision>55</cp:revision>
  <dc:subject/>
  <dc:title>                                                                       </dc:title>
</cp:coreProperties>
</file>