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1560</wp:posOffset>
                </wp:positionH>
                <wp:positionV relativeFrom="paragraph">
                  <wp:posOffset>145415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11.45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  <w:lang w:val="en-US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7 августа 2011 г.</w:t>
        <w:tab/>
        <w:tab/>
        <w:tab/>
        <w:tab/>
        <w:tab/>
        <w:tab/>
        <w:tab/>
        <w:tab/>
        <w:tab/>
        <w:tab/>
        <w:t>№3595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долгосрочную целевую программ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Адресная инвестиционная программа города Рязани на 2011 - 2013 годы»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ную постановлением администрации города Рязани </w:t>
      </w:r>
    </w:p>
    <w:p>
      <w:pPr>
        <w:pStyle w:val="Normal"/>
        <w:jc w:val="center"/>
        <w:rPr/>
      </w:pPr>
      <w:r>
        <w:rPr>
          <w:sz w:val="24"/>
          <w:szCs w:val="24"/>
        </w:rPr>
        <w:t>от 12.08.2010 № 352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 целью освоения капитальных вложений, предусмотренных на финансирование объектов капитального строительства муниципальной собственности города Рязани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>п о с т а н о в л я е т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ab/>
        <w:t>1. Внести в долгосрочную целевую программу «Адресная инвестиционная программа города Рязани на 2011 - 2013 годы», утвержденную постановлением администрации города Рязани от 12.08.2010 № 3527 «Об утверждении долгосрочной целевой программы «Адресная инвестиционная программа города Рязани на 2011 - 2013 годы» (в редакции постановлений администрации города Рязани от 26.11.2010 № 5585, от 27.12.2010 № 5922, от 11.03.2011 № 979, от 12.04.2011 № 1547, от 13.05.2011 № 2096, от 14.06.2011 № 2524, от 22.07.2011 № 3217), следующие изменения:</w:t>
      </w:r>
    </w:p>
    <w:p>
      <w:pPr>
        <w:pStyle w:val="Normal"/>
        <w:spacing w:lineRule="auto" w:line="336"/>
        <w:jc w:val="both"/>
        <w:rPr/>
      </w:pPr>
      <w:r>
        <w:rPr>
          <w:sz w:val="24"/>
          <w:szCs w:val="24"/>
        </w:rPr>
        <w:tab/>
        <w:t>1.1. В пункте «Планируемые результаты реализации ДЦП» Паспорта долгосрочной целевой программы «Адресная инвестиционная программа города Рязани на 2011-2013 годы»:</w:t>
      </w:r>
    </w:p>
    <w:p>
      <w:pPr>
        <w:pStyle w:val="Normal"/>
        <w:spacing w:lineRule="auto" w:line="336"/>
        <w:jc w:val="both"/>
        <w:rPr/>
      </w:pPr>
      <w:r>
        <w:rPr>
          <w:sz w:val="24"/>
          <w:szCs w:val="24"/>
        </w:rPr>
        <w:tab/>
        <w:t>1.1.1. Показатель «количество вновь начинаемых объектов строительства (реконструкции)» изложить в следующей редакции: «2011 год - 4 шт., 2012 год - 4 шт., 2013 год – нет».</w:t>
      </w:r>
    </w:p>
    <w:p>
      <w:pPr>
        <w:pStyle w:val="Normal"/>
        <w:spacing w:lineRule="auto" w:line="288"/>
        <w:jc w:val="both"/>
        <w:rPr/>
      </w:pPr>
      <w:r>
        <w:rPr/>
        <w:tab/>
      </w:r>
      <w:r>
        <w:rPr>
          <w:sz w:val="24"/>
          <w:szCs w:val="24"/>
        </w:rPr>
        <w:t>1.2. Приложение № 1 «Планируемые результаты реализации ДЦП» изложить в новой редакции, согласно приложению № 1 к настоящему постановлению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 Приложение № 2 «Перечень мероприятий ДЦП» изложить в новой редакции, согласно приложению № 2 к настоящему постановлению. 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ab/>
        <w:t>1.4. Приложение № 3 «Распределение капитальных расходов на финансирование ДЦП «Адресная инвестиционная программа города Рязани на 2011-2013 годы» в разрезе отраслей, строек и объектов на 2011 год» изложить в новой редакции, согласно приложению № 3 к настоящему постановлению.</w:t>
      </w:r>
    </w:p>
    <w:p>
      <w:pPr>
        <w:pStyle w:val="ConsPlusCell"/>
        <w:widowControl/>
        <w:spacing w:lineRule="auto" w:line="288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2. 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7088" w:leader="none"/>
        </w:tabs>
        <w:spacing w:lineRule="auto" w:line="288"/>
        <w:ind w:left="0" w:hanging="0"/>
        <w:rPr/>
      </w:pPr>
      <w:r>
        <w:rPr>
          <w:szCs w:val="24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7088" w:leader="none"/>
        </w:tabs>
        <w:spacing w:lineRule="auto" w:line="288"/>
        <w:ind w:left="0" w:hanging="0"/>
        <w:rPr>
          <w:szCs w:val="24"/>
        </w:rPr>
      </w:pPr>
      <w:r>
        <w:rPr>
          <w:szCs w:val="24"/>
        </w:rPr>
        <w:tab/>
        <w:t xml:space="preserve">4. Контроль за исполнением настоящего постановления возложить на заместителя главы администрации А.С.Воробьева. </w:t>
      </w:r>
    </w:p>
    <w:p>
      <w:pPr>
        <w:pStyle w:val="Normal"/>
        <w:tabs>
          <w:tab w:val="clear" w:pos="709"/>
          <w:tab w:val="left" w:pos="7088" w:leader="none"/>
        </w:tabs>
        <w:spacing w:lineRule="auto" w:line="31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88210</wp:posOffset>
            </wp:positionH>
            <wp:positionV relativeFrom="paragraph">
              <wp:posOffset>12001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 xml:space="preserve"> </w:t>
        <w:tab/>
        <w:tab/>
        <w:tab/>
        <w:tab/>
        <w:t xml:space="preserve">                                         В.Е. Артемов</w:t>
      </w:r>
    </w:p>
    <w:p>
      <w:pPr>
        <w:pStyle w:val="Normal"/>
        <w:ind w:left="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088" w:leader="none"/>
      </w:tabs>
      <w:ind w:right="34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088" w:leader="none"/>
      </w:tabs>
      <w:ind w:right="3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93" w:leader="none"/>
      </w:tabs>
      <w:ind w:right="3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088" w:leader="none"/>
      </w:tabs>
      <w:ind w:left="851" w:hanging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88" w:leader="none"/>
      </w:tabs>
      <w:ind w:right="34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7088" w:leader="none"/>
      </w:tabs>
      <w:ind w:left="4820" w:hanging="4820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088" w:leader="none"/>
      </w:tabs>
      <w:ind w:left="284" w:hanging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7088" w:leader="none"/>
      </w:tabs>
      <w:ind w:left="4962" w:hanging="4962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7088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5:47:00Z</dcterms:created>
  <dc:creator>Шлегель В.П.</dc:creator>
  <dc:description/>
  <cp:keywords/>
  <dc:language>en-US</dc:language>
  <cp:lastModifiedBy>VladimirL</cp:lastModifiedBy>
  <cp:lastPrinted>2011-08-15T10:49:00Z</cp:lastPrinted>
  <dcterms:modified xsi:type="dcterms:W3CDTF">2011-08-31T06:40:00Z</dcterms:modified>
  <cp:revision>55</cp:revision>
  <dc:subject/>
  <dc:title> </dc:title>
</cp:coreProperties>
</file>