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ind w:left="484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едоставления муниципальной услуги «Выдача разрешения на строительство, реконструкцию объекта индивидуального жилищ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65625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3992760"/>
                          <a:chOff x="0" y="0"/>
                          <a:chExt cx="436572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572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667440"/>
                            <a:ext cx="2089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35240"/>
                            <a:ext cx="2213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37600"/>
                            <a:ext cx="242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001680"/>
                            <a:ext cx="2272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75pt;height:314.4pt" coordorigin="0,0" coordsize="6875,6288">
                <v:rect id="shape_0" stroked="f" o:allowincell="f" style="position:absolute;left:0;top:0;width:6874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stroked="t" o:allowincell="f" style="position:absolute;left: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0;top:1052;width:1418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4,604" path="m0,302c0,135,135,0,302,0c469,0,604,135,604,302c604,302,604,302,604,302c604,469,469,604,302,604c135,604,0,469,0,302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051;width:3289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2103;width:3485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209;width:3814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727;width:3578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 разрешения на строительство, реконструкцию объекта индивидуального жилищного строительства» (далее - выдача Разрешения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295384051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551.2pt" filled="f" o:ole="">
            <v:imagedata r:id="rId5" o:title=""/>
          </v:shape>
          <o:OLEObject Type="Embed" ProgID="" ShapeID="ole_rId4" DrawAspect="Content" ObjectID="_1918854419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1808693684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2033028628" r:id="rId8"/>
        </w:object>
      </w:r>
    </w:p>
    <w:sectPr>
      <w:headerReference w:type="default" r:id="rId10"/>
      <w:type w:val="nextPage"/>
      <w:pgSz w:w="11906" w:h="16838"/>
      <w:pgMar w:left="1701" w:right="850" w:gutter="0" w:header="1134" w:top="1190" w:footer="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58:00Z</dcterms:created>
  <dc:creator>SamLab.ws</dc:creator>
  <dc:description/>
  <cp:keywords/>
  <dc:language>en-US</dc:language>
  <cp:lastModifiedBy>Виртуальный пользователь .</cp:lastModifiedBy>
  <cp:lastPrinted>2012-05-21T10:29:00Z</cp:lastPrinted>
  <dcterms:modified xsi:type="dcterms:W3CDTF">2012-05-29T10:00:00Z</dcterms:modified>
  <cp:revision>18</cp:revision>
  <dc:subject/>
  <dc:title/>
</cp:coreProperties>
</file>