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1 № 431-I «Об установ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х мер соц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и социальной помощ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м категориям граждан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у или частич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бождению от платы за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ка в муниципальных образоват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х города Рязани, реализую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ую общеобразовательную програм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образования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(от_____   </w:t>
        <w:softHyphen/>
        <w:softHyphen/>
        <w:softHyphen/>
        <w:softHyphen/>
        <w:softHyphen/>
        <w:softHyphen/>
        <w:softHyphen/>
        <w:t xml:space="preserve">№___),  руководствуясь  Уставом муниципального образования - городской округ город Рязань Рязанской области, Рязанская городская Дума                                                                                            р е ш и л 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Рязанской городской Думы от 22.12.2011 № 43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становлении дополнительных мер социальной поддержки и социальной помощи отдельным категориям граждан по полному или частичному освобождению от платы за содержание ребенка в муниципальных образовательных учреждениях города Рязани, реализующих основную общеобразовательную программу дошкольного образования», дополнив подпункт 1.1. пункта 1 абзаце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- опекунов детей-сирот и детей, оставшихся без попечения родителей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здравоохранению, демографической политике и социальной защите населения (А.А.Чай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Л.И. Максимов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правового управления                                              А.А.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                                                                                  А.Г.Паш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                                                      С.В. Сапу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01:00Z</dcterms:created>
  <dc:creator>Качина В.А.</dc:creator>
  <dc:description/>
  <dc:language>en-US</dc:language>
  <cp:lastModifiedBy>Магонова</cp:lastModifiedBy>
  <cp:lastPrinted>2012-12-24T15:47:00Z</cp:lastPrinted>
  <dcterms:modified xsi:type="dcterms:W3CDTF">2012-12-24T12:48:00Z</dcterms:modified>
  <cp:revision>63</cp:revision>
  <dc:subject/>
  <dc:title>Проект</dc:title>
</cp:coreProperties>
</file>