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8"/>
          <w:szCs w:val="28"/>
        </w:rPr>
        <w:t>___   ______________  2014 г.</w:t>
        <w:tab/>
        <w:t xml:space="preserve">                  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iCs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отмене решений Рязанской городской Ду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6.06.2014 № 205-II, от  24.07.2014 № 220-II, 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>от 10.10.2013 № 43-II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руководствуясь федеральными законами от 21.12.2001 № 178-ФЗ «О приватизации государственного и 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Отменить решения Рязанской городской Думы от 26.06.2014  № 205-II; от  24.07.2014 № 220-II, от 10.10.2013 № 43-II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Cs w:val="28"/>
        </w:rPr>
        <w:tab/>
        <w:t>4</w:t>
      </w:r>
      <w:r>
        <w:rPr>
          <w:sz w:val="28"/>
          <w:szCs w:val="28"/>
        </w:rPr>
        <w:t>. Контроль за исполнением настоящего решения возложить на комитет по муниципальной собственности и земельным вопросам  Рязанской городской Думы (Фролов В.В.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Рязанской городской Думы   </w:t>
        <w:tab/>
        <w:t xml:space="preserve">             А.А. Кашаев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62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33:00Z</dcterms:created>
  <dc:creator>Администрация города Рязани</dc:creator>
  <dc:description/>
  <cp:keywords/>
  <dc:language>en-US</dc:language>
  <cp:lastModifiedBy>NataliaN</cp:lastModifiedBy>
  <cp:lastPrinted>2013-07-03T09:40:00Z</cp:lastPrinted>
  <dcterms:modified xsi:type="dcterms:W3CDTF">2014-09-15T05:17:00Z</dcterms:modified>
  <cp:revision>11</cp:revision>
  <dc:subject/>
  <dc:title> </dc:title>
</cp:coreProperties>
</file>