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ind w:left="43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43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 22 марта 2012 г. №1635</w:t>
      </w:r>
    </w:p>
    <w:p>
      <w:pPr>
        <w:pStyle w:val="Normal"/>
        <w:ind w:left="43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3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остав жюри городского </w:t>
      </w:r>
      <w:r>
        <w:rPr>
          <w:sz w:val="24"/>
          <w:szCs w:val="24"/>
        </w:rPr>
        <w:t>конкурс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Лучший субъект малого (среднего) предпринимательства города Рязани»</w:t>
      </w:r>
    </w:p>
    <w:p>
      <w:pPr>
        <w:pStyle w:val="Normal"/>
        <w:jc w:val="cente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tbl>
      <w:tblPr>
        <w:tblW w:w="946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238"/>
        <w:gridCol w:w="7027"/>
      </w:tblGrid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кина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(председатель жюри)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 С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едпринимательства, потребительского рынка и наружной рекламы (заместитель председателя жюр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А.С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содействия развитию малого и среднего предпринимательства отдела предпринимательства, потребительского рынка и наружной рекламы (секретарь жюри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кова Т.А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муниципального образования, председателя Рязанской городской Думы по связям с обществен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еленков И.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вопросам малого и среднего предпринимательства Рязанской городской Думы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ушков А.Ю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Рязанского регионального отделения Межрегиональной общественной организации «Ассоциация молодых предпринимателей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Т.В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 Рязанской торгово-промышленной палаты (по согласованию)</w:t>
            </w:r>
          </w:p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астов С.Н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капитального строительства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бальникова Л.В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язанского областного отделения Общероссийской общественной организации малого и среднего предпринимательства «ОПОРА РОССИИ» (по согласованию)</w:t>
            </w:r>
          </w:p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иков Д.С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транспорта и связи </w:t>
            </w:r>
          </w:p>
          <w:p>
            <w:pPr>
              <w:pStyle w:val="Normal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а Ю.А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земельных ресурсов и имущественных отношений</w:t>
            </w:r>
          </w:p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орвихвост А.А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7" w:type="dxa"/>
            <w:tcBorders/>
          </w:tcPr>
          <w:p>
            <w:pPr>
              <w:pStyle w:val="Normal"/>
              <w:snapToGrid w:val="false"/>
              <w:spacing w:lineRule="atLeast" w:line="25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39:00Z</dcterms:created>
  <dc:creator>Grizli777</dc:creator>
  <dc:description/>
  <cp:keywords/>
  <dc:language>en-US</dc:language>
  <cp:lastModifiedBy>Виртуальный пользователь .</cp:lastModifiedBy>
  <cp:lastPrinted>2012-03-20T11:05:00Z</cp:lastPrinted>
  <dcterms:modified xsi:type="dcterms:W3CDTF">2012-03-23T07:52:00Z</dcterms:modified>
  <cp:revision>5</cp:revision>
  <dc:subject/>
  <dc:title>ПРИЛОЖЕНИЕ № 2</dc:title>
</cp:coreProperties>
</file>