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безнадзорности и правонарушений несовершеннолетних в городе Рязани»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- 2020 год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8339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миссий по делам несовершеннолетних и защите их прав администрации города Рязани (далее - Аппарат комиссий по делам несовершеннолетних и защите их прав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 (далее - Управление образования и молодежной политики);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 (далее - Управление по физической культуре и массовому спорту);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 (далее - Отдел дополнительных мер социальной поддержки и социальной помощи)</w:t>
            </w:r>
          </w:p>
        </w:tc>
      </w:tr>
      <w:tr>
        <w:trPr/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в городе Рязани</w:t>
            </w:r>
          </w:p>
        </w:tc>
      </w:tr>
      <w:tr>
        <w:trPr/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безнадзорности и правонарушений несовершеннолетних в городе Рязани</w:t>
            </w:r>
          </w:p>
        </w:tc>
      </w:tr>
      <w:tr>
        <w:trPr/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индикатор) подпрограммы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снятых с учета в комиссии по делам несовершеннолетних и защите их прав по исправлению</w:t>
            </w:r>
          </w:p>
        </w:tc>
      </w:tr>
      <w:tr>
        <w:trPr/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с 2014 по 2020 годы в один этап</w:t>
            </w:r>
          </w:p>
        </w:tc>
      </w:tr>
      <w:tr>
        <w:trPr/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12 803 тыс. рублей из средств бюджета города Рязани, в том числе по  годам реализации: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 829 тыс. руб.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 829 тыс. руб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среди несовершеннолетних здорового и культурного образа жизни.</w:t>
            </w:r>
          </w:p>
          <w:p>
            <w:pPr>
              <w:pStyle w:val="ConsPlusCel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2. Организация временного трудоустройства и занятости несовершеннолетних. 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3. Привлечение несовершеннолетних к участию в спортивно-массовых и физкультурно-оздоровительных мероприятиях. 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 Организация летнего отдыха и оздоровл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 Организация воспитательно - профилактической работы с несовершеннолетними, состоящими на учете в комиссии по делам несовершеннолетних и защите их пра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крепление материально-технической базы учреждений, занимающихся профилактикой безнадзорности и правонарушений несовершеннолетн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 Проведение методической работы</w:t>
            </w:r>
          </w:p>
        </w:tc>
      </w:tr>
      <w:tr>
        <w:trPr>
          <w:trHeight w:val="41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дростков снятых с учета в комиссии по делам несовершеннолетних и защите их прав по исправлению с 15 в 2013 году до 21 в 2020 году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 несовершеннолетних здорового и культурного образа жизни;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менного трудоустройства и занятости несовершеннолетних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ганизация летнего отдыха и оздоровл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несовершеннолетних правонарушителей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го обеспечения учреждений, занимающихся профилактикой безнадзорности и правонарушений несовершеннолетних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Характеристика сферы реализации подпрограммы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основных проблем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В настоящее время в обществе сохраняются устойчивые неблагоприятные факторы, способствующие увеличению количества семей групп риска, дающих наибольшее число безнадзорных детей, возникновению социальных отклонений в поведении детей и подростк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в городе Рязани отмечен рост подростковой преступности, общее количество преступлений, совершенных несовершеннолетними, увеличилось на 5,9% (с 85 до 90), удельный вес таких преступлений снизился с 5,3% до 4,7%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ми совершено меньше тяжких и особо тяжких преступлений - с 27 до 22. В 2012 году подростками убийства не совершались (2011 г. - 1). Причинений тяжкого вреда здоровью в целом по городу не допущено (2011 г. - 4). Число грабежей, совершенных подростками, осталось на уровне 2011 г. - 16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вершенных подростками краж увеличилось с 52 до 56. Несовершеннолетними совершено 2 разбоя (2011 г. - 3). Меньше несовершеннолетними совершено преступлений в состоянии опьянения (с 16 до 10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о 4 преступления, связанных с незаконным оборотом наркотических и психотропных веществ, изготовителями и сбытчиками которых являются несовершеннолетние (2011 г. - 0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ых местах города несовершеннолетними совершено больше преступлений - с 53 до 57, и составило 63,4% от общего количества преступлений. На улицах города количество преступлений, совершенных несовершеннолетними, увеличилось с 39 до 50. С 54 до 65 увеличилось число преступных деяний, совершенных подростками в ночное время (с 22:00 до 08:00 часов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В связи с ростом различных правонарушений, совершаемых несовершеннолетними, на первый план встают вопросы эффективности и результативности профилактической работы с ними. Преодоление тенденции роста преступности среди несовершеннолетних возможно лишь при взаимодействии и координации усилий всех заинтересованных ведомств, а также создании единой системы профилактики. Необходимо не только применять административно - правовые меры по предупреждению беспризорности и безнадзорности, но и проводить реабилитацию несовершеннолетних, оказавшихся в сложной жизненной ситуации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Особое внимание необходимо уделить недопущению вовлечения молодежи в противоправную деятельность. Обеспечить проведение крупномасштабных мероприятий по правовому, патриотическому и нравственному воспитанию подрастающего поколения в школах и других учебных заведениях, активно вовлекать подростков в занятия физкультурой и спортом.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Для эффективного предупреждения детской безнадзорности среди несовершеннолетних необходимо выявление и оздоровление неблагополучных семей: трудоустройство родителей, лечение их от алкоголизма, оказание помощи по нормализации внутрисемейных отношений, в решении правовых, медицинских, жилищных и иных проблем, обеспечение постоянного патроната проблемных и кризисных семей. На учете в комиссии по делам несовершеннолетних и защите их прав состоит 125 семей, находящихся в социально опасном положении, в них воспитывается 200 детей. На учете в комиссии состоят 145 подростков, совершивших правонарушени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В настоящее время в городе Рязани создана достаточная нормативная база для борьбы с детской беспризорностью и безнадзорностью. Главная задача состоит в четкой организации деятельности всех государственных органов, органов местного самоуправления и негосударственных организаций в сфере борьбы с этим отрицательным общественным явлением. Требуют своего решения вопросы организации досуга, трудоустройства и занятости несовершеннолетних, воспитательного и профилактического воздействия на подростков и их родителей.</w:t>
      </w:r>
    </w:p>
    <w:p>
      <w:pPr>
        <w:pStyle w:val="ConsPlusDocList"/>
        <w:keepNext w:val="true"/>
        <w:widowControl/>
        <w:autoSpaceDE w:val="false"/>
        <w:ind w:firstLine="709"/>
        <w:jc w:val="both"/>
        <w:rPr>
          <w:rFonts w:ascii="Times New Roman" w:hAnsi="Times New Roman" w:eastAsia="Arial CYR" w:cs="Arial CYR"/>
          <w:sz w:val="24"/>
          <w:szCs w:val="24"/>
        </w:rPr>
      </w:pPr>
      <w:r>
        <w:rPr>
          <w:rFonts w:eastAsia="Arial CYR" w:cs="Arial CYR" w:ascii="Times New Roman" w:hAnsi="Times New Roman"/>
          <w:sz w:val="24"/>
          <w:szCs w:val="24"/>
        </w:rPr>
        <w:t>С целью решения данных проблем с использованием программных методов  разработана данная подпрограмм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Arial CYR" w:cs="Arial CYR"/>
          <w:color w:val="FF0000"/>
          <w:sz w:val="24"/>
          <w:szCs w:val="24"/>
          <w:lang w:eastAsia="hi-IN" w:bidi="hi-IN"/>
        </w:rPr>
      </w:pPr>
      <w:r>
        <w:rPr>
          <w:rFonts w:eastAsia="Arial CYR" w:cs="Arial CYR" w:ascii="Times New Roman" w:hAnsi="Times New Roman"/>
          <w:color w:val="FF0000"/>
          <w:sz w:val="24"/>
          <w:szCs w:val="24"/>
          <w:lang w:eastAsia="hi-IN" w:bidi="hi-I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Приоритеты муниципальной политики в сфере реализации подпрограммы,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 и задачи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м стратегического развития города Рязани до 2020 года, утвержденным решением Рязанской городской Думы от 26.03.2009 № 169-I, одним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межотраслевых направлений социально - экономического развития города Рязани</w:t>
      </w:r>
      <w:r>
        <w:rPr>
          <w:rFonts w:cs="Times New Roman" w:ascii="Times New Roman" w:hAnsi="Times New Roman"/>
          <w:sz w:val="24"/>
          <w:szCs w:val="24"/>
        </w:rPr>
        <w:t xml:space="preserve"> определено обеспечение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чественной городской среды. Одной из задач данного направления является обеспечение безопасности и общественного порядк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4"/>
          <w:szCs w:val="24"/>
        </w:rPr>
        <w:t>стратегическим приоритетом развития города Рязани целью подпрограммы «Профилактика безнадзорности и правонарушений несовершеннолетних в городе Рязани» на 2014 - 2020 годы является профилактика безнадзорности и правонарушений несовершеннолетних в городе Рязани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подпрограммы является совершенствование системы профилактики безнадзорности и правонарушений несовершеннолетних в городе Рязани</w:t>
      </w:r>
      <w:r>
        <w:rPr>
          <w:rFonts w:eastAsia="Courier New"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ConsPlusDocList"/>
        <w:keepNext w:val="true"/>
        <w:widowControl/>
        <w:ind w:firstLine="709"/>
        <w:jc w:val="both"/>
        <w:rPr>
          <w:rFonts w:ascii="Times New Roman" w:hAnsi="Times New Roman" w:eastAsia="Courier New" w:cs="Times New Roman"/>
          <w:color w:val="FF0000"/>
          <w:spacing w:val="-8"/>
          <w:sz w:val="24"/>
          <w:szCs w:val="24"/>
        </w:rPr>
      </w:pPr>
      <w:r>
        <w:rPr>
          <w:rFonts w:eastAsia="Courier New" w:cs="Times New Roman" w:ascii="Times New Roman" w:hAnsi="Times New Roman"/>
          <w:color w:val="FF0000"/>
          <w:spacing w:val="-8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Описание ожидаемых конечных результатов подпрограммы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(индикаторы) достижения целей и решения задач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подпрограммы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подростков, снятых с учета в комиссии по делам несовершеннолетних и защите их прав по исправлению с 15 в 2013 году до 21 в 2020 году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несовершеннолетних здорового и культурного образа жизни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</w:t>
      </w:r>
      <w:r>
        <w:rPr>
          <w:rFonts w:cs="Times New Roman" w:ascii="Times New Roman" w:hAnsi="Times New Roman"/>
          <w:spacing w:val="-8"/>
          <w:sz w:val="24"/>
          <w:szCs w:val="24"/>
        </w:rPr>
        <w:t>ременного трудоустройства и занятости несовершеннолетних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pacing w:val="-8"/>
          <w:sz w:val="24"/>
          <w:szCs w:val="24"/>
        </w:rPr>
        <w:t>рганизация летнего отдыха и оздоровления детей</w:t>
      </w:r>
      <w:r>
        <w:rPr>
          <w:rFonts w:cs="Times New Roman" w:ascii="Times New Roman" w:hAnsi="Times New Roman"/>
          <w:sz w:val="24"/>
          <w:szCs w:val="24"/>
        </w:rPr>
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 правонарушителей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го обеспечения учреждений, занимающихся профилактикой безнадзорности и правонарушений несовершеннолетних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(индикатор) подпрограммы «Количество подростков, снятых с учета в комиссии по делам несовершеннолетних и защите их прав по исправлению» характеризует </w:t>
      </w:r>
      <w:r>
        <w:rPr>
          <w:rFonts w:eastAsia="Arial" w:cs="Times New Roman" w:ascii="Times New Roman" w:hAnsi="Times New Roman"/>
          <w:sz w:val="24"/>
          <w:szCs w:val="24"/>
        </w:rPr>
        <w:t>результативность профилактической работы с подростками, состоящими на учете в комиссии по делам несовершеннолетних и защите их прав за совершение правонарушений и преступлений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влияет на целевой показатель муниципальной программы «Количество несовершеннолетних, принявших участие в мероприятиях, направленных на пропаганду здорового и культурного образа жизни, привлеченных к участию в спортивно-массовых и физкультурно-оздоровительных мероприятиях».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подпрограммы формируется из </w:t>
      </w:r>
      <w:r>
        <w:rPr>
          <w:rFonts w:eastAsia="Arial" w:cs="Times New Roman" w:ascii="Times New Roman" w:hAnsi="Times New Roman"/>
          <w:sz w:val="24"/>
          <w:szCs w:val="24"/>
        </w:rPr>
        <w:t>отчета о работе комиссии по делам несовершеннолетних и защите их прав городского округа город Рязань и рассчитывается суммированием числа постановлений районных комиссий по делам несовершеннолетних и защите их прав о снятии несовершеннолетних с профилактического учет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ом  показателе (индикаторе) подпрограммы муниципальной программы и его значениях представлены в приложении № 4 к муниципальной программе.</w:t>
      </w:r>
    </w:p>
    <w:p>
      <w:pPr>
        <w:pStyle w:val="ConsPlusDocList"/>
        <w:keepNext w:val="tru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Сроки и этапы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с 2014 по 2020 годы. Подпрограмма реализуется в один этап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Характеристика ведомственных целевых программ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сновных мероприятий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и подпрограммы будет осуществляться путем реализации следующих основных мероприятий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pacing w:val="-8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рофилактики безнадзорности и правонарушений несовершеннолетних в городе Рязани</w:t>
      </w:r>
      <w:r>
        <w:rPr>
          <w:rFonts w:eastAsia="Courier New" w:cs="Times New Roman" w:ascii="Times New Roman" w:hAnsi="Times New Roman"/>
          <w:spacing w:val="-8"/>
          <w:sz w:val="24"/>
          <w:szCs w:val="24"/>
        </w:rPr>
        <w:t>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1. «Пропаганда среди несовершеннолетних здорового и культурного образа жизни» включает в себя проведение акций, конкурсов, фестивалей, игр, соревнований и других мероприятий, издательскую деятельность, обеспечение деятельности городского молодежного информационного центр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2. «</w:t>
      </w:r>
      <w:r>
        <w:rPr>
          <w:rFonts w:cs="Times New Roman" w:ascii="Times New Roman" w:hAnsi="Times New Roman"/>
          <w:spacing w:val="-8"/>
          <w:sz w:val="24"/>
          <w:szCs w:val="24"/>
        </w:rPr>
        <w:t>Организация временного трудоустройства и занятости несовершеннолетних» включает в себя временное трудоустройство и занятость несовершеннолетних, а также проведение ярмарок вакансий рабочих и учебных мест для подростк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3. «</w:t>
      </w:r>
      <w:r>
        <w:rPr>
          <w:rFonts w:cs="Times New Roman" w:ascii="Times New Roman" w:hAnsi="Times New Roman"/>
          <w:spacing w:val="-8"/>
          <w:sz w:val="24"/>
          <w:szCs w:val="24"/>
        </w:rPr>
        <w:t>Привлечение несовершеннолетних к участию в спортивно-массовых и физкультурно-оздоровительных мероприятиях» включает в себя проведение смотров-конкурсов, соревнований, чемпионатов, первенств и иных спортивных массовых мероприятий с участием несовершеннолетних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4. «</w:t>
      </w:r>
      <w:r>
        <w:rPr>
          <w:rFonts w:cs="Times New Roman" w:ascii="Times New Roman" w:hAnsi="Times New Roman"/>
          <w:spacing w:val="-8"/>
          <w:sz w:val="24"/>
          <w:szCs w:val="24"/>
        </w:rPr>
        <w:t>Организация летнего отдыха и оздоровления детей</w:t>
      </w:r>
      <w:r>
        <w:rPr>
          <w:rFonts w:cs="Times New Roman" w:ascii="Times New Roman" w:hAnsi="Times New Roman"/>
          <w:sz w:val="24"/>
          <w:szCs w:val="24"/>
        </w:rPr>
        <w:t xml:space="preserve"> из семей, находящихся в социально-опасном положении, состоящих на учете в органах внутренних дел и комиссии по делам несовершеннолетних и защите их пра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</w:t>
      </w:r>
      <w:r>
        <w:rPr>
          <w:rFonts w:cs="Times New Roman" w:ascii="Times New Roman" w:hAnsi="Times New Roman"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обретение путевок в детские оздоровительные лагеря для детей из семей находящихся в социально - опасном положении, состоящих на учете в органах внутренних дел и комиссии по делам несовершеннолетних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5. «</w:t>
      </w:r>
      <w:r>
        <w:rPr>
          <w:rFonts w:cs="Times New Roman" w:ascii="Times New Roman" w:hAnsi="Times New Roman"/>
          <w:spacing w:val="-8"/>
          <w:sz w:val="24"/>
          <w:szCs w:val="24"/>
        </w:rPr>
        <w:t>Организация воспитательно-профилактической работы с несовершеннолетними, состоящими на учете в комиссии по делам несовершеннолетних и защите их прав» включает в себя проведение занятий, игр, бесед, экскурсий и иных форм воспитательной работы с несовершеннолетними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6. «</w:t>
      </w:r>
      <w:r>
        <w:rPr>
          <w:rFonts w:cs="Times New Roman" w:ascii="Times New Roman" w:hAnsi="Times New Roman"/>
          <w:spacing w:val="-8"/>
          <w:sz w:val="24"/>
          <w:szCs w:val="24"/>
        </w:rPr>
        <w:t>Укрепление материально-технической базы учреждений, занимающихся профилактикой безнадзорности и правонарушений несовершеннолетних» направлено на совершенствование материально-технического обеспечения данных учреждений и включает в себя приобретение материальных ценностей и проведение ремонт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3.7. «</w:t>
      </w:r>
      <w:r>
        <w:rPr>
          <w:rFonts w:cs="Times New Roman" w:ascii="Times New Roman" w:hAnsi="Times New Roman"/>
          <w:spacing w:val="-8"/>
          <w:sz w:val="24"/>
          <w:szCs w:val="24"/>
        </w:rPr>
        <w:t>Проведение методической работы» включает в себя подготовку и издание методических, справочных, учетных, информационных и иных полиграфических материалов. Проведение развивающих занятий и тренингов. Социально-психологическое сопровождение замещающих семей, развитие и поддержка всех форм устройства детей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ведомственной целевой программы не предусмотрена.</w:t>
      </w:r>
    </w:p>
    <w:p>
      <w:pPr>
        <w:pStyle w:val="ConsPlusCel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 муниципальной программы представлен в приложении № 5 к муниципальной программ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Характеристика мер правового регулирования в сфере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keepNext w:val="true"/>
        <w:widowControl/>
        <w:snapToGrid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авовое регулирование в сфере реализации подпрограммы осуществляется в соответствии со следующими нормативными правовыми актами: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4.06.1999 № 120-ФЗ «Об основах системы профилактики безнадзорности и правонарушений несовершеннолетних»;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язанской области от 03.08.2010 № 81-ОЗ «О порядке образования и организации деятельности комиссий по делам несовершеннолетних и защите их прав на территории Рязанской области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язанской области от 03.12.2004 № 160 «О Порядке взаимодействия органов и учреждений системы профилактики безнадзорности и правонарушений несовершеннолетних по выявлению, дальнейшему устройству и реабилитации безнадзорных и беспризорных детей в Рязанской области».</w:t>
      </w:r>
    </w:p>
    <w:p>
      <w:pPr>
        <w:pStyle w:val="ConsPlusNormal"/>
        <w:keepNext w:val="true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дополнительных нормативных правовых актов для реализации подпрограммы не требуетс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Ресурсное обеспечение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в 2014 - 2020 годах составит 12 803 тыс. рублей. 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по годам реализации: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 829 тыс. руб.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1 829 тыс. руб.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1 829 тыс. руб.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 829 тыс. руб.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 829 тыс. руб.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 829 тыс. руб.</w:t>
      </w:r>
    </w:p>
    <w:p>
      <w:pPr>
        <w:pStyle w:val="ConsPlusNormal"/>
        <w:keepNext w:val="true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1 829 тыс. руб.</w:t>
      </w:r>
    </w:p>
    <w:p>
      <w:pPr>
        <w:pStyle w:val="ConsPlusNormal"/>
        <w:keepNext w:val="true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носят прогнозный характер и подлежат ежегодному уточнению при принятии закона Рязанской области об областном бюджете и формировании бюджета города Рязани на очередной финансовый год и плановый период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реализации подпрограммы муниципальной программы за счет средств бюджета города Рязани по годам реализации и основным мероприятиям в разрезе главных распорядителей средств бюджета города Рязани представлена в приложении № 6 к муниципальной программ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7:00Z</dcterms:created>
  <dc:creator>Игорь Алексеевич Федосеев</dc:creator>
  <dc:description/>
  <cp:keywords/>
  <dc:language>en-US</dc:language>
  <cp:lastModifiedBy>Игорь Алексеевич Федосеев</cp:lastModifiedBy>
  <dcterms:modified xsi:type="dcterms:W3CDTF">2013-10-31T07:44:00Z</dcterms:modified>
  <cp:revision>47</cp:revision>
  <dc:subject/>
  <dc:title/>
</cp:coreProperties>
</file>