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ConsPlusCel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целевых  показателях (индикаторах) муниципальной  программы, подпрограмм муниципальной программы и их значения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930"/>
        <w:gridCol w:w="992"/>
        <w:gridCol w:w="2260"/>
        <w:gridCol w:w="708"/>
        <w:gridCol w:w="737"/>
        <w:gridCol w:w="727"/>
        <w:gridCol w:w="737"/>
        <w:gridCol w:w="736"/>
        <w:gridCol w:w="695"/>
        <w:gridCol w:w="730"/>
      </w:tblGrid>
      <w:tr>
        <w:trPr>
          <w:trHeight w:val="24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индикатор) 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-н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целевого показателя (индикатора) на начало реализации программы 2013г.</w:t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значения целевых показателей (индикаторов) по годам реализации</w:t>
            </w:r>
          </w:p>
        </w:tc>
      </w:tr>
      <w:tr>
        <w:trPr>
          <w:trHeight w:val="54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г.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  <w:tr>
        <w:trPr>
          <w:trHeight w:val="2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15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в городе Рязани» на 2014 – 2020 годы</w:t>
            </w:r>
          </w:p>
        </w:tc>
      </w:tr>
      <w:tr>
        <w:trPr>
          <w:trHeight w:val="112" w:hRule="atLeast"/>
        </w:trPr>
        <w:tc>
          <w:tcPr>
            <w:tcW w:w="15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бщественной безопасности и укрепление общественного порядка на основе совершенствования системы профилактики правонарушений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родных дружи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</w:tr>
      <w:tr>
        <w:trPr>
          <w:trHeight w:val="112" w:hRule="atLeast"/>
        </w:trPr>
        <w:tc>
          <w:tcPr>
            <w:tcW w:w="15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ourier New" w:cs="Times New Roman"/>
                <w:spacing w:val="-8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 поддержание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ля детей и подростков в возрасте от 7 до 18 лет, вовлеченных в профилактические мероприятия по формированию здорового образа жизни в целях  профилактики  возникновения зависимости от потребления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наркотических средств и иных психоактивных веществ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, по отношению к общей численности указа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>
          <w:trHeight w:val="112" w:hRule="atLeast"/>
        </w:trPr>
        <w:tc>
          <w:tcPr>
            <w:tcW w:w="15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pacing w:val="-8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в городе Рязани</w:t>
            </w:r>
          </w:p>
        </w:tc>
      </w:tr>
      <w:tr>
        <w:trPr>
          <w:trHeight w:val="5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инявших участие в мероприятиях, направленных на пропаганду здорового и культурного образа жизни,  привлеченных к участию в спортивно-массовых и физкультурно-оздоровительных мероприятиях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0</w:t>
            </w:r>
          </w:p>
        </w:tc>
      </w:tr>
      <w:tr>
        <w:trPr>
          <w:trHeight w:val="2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12" w:hRule="atLeast"/>
        </w:trPr>
        <w:tc>
          <w:tcPr>
            <w:tcW w:w="15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е меры по профилактике отдельных видов правонарушений и обеспечению общественной безопасности в городе Ряз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14 - 2020 годы</w:t>
            </w:r>
          </w:p>
        </w:tc>
      </w:tr>
      <w:tr>
        <w:trPr>
          <w:trHeight w:val="112" w:hRule="atLeast"/>
        </w:trPr>
        <w:tc>
          <w:tcPr>
            <w:tcW w:w="15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  <w:t>Задача.  Реализация дополнительных мер по профилактике правонарушений, экстремизма, предупреждению угрозы терроризма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  <w:t>Количество административных правонарушений, пресеченных членами Рязанской городской народной дружины совместно с правоохранительными орг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</w:tr>
      <w:tr>
        <w:trPr>
          <w:trHeight w:val="112" w:hRule="atLeast"/>
        </w:trPr>
        <w:tc>
          <w:tcPr>
            <w:tcW w:w="15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pacing w:val="-8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  <w:t>Подпрограмма 2. «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» на 2014 - 2020 годы</w:t>
            </w:r>
          </w:p>
        </w:tc>
      </w:tr>
      <w:tr>
        <w:trPr>
          <w:trHeight w:val="112" w:hRule="atLeast"/>
        </w:trPr>
        <w:tc>
          <w:tcPr>
            <w:tcW w:w="15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pacing w:val="-8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  <w:t xml:space="preserve">Задача 1.  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вершенствование форм и методов работы с детьми и молодежью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здорового образа жизни в целя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филактики возникновения их зависимости от потребления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котических средств и иных психоактивных веществ</w:t>
            </w:r>
          </w:p>
        </w:tc>
      </w:tr>
      <w:tr>
        <w:trPr>
          <w:trHeight w:val="5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нявших участие в семинарах, слетах, лагерях, «круглых столах» и других мероприятиях по антинаркотической деятельности от общего числа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12" w:hRule="atLeast"/>
        </w:trPr>
        <w:tc>
          <w:tcPr>
            <w:tcW w:w="15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pacing w:val="-8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  <w:t xml:space="preserve">Задача  2.  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действие в организации и проведении добровольного тестирования учащихся муниципальных общеобразовательных учреждений города Рязани в целях ранней диагностики незаконного потребления наркотических средств и иных психоактивных веществ</w:t>
            </w:r>
          </w:p>
        </w:tc>
      </w:tr>
      <w:tr>
        <w:trPr>
          <w:trHeight w:val="5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щеобразовательных муниципальных учреждений города Ряз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хваченных ежегодным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бровольным аноним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ным диагностическим тестированием на наркотики уча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2" w:hRule="atLeast"/>
        </w:trPr>
        <w:tc>
          <w:tcPr>
            <w:tcW w:w="15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Профилактика безнадзорности и правонарушений несовершеннолетних в городе Рязани» на 2014 - 2020 годы</w:t>
            </w:r>
          </w:p>
        </w:tc>
      </w:tr>
      <w:tr>
        <w:trPr>
          <w:trHeight w:val="112" w:hRule="atLeast"/>
        </w:trPr>
        <w:tc>
          <w:tcPr>
            <w:tcW w:w="15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 Совершенствование системы профилактики безнадзорности и правонарушений несовершеннолетних в городе Рязани</w:t>
            </w:r>
          </w:p>
        </w:tc>
      </w:tr>
      <w:tr>
        <w:trPr>
          <w:trHeight w:val="5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, снятых с учета в комиссии по делам несовершеннолетних и защите их прав по испра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 5 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ведомственных целевых программ и основных мероприятий муниципальной программы </w:t>
      </w:r>
    </w:p>
    <w:p>
      <w:pPr>
        <w:pStyle w:val="ConsPlusCel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программ муниципальной программы</w:t>
      </w:r>
    </w:p>
    <w:p>
      <w:pPr>
        <w:pStyle w:val="ConsPlusCel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59" w:type="dxa"/>
        <w:jc w:val="center"/>
        <w:tblInd w:w="0" w:type="dxa"/>
        <w:tblLayout w:type="fixed"/>
        <w:tblCellMar>
          <w:top w:w="75" w:type="dxa"/>
          <w:left w:w="28" w:type="dxa"/>
          <w:bottom w:w="75" w:type="dxa"/>
          <w:right w:w="28" w:type="dxa"/>
        </w:tblCellMar>
      </w:tblPr>
      <w:tblGrid>
        <w:gridCol w:w="446"/>
        <w:gridCol w:w="2622"/>
        <w:gridCol w:w="2264"/>
        <w:gridCol w:w="1251"/>
        <w:gridCol w:w="2815"/>
        <w:gridCol w:w="2284"/>
        <w:gridCol w:w="4577"/>
      </w:tblGrid>
      <w:tr>
        <w:trPr>
          <w:trHeight w:val="11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ой целевой программы, основного мероприя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</w:t>
            </w:r>
          </w:p>
          <w:p>
            <w:pPr>
              <w:pStyle w:val="ConsPlusCel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и окончания реализаци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  результат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е описание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 реализации ведомственной целевой программы, основного мероприят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 показателями (индикаторами) муниципальной программы (подпрограммы)</w:t>
            </w:r>
          </w:p>
        </w:tc>
      </w:tr>
      <w:tr>
        <w:trPr>
          <w:trHeight w:val="1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е меры по профилактике отдельных видов правонарушений и обеспечению общественной безопасности в городе Ряз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14 - 2020 годы</w:t>
            </w:r>
          </w:p>
        </w:tc>
      </w:tr>
      <w:tr>
        <w:trPr>
          <w:trHeight w:val="25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  <w:t>Задача 1. Реализация дополнительных мер по профилактике правонарушений, экстремизма, предупреждению угрозы терроризм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мер по обеспечению (приобретение, изготовление знаков отличия и удостоверений) и материальному стимулированию участия актива населения в деятельности народных дружи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по профилактике правонаруш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ружинников нагрудными знаками,  удостоверениями, повязками. Премирование дружинников 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активности граждан в деятельности по участию в обеспечении правопорядка.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народных дружинников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оличество народных дружинников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ourier New" w:cs="Times New Roman"/>
                <w:spacing w:val="-8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  <w:t>Количество административных правонарушений, пресеченных членами Рязанской городской народной дружины совместно с правоохранительными органами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ourier New" w:cs="Times New Roman"/>
                <w:spacing w:val="-8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ourier New" w:cs="Times New Roman"/>
                <w:spacing w:val="-8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электронных и печатных СМИ информационных материалов по профилактике правонарушений, терроризма, экстремизма, алкоголизма, о деятельности общественных объединений и граждан в обеспечении правопоряд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о средствами массовой информ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управления - префектуры районов города Рязан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размещение в СМИ информационных материалов с целью формирования у    </w:t>
              <w:br/>
              <w:t xml:space="preserve">населения законопослушного  </w:t>
              <w:br/>
              <w:t>образа жиз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алкогольных заболеваний, количества правонарушений, в том числе в состоянии опьянения.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спространения идей терроризма и этносепаратизм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оличество народных дружинников.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8"/>
                <w:sz w:val="24"/>
                <w:szCs w:val="24"/>
              </w:rPr>
              <w:t>Количество административных правонарушений, пресеченных членами Рязанской городской народной дружины совместно с правоохранительными органами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стояния антитеррористической защищенности объектов жизнеобеспечения, с массовым пребыванием людей, торговли и выработка мер по ее улучшению совместно с органами внутренних дел города Рязани (по отдельному плану)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по профилактике правонарушений, МКУ «ГОЧС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ка мер по улучшению антитеррористической защищенности объектов жизнеобеспечения, с массовым пребыванием людей, торговли и контроль за их исполнение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вершения террористических актов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оличество народных дружинников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»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- 2020 годы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Задача 1. Совершенствование форм и методов работы с детьми и молодежью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здорового образа жизни в целя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филактики возникновения их зависимости от потребления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котических средств и иных психоактивных веществ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каникулярное время мероприятий по формированию здорового образа жизни в целях профилактики возникновения зависимости от потребления наркотиков и иных психоактивных веществ у детей и подрост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активного отдыха и  формирования негативного отношения к потреблению наркотиков у детей и подростков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дростков с асоциальным поведением. Снижение числа детей и молодежи ведущих здоровый образ жизн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ля детей и подростков в возрасте от 7 до 18 лет, вовлеченных в профилактические мероприятия по формированию здорового образа жизни в целях  профилактики  возникновения зависимости от потребления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наркотических средств и иных психоактивных веществ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, по отношению к общей численности указанной категории.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нявших участие в семинарах, слетах, лагерях, «круглых столах» и других мероприятиях по антинаркотической деятельности от общего числа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ассовых общегородских мероприятий,  развитие волонтерского движения по пропаганде среди детей и молодежи здорового образа жизн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,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детей и молодежи в деятельность по пропаганде здорового образа жизни и нетерпимому отношению к наркомании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дростков с асоциальным поведением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ля детей и подростков в возрасте от 7 до 18 лет, вовлеченных в профилактические мероприятия по формированию здорового образа жизни в целях  профилактики  возникновения зависимости от потребления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наркотических средств и иных психоактивных веществ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, по отношению к </w:t>
            </w:r>
          </w:p>
        </w:tc>
      </w:tr>
      <w:tr>
        <w:trPr>
          <w:trHeight w:val="1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терпимого отношения к наркоман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е и массовому спорт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щей численности указанной категории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нявших участие в семинарах, слетах, лагерях, «круглых столах» и других мероприятиях по антинаркотической деятельности от общего числа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sz w:val="24"/>
                <w:szCs w:val="24"/>
              </w:rPr>
              <w:t>Информационно-просветитель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 по пропаганде здорового образа жизни в целях профилактики возникновения зависимости от потребления наркотиков и иных психоактивных веществ у детей и подрост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о средствами массовой информации,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,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по профилактике правонаруш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детей, молодежи и их родителей о причиняемом наркоманией вреде здоровью. Комплексное рассмотрение актуальных проблем по формированию здорового образа жизни среди детей и молодежи в целях профилактики потребления наркотических средств и психотропных вещест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удшение информированности населения города о необходимости ведения здорового образа жизни, последствиях употребления наркотиков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ля детей и подростков в возрасте от 7 до 18 лет, вовлеченных в профилактические мероприятия по формированию здорового образа жизни в целях  профилактики  возникновения зависимости от потребления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наркотических средств и иных психоактивных веществ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, по отношению к общей численности указанной категории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нявших участие в семинарах, слетах, лагерях, «круглых столах» и других мероприятиях по антинаркотической деятельности от общего числа волонтеров, активистов детских и молодежных общественных объединений и органов ученического </w:t>
            </w:r>
          </w:p>
        </w:tc>
      </w:tr>
      <w:tr>
        <w:trPr>
          <w:trHeight w:val="1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Style w:val="Style19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управления,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вышение эффективности деятельности муниципальных образовательных учреждений по формированию здорового образа жизни в цел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ерпимого отношения к наркоман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технического и методического обеспечения профилактической работы в образовательных учреждениях, учреждениях дополнительного образования детей города Рязани. 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ции специалистов учреждений образования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проводимой профилактической работы учреждениям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ля детей и подростков в возрасте от 7 до 18 лет, вовлеченных в профилактические мероприятия по формированию здорового образа жизни в целях  профилактики  возникновения зависимости от потребления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наркотических средств и иных психоактивных веществ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, по отношению к общей численности указанной категории.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нявших участие в семинарах, слетах, лагерях, «круглых столах» и других мероприятиях по антинаркотической деятельности от общего числа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</w:p>
        </w:tc>
      </w:tr>
      <w:tr>
        <w:trPr>
          <w:trHeight w:val="45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 2. Содействие в организации и проведении добровольного тестирования учащихся муниципальных общеобразовательных учреждений города Рязани в целях ранней диагностики незаконного потребления наркотических средств и иных психоактивных веществ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осуществлении активных мониторингов немедицинского потребления наркотиков и иных психоактивных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ее выявление детей и подростков, потребляющих наркотические средства без назначения врач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учащихся, долговременно употребляющих наркотические и психотропные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ля детей и подростков в возрасте от 7 до 18 лет, вовлеченных в профилактические мероприятия по формированию здорового образа жизни в целях  профилактики  возникновения зависимости от потребления </w:t>
            </w: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наркотических средств и иных</w:t>
            </w:r>
          </w:p>
        </w:tc>
      </w:tr>
      <w:tr>
        <w:trPr>
          <w:trHeight w:val="1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 с использованием медицинских методов исследования (экспресс-диагностики) среди учащихся муниципальных общеобразовательных учреждений города Рязан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психоактивных веществ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, по отношению к общей численности указанной категории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щеобразовательных муниципальных учреждений города Ряз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хваченных ежегодным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бровольным аноним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ым диагностическим тестированием на наркотики учащихся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безнадзорности и правонарушений несовершеннолетних в городе Рязани» на 2014 - 2020 годы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вершенствование системы профилактики безнадзорности и правонарушений несовершеннолетних в городе Рязани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среди несовершеннолетних здорового и культурного образа жизни   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совершеннолетних к участию в акциях, конкурсах, фестивалях, играх, соревнованиях и других мероприятиях, издание материалов по пропаганде здорового и культурного образа жизни. Обеспечение деятельности городского молодежного информационного цент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дростков, имеющих вредные привычки и совершающих правонарушен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принявших участие в мероприятиях, направленных на пропаганду здорового и культурного образа жизни, привлеченных к участию в спортивно-массовых и физкультурно-оздоровительных мероприятиях. 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, снятых с учета в комиссии по делам несовершеннолетних и защите их прав по исправлению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временного трудоустройства и занятости несовершеннолетних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ременное трудоустройство и занятость несовершеннолетних. Проведение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марки вакансий рабочих и учебных мест для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подростков, имеющих вредные привычки и совершающих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принявших участие в мероприятиях, направленных на пропаганду здорового и культурного образа жизни, привлеченных к участию в спортивно-массовых и физкультурно-оздоровительных </w:t>
            </w:r>
          </w:p>
        </w:tc>
      </w:tr>
      <w:tr>
        <w:trPr>
          <w:trHeight w:val="1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. Количество подростков, снятых с учета в комиссии по делам несовершеннолетних и защите их прав по исправлению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влечение несовершеннолетних к участию в спортивно-массовых и физкультурно-оздоровительных мероприят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,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влечение несовершеннолетних к участию в спортивно-массовых и физкультурно-оздоровительных мероприят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ездорового образа жизн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принявших участие в мероприятиях, направленных на пропаганду здорового и культурного образа жизни, привлеченных к участию в спортивно-массовых и физкультурно-оздоровительных мероприятиях. 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, снятых с учета в комиссии по делам несовершеннолетних и защите их прав по исправлению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летнего отдыха и оздоровлени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емей, находящихся в социально-опасном положении, состоящих на учете в органах внутренних дел и комиссии по делам несовершеннолетних и защите их пра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социальной поддержки и социальной пом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утевок в детские оздоровительные лагеря для детей из семей находящихся в социально-опасном положении, состоящих на учете в органах внутренних дел и комиссии по делам несовершеннолетних и защите их пра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езнадзорных дете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принявших участие в мероприятиях, направленных на пропаганду здорового и культурного образа жизни, привлеченных к участию в спортивно-массовых и физкультурно-оздоровительных мероприятиях. 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, снятых с учета в комиссии по делам несовершеннолетних и защите их прав по исправлению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воспитательно-профилактической работы с несовершеннолетними, состоящими на учете в комисси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миссий по делам несовершеннолетних и защите их прав,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подростков состоящих на учете в комиссии по делам несовершеннолетних и защите их прав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дростков – правонарушителе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принявших участие в мероприятиях, направленных на пропаганду здорового и культурного образа жизни, привлеченных к участию в спортивно-массовых и физкультурно-оздоровительных мероприятиях. 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дростков, снятых с учета в </w:t>
            </w:r>
          </w:p>
        </w:tc>
      </w:tr>
      <w:tr>
        <w:trPr>
          <w:trHeight w:val="1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 по делам несовершеннолетних и защите их прав по исправлению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крепление материально – технической базы учреждений, занимающихся профилактикой безнадзорности и правонарушений несовершеннолет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го обеспечения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худшение материально- технической баз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принявших участие в мероприятиях, направленных на пропаганду здорового и культурного образа жизни, привлеченных к участию в спортивно-массовых и физкультурно-оздоровительных мероприятиях. 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, снятых с учета в комиссии по делам несовершеннолетних и защите их прав по исправлению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методическ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здание методических и информационных материалов, проведение занятий по вопросам профилактики безнадзорности и правонарушений несовершеннолетних. Социально-психологическое сопровождение замещающих семей, развитие и поддержка всех форм устройства дет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ффективности реализуемых подпрограммой мероприят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принявших участие в мероприятиях, направленных на пропаганду здорового и культурного образа жизни, привлеченных к участию в спортивно-массовых и физкультурно-оздоровительных мероприятиях. 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, снятых с учета в комиссии по делам несовершеннолетних и защите их прав по исправлению</w:t>
            </w:r>
          </w:p>
        </w:tc>
      </w:tr>
    </w:tbl>
    <w:p>
      <w:pPr>
        <w:pStyle w:val="ConsPlusCel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Cel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Cel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2"/>
          <w:szCs w:val="14"/>
        </w:rPr>
      </w:pPr>
      <w:r>
        <w:rPr>
          <w:rFonts w:cs="Times New Roman" w:ascii="Times New Roman" w:hAnsi="Times New Roman"/>
          <w:b/>
          <w:color w:val="FF0000"/>
          <w:sz w:val="12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реализации  муниципальной программы за счет средств бюджета города Рязан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25" w:type="dxa"/>
        <w:jc w:val="center"/>
        <w:tblInd w:w="0" w:type="dxa"/>
        <w:tblLayout w:type="fixed"/>
        <w:tblCellMar>
          <w:top w:w="75" w:type="dxa"/>
          <w:left w:w="28" w:type="dxa"/>
          <w:bottom w:w="75" w:type="dxa"/>
          <w:right w:w="28" w:type="dxa"/>
        </w:tblCellMar>
      </w:tblPr>
      <w:tblGrid>
        <w:gridCol w:w="1851"/>
        <w:gridCol w:w="3765"/>
        <w:gridCol w:w="2283"/>
        <w:gridCol w:w="826"/>
        <w:gridCol w:w="780"/>
        <w:gridCol w:w="709"/>
        <w:gridCol w:w="663"/>
        <w:gridCol w:w="668"/>
        <w:gridCol w:w="635"/>
        <w:gridCol w:w="602"/>
        <w:gridCol w:w="664"/>
        <w:gridCol w:w="677"/>
        <w:gridCol w:w="629"/>
        <w:gridCol w:w="666"/>
        <w:gridCol w:w="707"/>
      </w:tblGrid>
      <w:tr>
        <w:trPr/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  классификации</w:t>
            </w:r>
          </w:p>
        </w:tc>
        <w:tc>
          <w:tcPr>
            <w:tcW w:w="5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, тыс. руб.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авонарушений в городе Рязани» на 2014 – 2020 год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0</w:t>
            </w:r>
          </w:p>
        </w:tc>
      </w:tr>
      <w:tr>
        <w:trPr>
          <w:trHeight w:val="28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5</w:t>
            </w:r>
          </w:p>
        </w:tc>
      </w:tr>
      <w:tr>
        <w:trPr>
          <w:trHeight w:val="28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</w:t>
            </w:r>
          </w:p>
        </w:tc>
      </w:tr>
      <w:tr>
        <w:trPr>
          <w:trHeight w:val="28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</w:t>
            </w:r>
          </w:p>
        </w:tc>
      </w:tr>
      <w:tr>
        <w:trPr>
          <w:trHeight w:val="28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9</w:t>
            </w:r>
          </w:p>
        </w:tc>
      </w:tr>
      <w:tr>
        <w:trPr>
          <w:trHeight w:val="28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е меры по профилактике отдельных видов правонарушений и обеспечению общественной безопасности в городе Ряз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14 - 2020 годы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</w:tr>
      <w:tr>
        <w:trPr>
          <w:trHeight w:val="28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13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ourier New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мер по обеспечению (приобретение, изготовление знаков отличия и удостоверений) и материальному стимулированию участия актива населения в деятельности народных дружи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 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дополнительных мер по профилактике правонарушений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</w:tr>
      <w:tr>
        <w:trPr>
          <w:trHeight w:val="220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»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- 2020 год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7</w:t>
            </w:r>
          </w:p>
        </w:tc>
      </w:tr>
      <w:tr>
        <w:trPr>
          <w:trHeight w:val="28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</w:tr>
      <w:tr>
        <w:trPr>
          <w:trHeight w:val="28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</w:t>
            </w:r>
          </w:p>
        </w:tc>
      </w:tr>
      <w:tr>
        <w:trPr>
          <w:trHeight w:val="28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</w:t>
            </w:r>
          </w:p>
        </w:tc>
      </w:tr>
      <w:tr>
        <w:trPr>
          <w:trHeight w:val="28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3</w:t>
            </w:r>
          </w:p>
        </w:tc>
      </w:tr>
      <w:tr>
        <w:trPr>
          <w:trHeight w:val="2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каникулярное время мероприятий по формированию здорового образа жизни в целях профилактики возникновения зависимости от потребления наркотиков и иных психоактивных веществ у детей и подрост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0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2 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совых общегородских мероприятий,  развитие волонтерского движения по пропаганде среди детей и молодежи здорового образа жизни и нетерпимого отношения к наркомании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</w:t>
            </w:r>
          </w:p>
        </w:tc>
      </w:tr>
      <w:tr>
        <w:trPr>
          <w:trHeight w:val="220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</w:t>
            </w:r>
          </w:p>
        </w:tc>
      </w:tr>
      <w:tr>
        <w:trPr>
          <w:trHeight w:val="220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</w:t>
            </w:r>
          </w:p>
        </w:tc>
      </w:tr>
      <w:tr>
        <w:trPr>
          <w:trHeight w:val="220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3</w:t>
            </w:r>
          </w:p>
        </w:tc>
      </w:tr>
      <w:tr>
        <w:trPr>
          <w:trHeight w:val="220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ubmenutable"/>
                <w:rFonts w:cs="Times New Roman" w:ascii="Times New Roman" w:hAnsi="Times New Roman"/>
                <w:bCs/>
                <w:sz w:val="24"/>
                <w:szCs w:val="24"/>
              </w:rPr>
              <w:t>Информационно-просветитель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 по пропаганде здорового образа жизни в целях профилактики возникновения зависимости от потребления наркотиков и иных психоактивных веществ у детей и подростк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220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 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связям со средствами массовой информации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</w:t>
            </w:r>
          </w:p>
        </w:tc>
      </w:tr>
      <w:tr>
        <w:trPr>
          <w:trHeight w:val="220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20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 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дополнительных мер по профилактике правонарушений)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4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вышение эффективности деятельности муниципальных образовательных учреждений по формированию здорового образа жизни в цел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ерпимого отношения к наркоман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есовершеннолетних в городе Рязани» на 2014 - 2020 год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3</w:t>
            </w:r>
          </w:p>
        </w:tc>
      </w:tr>
      <w:tr>
        <w:trPr>
          <w:trHeight w:val="28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</w:t>
            </w:r>
          </w:p>
        </w:tc>
      </w:tr>
      <w:tr>
        <w:trPr>
          <w:trHeight w:val="28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7</w:t>
            </w:r>
          </w:p>
        </w:tc>
      </w:tr>
      <w:tr>
        <w:trPr>
          <w:trHeight w:val="28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6</w:t>
            </w:r>
          </w:p>
        </w:tc>
      </w:tr>
      <w:tr>
        <w:trPr>
          <w:trHeight w:val="2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паганда среди несовершеннолетних здорового и культурного образа жизни</w:t>
            </w:r>
            <w:r>
              <w:rPr>
                <w:rFonts w:cs="Courier New" w:ascii="Times New Roman" w:hAnsi="Times New Roman"/>
                <w:spacing w:val="-8"/>
                <w:sz w:val="24"/>
                <w:szCs w:val="24"/>
              </w:rPr>
              <w:t xml:space="preserve"> 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</w:t>
            </w:r>
          </w:p>
        </w:tc>
      </w:tr>
      <w:tr>
        <w:trPr>
          <w:trHeight w:val="2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2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временного трудоустройства и занят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есовершеннолетни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9</w:t>
            </w:r>
          </w:p>
        </w:tc>
      </w:tr>
      <w:tr>
        <w:trPr>
          <w:trHeight w:val="2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3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влечение несовершеннолетних к участию в спортивно-массовых и физкультурно-оздоровительных мероприятия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0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>
          <w:trHeight w:val="220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</w:t>
            </w:r>
          </w:p>
        </w:tc>
      </w:tr>
      <w:tr>
        <w:trPr>
          <w:trHeight w:val="2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летнего отдыха и оздоровлени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емей, находящихся в социально-опасном положении, состоящих на учете в органах внутренних дел и комиссии по делам несовершеннолетних и защите их пра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дополнительных мер социальной поддержки и социальной помощи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</w:t>
            </w:r>
          </w:p>
        </w:tc>
      </w:tr>
      <w:tr>
        <w:trPr>
          <w:trHeight w:val="2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воспитательно-профилактической работы с несовершеннолетними, состоящими на учете в комиссии по делам несовершеннолетних и защите их пра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</w:tr>
      <w:tr>
        <w:trPr>
          <w:trHeight w:val="2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крепление материально – технической баз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2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методической работ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и прогнозная оцен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ов федерального бюджета, областного бюджета, бюджета города Рязан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юридических лиц на реализацию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1"/>
        <w:gridCol w:w="4782"/>
        <w:gridCol w:w="1985"/>
        <w:gridCol w:w="772"/>
        <w:gridCol w:w="709"/>
        <w:gridCol w:w="709"/>
        <w:gridCol w:w="708"/>
        <w:gridCol w:w="709"/>
        <w:gridCol w:w="709"/>
        <w:gridCol w:w="709"/>
        <w:gridCol w:w="850"/>
      </w:tblGrid>
      <w:tr>
        <w:trPr/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по годам, тыс. руб.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авонарушений в городе Рязани» на 2014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</w:tr>
      <w:tr>
        <w:trPr/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е меры по профилактике отдельных видов правонарушений и обеспечению общественной безопасности в городе Ряз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14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мер по обеспечению (приобретение, изготовление знаков отличия и удостоверений) и материальному стимулированию участия актива населения в деятельности народных друж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1134" w:footer="0" w:bottom="567"/>
      <w:pgNumType w:start="3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Arial" w:hAnsi="Arial" w:eastAsia="Lucida Sans Unicode" w:cs="Mangal"/>
      <w:color w:val="auto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01:00Z</dcterms:created>
  <dc:creator>Ольга Викторовна Жукова</dc:creator>
  <dc:description/>
  <cp:keywords/>
  <dc:language>en-US</dc:language>
  <cp:lastModifiedBy>Игорь Алексеевич Федосеев</cp:lastModifiedBy>
  <cp:lastPrinted>2013-10-04T16:34:00Z</cp:lastPrinted>
  <dcterms:modified xsi:type="dcterms:W3CDTF">2013-11-01T04:54:00Z</dcterms:modified>
  <cp:revision>129</cp:revision>
  <dc:subject/>
  <dc:title>Приложение  </dc:title>
</cp:coreProperties>
</file>