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64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64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64"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 апреля</w:t>
      </w:r>
      <w:r>
        <w:rPr>
          <w:sz w:val="28"/>
          <w:szCs w:val="28"/>
        </w:rPr>
        <w:t xml:space="preserve"> 2024 г.                                                                                       № </w:t>
      </w:r>
      <w:r>
        <w:rPr>
          <w:sz w:val="28"/>
          <w:szCs w:val="28"/>
          <w:u w:val="single"/>
        </w:rPr>
        <w:t>102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6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spacing w:lineRule="auto" w:line="264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spacing w:lineRule="auto" w:line="26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64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от 22.02.2024 № 06/1/1/1-04/812-Ин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</w:rPr>
        <w:t>1.1. Статью 1 «Основные характеристики бюджета города Рязани на 2024 год и плановый период 2025 и 2026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4 год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1)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прогнозируемый общий объем доходов бюджета города в сумме 17 989 319 661,53 рубль, в том числе объем получаемых межбюджетных трансфертов в сумме 10 510 757 388,13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2)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бщий объем расходов бюджета города в сумме 19 063 610 500,70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3) прогнозируемый дефицит бюджета города в сумме 1 074 290 839,17 рублей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5 год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5 755 131 308,53 рублей, в том числе объем получаемых межбюджетных трансфертов в сумме 7 976 812 808,53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2) общий объем расходов бюджета города в сумме 16 488 442 308,53 рублей, в том числе условно утвержденные расходы в сумме 217 031 000,00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733 311 000,00 рублей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6 год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5 284 726 890,61 рублей, в том числе объем получаемых межбюджетных трансфертов в сумме 7 124 926 890,61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бюджета города в сумме 16 098 626 890,61 рублей, в том числе условно утвержденные расходы в сумме 452 067 000,00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813 900 000,00 рублей.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В статье 5 «Муниципальный дорожный фонд города Рязани» слова «на 2024 год в сумме 56 867 425,69 рублей» заменить словами «на 2024 год в сумме 96 867 425,69 рублей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Подпункт 12 пункта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изложить в новой редакции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2) перевозчикам в целях финансового обеспечения затрат на оплату лизинговых платежей за автобусы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;»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4 год и на плановый период 2025 и 2026 годов  «Прогнозируемые доходы бюджета города на 2024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5. Внести в приложение № 2 </w:t>
      </w:r>
      <w:r>
        <w:rPr>
          <w:bCs/>
          <w:sz w:val="28"/>
          <w:szCs w:val="28"/>
        </w:rPr>
        <w:t>к бюджету города Рязани на 2024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5 и 2026 годов «Прогнозируемые доходы бюджета города </w:t>
      </w:r>
      <w:r>
        <w:rPr>
          <w:sz w:val="28"/>
          <w:szCs w:val="28"/>
        </w:rPr>
        <w:t>на плановый период 2025 и 2026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4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5 и 2026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4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5 и 2026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 на 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4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5 и 2026 годов» изменения и дополнения согласно приложению № 8 к 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Внести в приложение № 9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города на 2024 год» изменения и дополнения согласно приложению № 9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 Внести в приложение № 10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5 и 2026 годов» изменения и дополнения согласно приложению № 10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64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64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91" w:footer="56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4-02-19T10:41:00Z</cp:lastPrinted>
  <dcterms:modified xsi:type="dcterms:W3CDTF">2024-05-14T14:43:00Z</dcterms:modified>
  <cp:revision>70</cp:revision>
  <dc:subject/>
  <dc:title>                                                                       </dc:title>
</cp:coreProperties>
</file>