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5 июня 2023 года  № 135-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орода Рязани з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686"/>
        <w:gridCol w:w="2061"/>
        <w:gridCol w:w="2062"/>
      </w:tblGrid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</w:rPr>
              <w:t xml:space="preserve">План </w:t>
              <w:br/>
              <w:t>на 2022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2 год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92 228 408,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82 683 388,3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83 569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57 224,7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820 542,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533 606,5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 940 206,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 876 900,0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72 760,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72 760,6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 820 282,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 723 048,9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19 340,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 271 706,9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 019 847,3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790 765,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258 873,4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 790 765,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 258 873,4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69 827 794,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26 006 657,2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51 451,8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45 795,4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 366,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 358,9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 420 015,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 080 296,8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8 232 954,8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84 774 972,7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01 005,8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83 233,2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87 414 729,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81 883 163,4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 754 013,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 380 082,7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 613 498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 613 476,6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60 717 912,9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56 450 374,09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 жилищно-коммунального хозяйств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 329 304,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 439 230,0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8 8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5 214,8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 в области охраны окружающе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78 8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15 214,8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77 420 915,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43 435 278,8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22 190 581,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22 100 790,4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217 696 231,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184 669 471,8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 887 816,9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 617 635,09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843 334,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290 699,6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 в области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 802 951,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 756 681,8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 056 295,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 056 291,2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 593 127,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 593 123,6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463 167,6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463 167,6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 191 691,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5 626 670,5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727 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697 487,4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 926 087,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 085 365,6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 988 552,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 176 265,1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550 051,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667 552,38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ЗИЧЕСКАЯ КУЛЬТУРА </w:t>
              <w:br/>
              <w:t>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 218 796,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 218 796,1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590 825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590 825,0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52 255,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52 255,59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 456 728,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9 456 728,1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18 987,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18 987,4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 831 428,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 327 841,0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 831 428,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 327 841,0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769 459 623,8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656 812 175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50:00Z</dcterms:created>
  <dc:creator>*</dc:creator>
  <dc:description/>
  <dc:language>en-US</dc:language>
  <cp:lastModifiedBy>НАБИРУХИНА</cp:lastModifiedBy>
  <cp:lastPrinted>2016-03-03T17:16:00Z</cp:lastPrinted>
  <dcterms:modified xsi:type="dcterms:W3CDTF">2023-07-11T09:50:00Z</dcterms:modified>
  <cp:revision>2</cp:revision>
  <dc:subject/>
  <dc:title>ПРИЛОЖЕНИЕ  № 2</dc:title>
</cp:coreProperties>
</file>