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"/>
        <w:gridCol w:w="7696"/>
        <w:gridCol w:w="976"/>
        <w:gridCol w:w="1754"/>
        <w:gridCol w:w="4597"/>
      </w:tblGrid>
      <w:tr>
        <w:trPr>
          <w:trHeight w:val="315" w:hRule="atLeast"/>
        </w:trPr>
        <w:tc>
          <w:tcPr>
            <w:tcW w:w="15150" w:type="dxa"/>
            <w:gridSpan w:val="5"/>
            <w:tcBorders/>
            <w:vAlign w:val="bottom"/>
          </w:tcPr>
          <w:p>
            <w:pPr>
              <w:pStyle w:val="Normal"/>
              <w:ind w:right="2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 № 3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5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15 июня 2023 года  № 135-</w:t>
            </w: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ind w:right="23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полнение  бюджета города Рязани за 2022 год </w:t>
            </w:r>
          </w:p>
        </w:tc>
      </w:tr>
      <w:tr>
        <w:trPr>
          <w:trHeight w:val="23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2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целевым статьям и видам расходов ведомственной</w:t>
            </w:r>
          </w:p>
        </w:tc>
      </w:tr>
      <w:tr>
        <w:trPr>
          <w:trHeight w:val="23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2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труктуры расходов бюджета </w:t>
            </w:r>
          </w:p>
        </w:tc>
      </w:tr>
    </w:tbl>
    <w:p>
      <w:pPr>
        <w:pStyle w:val="Normal"/>
        <w:ind w:right="-454" w:hanging="0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2"/>
        <w:gridCol w:w="838"/>
        <w:gridCol w:w="1676"/>
        <w:gridCol w:w="700"/>
        <w:gridCol w:w="1958"/>
        <w:gridCol w:w="2029"/>
      </w:tblGrid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Б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ЦС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02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полнено </w:t>
              <w:br/>
              <w:t>за 2022 год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язанская городская Дум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761 367,3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996 737,2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 бюджета горо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5 761 367,3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 996 737,2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 297 467,3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 688 395,7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2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83 569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57 224,7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2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83 569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57 224,7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2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83 569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57 224,7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 131 421,0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 278 299,3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 223 367,9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 592 757,9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 223 367,9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 592 757,9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63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08 559,5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63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08 559,5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6 353,0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6 353,0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6 353,0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6 353,0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8,8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8,8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2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689 121,3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255 307,2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2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689 121,3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255 307,2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2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689 121,3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255 307,2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мощники депутатов представительного органа муниципально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2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393 356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097 564,4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2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393 356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097 564,4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2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393 356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097 564,4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муниципального управ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463 9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308 341,4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0002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463 9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308 341,4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0002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21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24 687,4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0002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21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24 687,4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0002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2 7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3 654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0002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2 7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3 654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526 773,0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525 642,4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 бюджета горо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526 773,0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525 642,4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526 773,0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525 642,4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774 711,0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773 580,3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931 911,0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931 573,1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931 911,0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931 573,1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11 8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11 007,1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11 8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11 007,1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2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752 062,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752 062,0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2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752 062,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752 062,0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2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752 062,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752 062,0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апитального строительства администрации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56 047 894,4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24 069 718,2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образования в городе Рязани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3 985 171,6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2 620 416,1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личение количества мест в общеобразовательных учреждения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6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 224,3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ительство, реконструкция и разработка проектной документации общеобразователь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64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 224,3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64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 224,3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64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 224,3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личение количества мест в дошкольных образовательных учреждения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7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376 146,8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376 146,8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ительство, реконструкция и разработка проектной документации дошкольных образователь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740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376 146,8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376 146,8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740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376 146,8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376 146,8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740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376 146,8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376 146,8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ональный проект «Современная школа (Рязанская область)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E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5 634 866,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4 446 335,2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(строительство зданий общеобразовательных организаций, в том числе оснащение новых мест в общеобразовательных организациях средствами обучения и воспитания, необходимыми для реализации основных образовательных программ начального общего, основного общего и среднего общего образования - строительство объекта «Общеобразовательная школа на 1100 мест в районе Кальное г. Рязани»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E155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8 074 260,4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6 885 729,1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E155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8 074 260,4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6 885 729,1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E155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8 074 260,4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6 885 729,1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E15520F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 560 606,0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 560 606,0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E15520F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 560 606,0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 560 606,0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E15520F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 560 606,0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 560 606,0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ональный проект «Жилье (Рязанская область)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F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6 797 934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6 797 934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инфраструктурных проектов за счет бюджетных кредит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F198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6 797 934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6 797 934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F198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6 797 934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6 797 934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F198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6 797 934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6 797 934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Культура города Рязани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8 372 004,7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8 371 904,7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дернизация (капитальный ремонт, реконструкция) муниципальных детских школ искусств по видам искусст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13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55,7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13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55,7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13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55,7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13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55,7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ональный проект «Обеспечение качественно нового уровня развития инфраструктуры культуры в Рязанской области («Культурная среда в Рязанской области»)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A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8 370 804,7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8 370 748,9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отрасли культуры, в том числе модернизация муниципальных детских школ искусств по видам искусств путем их реконструкции и (или) капитального ремон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A15519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8 370 804,7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8 370 748,9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A15519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8 370 804,7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8 370 748,9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A15519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8 370 804,7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8 370 748,9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Стимулирование развития экономики в городе Рязани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8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8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ительство (реконструкция) обеспечивающей инфраструктуры для функционирования объектов на территории объекта культурного наслед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1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8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8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1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8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8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1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8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8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1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8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8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жилищно-коммунального комплекса и энергосбережение в городе Рязани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0 826 572,2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0 826 572,2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систем коммунальной инфраструктуры в городе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3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3406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3406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3406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ональный проект «Жилье (Рязанская область)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F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4 5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4 5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инфраструктурных проектов за счет бюджетных кредит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F198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4 5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4 5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F198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4 5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4 5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F198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4 5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4 5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ональный проект «Чистая вода (Рязанская область)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F5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 323 272,2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 323 272,2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строительству и реконструкции (модернизации) объектов питьевого водоснабжения и водоподготовки, предусмотренных региональной программой, достижение повышения доли населения Рязанской области (в том числе городского), обеспеченного качественной питьевой водой из систем водоснабжения (строительство и реконструкция (модернизация) объектов питьевого водоснабжени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F5524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 323 272,2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 323 272,2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F5524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 323 272,2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 323 272,2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F5524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 323 272,2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 323 272,2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Благоустройство города Рязани»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 245 822,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 245 822,4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ительство, реконструкция и капитальный ремонт сетей ливневой канализации, в том числе разработка ПС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4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 245 822,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 245 822,4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роительство и реконструкция объектов водоотведения и очистки сточных вод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4819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 678 97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 678 97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4819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 678 97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 678 97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4819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 678 97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 678 97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4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1 642,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1 642,4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4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1 642,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1 642,4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4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1 642,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1 642,4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ительство и реконструкция объектов водоотведения и очистки сточных вод 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4Я19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25 21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25 21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4Я19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25 21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25 21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4Я19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25 21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25 21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Жилище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8 355 615,2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8 336 835,7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градостроительной и проектной документ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2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67 963,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61 763,4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67 963,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61 763,4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67 963,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61 763,4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67 963,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61 763,4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ьготное ипотечное кредит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5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58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58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5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58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58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5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58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58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5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58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58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рование процентной ставки по банковскому кредит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6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64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630 647,2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6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64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630 647,2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6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64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630 647,2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6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64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630 647,2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мотр местонахождения объекта адресации на территории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8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7 810,2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7 810,2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802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7 810,2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7 810,2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802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7 810,2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7 810,2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802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7 810,2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7 810,2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управления капитального строитель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9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761 841,6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758 614,8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9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929 807,1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926 580,2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9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183 877,6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183 186,5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9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183 877,6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183 186,5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9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4 229,4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3 393,7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9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4 229,4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3 393,7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9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9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902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32 034,5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32 034,5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902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32 034,5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32 034,5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902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7 470,5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7 470,5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902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664 564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664 564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ональный проект «Жилье (Рязанская область)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F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8 9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8 9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инфраструктурных проектов за счет бюджетных кредит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F198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8 9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8 9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F198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8 9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8 9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F198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8 9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8 9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Повышение эффективности муниципального управления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 4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851,5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полнительное профессиональное образование муниципальных служащи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 4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851,5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 4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851,5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 4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851,5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 4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851,5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«Переселение граждан из аварийного жилищного фонда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364 315,8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354 405,0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жилых помещений для переселения граждан из аварийного жилищного фон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0 110,8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0 110,8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дополнительных средств бюджета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1006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0 110,8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0 110,8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1006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0 110,8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0 110,8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1006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0 110,8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0 110,8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селение граждан из аварийного жилищного фон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2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5 20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5 205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дополнительных средств бюджета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2006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5 20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5 205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2006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5 20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5 205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2006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5 20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5 205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нос аварийных жилых дом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3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35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35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3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35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35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3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35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35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3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35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35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ональный проект «Обеспечение устойчивого сокращения непригодного для проживания жилищного фонда (Рязанская область)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F3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634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624 089,2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селение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F36748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308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305 309,7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F36748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16 053,3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13 363,0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F36748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16 053,3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13 363,0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F36748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91 946,6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91 946,6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F36748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91 946,6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91 946,6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селение граждан из аварийного жилищного фонда за счет средств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F3674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08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01 845,3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F3674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95 325,0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89 170,3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F3674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95 325,0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89 170,3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F3674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2 674,9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2 674,9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F3674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2 674,9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2 674,9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селение граждан из аварийного жилищного фонда за счет средств городск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F36748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934,1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F36748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06,5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40,7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F36748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06,5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40,7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F36748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193,4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193,4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F36748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193,4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193,4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ые целевые программы муниципально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 569 634,8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999 552,9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«Адресная инвестиционная программа города Рязани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0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 569 634,8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999 552,9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 569 634,8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999 552,9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 569 634,8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999 552,9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 569 634,8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999 552,9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 бюджета горо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8 357,6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3 357,6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расходы в производственной сфер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3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8 357,6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3 357,6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нос объектов капитального строитель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300006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8 357,6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3 357,6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300006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8 357,6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3 357,6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300006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8 357,6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3 357,6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энергетики и жилищно-коммунального хозяйства администрации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1 080 316,7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16 433 526,9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жилищно-коммунального комплекса и энергосбережение в городе Рязани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2 364 637,3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1 536 261,4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и ремонт муниципального жилищного фонда в городе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981 470,2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645 664,5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и ремонт маневренного жилищного фон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140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0 4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0 4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140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0 4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0 4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140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0 4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0 4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онт помещений, оборудования, инженерных коммуникаций в маневренном жилищном фонд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140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1 438,6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1 438,6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140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1 438,6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1 438,6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140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1 438,6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1 438,6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и текущий ремонт муниципальных жилых помещ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140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690 9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363 227,7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140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690 9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363 227,7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140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690 9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363 227,7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на аварийного газового оборудования в муниципальном жилищном фонд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140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8 681,6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0 548,1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140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8 681,6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0 548,1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140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8 681,6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0 548,1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управления МКД в городе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2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 271 053,2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 260 280,2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знос на капитальный ремонт общего имущества в многоквартирном дом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240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 718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 718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240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 718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 718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240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 718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 718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онт общего имущества многоквартирных домов в доле помещений муниципальной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240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48,0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48,0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240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48,0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48,0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240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48,0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48,0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явление и ликвидация дефектов строительных конструкций на технических этажах жилых крупнопанельных домов серии 111-83 в жилищном фонде, расположенном на территории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240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69 129,7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69 129,7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240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69 129,7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69 129,7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240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69 129,7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69 129,7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2402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504 792,6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504 792,6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2402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103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103 5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2402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103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103 5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2402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01 292,6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01 292,6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2402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01 292,6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01 292,6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затрат на содержание и ремонт общего имущества многоквартирных домов города Рязани, ранее имевших статус общежитий, общая площадь помещений в которых превышает площадь жилых помещений или жилую площадь в 1,5 раза и боле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240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2 132,8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2 132,8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240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2 132,8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2 132,8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240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2 132,8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2 132,8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положений Жилищного кодекса РФ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240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11 2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 477,0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240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11 2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 477,0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240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11 2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 477,0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систем коммунальной инфраструктуры в городе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3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3 714 292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3 714 292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онт тепловых сет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3819Д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9 795 157,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9 795 157,4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3819Д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9 795 157,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9 795 157,4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3819Д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9 795 157,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9 795 157,4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модернизация объектов теплоснабжения (выполнение проектных и изыскательных, а также строительно-монтажных работ единственным поставщиком «под ключ»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3819У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 356 2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 356 2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3819У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 356 2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 356 2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3819У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 356 2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 356 2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модернизация объектов водоотведения (выполнение проектных и изыскательных, а также строительно-монтажных работ единственным поставщиком «под ключ»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3819Ф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877 17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877 17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3819Ф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877 17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877 17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3819Ф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877 17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877 17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онт тепловых сетей на условиях софинансирования из 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3Я19Д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515 534,6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515 534,6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3Я19Д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515 534,6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515 534,6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3Я19Д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515 534,6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515 534,6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модернизация объектов теплоснабжения (выполнение проектных и изыскательных, а также строительно-монтажных работ единственным поставщиком «под ключ»)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3Я19У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18 7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18 7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3Я19У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18 7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18 7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3Я19У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18 7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18 7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модернизация объектов водоотведения (выполнение проектных и изыскательных, а также строительно-монтажных работ единственным поставщиком «под ключ»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3Я19Ф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51 43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51 43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3Я19Ф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51 43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51 43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3Я19Ф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51 43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51 43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, замена, поверка индивидуальных приборов учета в муниципальном жилищном фонд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5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8 424,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 209,9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5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8 424,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 209,9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5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8 424,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 209,9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5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8 424,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 209,9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оказания банных услуг в городе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7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826 812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826 79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недополученных доходов юридическим лицам и индивидуальным предпринимателям, оказывающим населению услуги бань, по тарифам, не обеспечивающим возмещение издерже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740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826 812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826 79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740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826 812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826 79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740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826 812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826 79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управления энергетики и жилищно-коммунального хозяйства администрации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9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 371 385,6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922 824,7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9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264 685,6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 888 018,4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9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 124 685,6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 871 875,5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9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 124 685,6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 871 875,5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9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39 881,2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16 024,1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9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39 881,2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16 024,1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9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8,7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8,7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9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8,7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8,7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902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06 7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34 806,3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902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5 076,3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3 182,6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902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5 076,3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3 182,6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902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1 623,6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1 623,6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902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902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6 623,6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6 623,6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взаимодействия с подведомственными предприятиями и жилищно-эксплуатационными организациями по вопросам функционирования систем коммунальной инфраструктур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1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 2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ическое оснащение в целях осуществления взаимодействия с ведомствами, аварийными, диспетчерскими службами организаций и предприят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1040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 2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1040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 2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1040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 2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Повышение эффективности муниципального управления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 193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 193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полнительное профессиональное образование муниципальных служащи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 193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 193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 193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 193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 193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 193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 193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 193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Формирование современной городской среды города Рязани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7 538,6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7 538,6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 дворовых территорий города и проездов к ни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7 538,6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7 538,6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7 538,6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7 538,6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7 538,6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7 538,6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7 538,6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7 538,6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Обеспечение социальной поддержкой, гарантиями и выплатами отдельных категорий граждан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6 192 947,7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2 374 533,7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переданных государственных полномочий в сфере обеспечения льготных категорий граждан жилыми помещения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6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3 559 602,7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9 741 408,2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он Рязанской области от 16.08.2007 № 105-ОЗ «О наделении органов местного самоуправления отдельными государственными полномочиями Рязанской област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689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2 115 185,8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8 301 504,5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689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3 518,8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2 204,5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689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3 518,8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2 204,5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689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 703,7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5 841,7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689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 703,7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5 841,7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689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1 054 963,2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7 353 458,2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689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1 054 963,2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7 353 458,2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кон Рязанской области от 07.12.2011 № 112-ОЗ «О наделении органов местного самоуправления отдельными государственными полномочиями по постановке на учет и учету граждан, имеющих право на получение жилищных субсидий в соответствии  с  Федеральным законом </w:t>
              <w:br/>
              <w:t>от 25 октября 2002 года № 125-ФЗ «О жилищных субсидиях гражданам, выезжающим из районов Крайнего Севера и приравненных к ним местностей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689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 306,0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792,8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689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 306,0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792,8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689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 306,0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792,8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, осуществляемое на условиях софинансирования из федераль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6R08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18 110,8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18 110,8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6R08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18 110,8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18 110,8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6R08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18 110,8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18 110,8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(общее отделение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1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33 34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33 125,5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10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33 34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33 125,5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10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33 34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33 125,5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10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33 34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33 125,5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благоустройства города администрации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75 670 597,7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37 359 440,2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Благоустройство города Рязани»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45 052 775,2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44 455 381,6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и озеленение территории горо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6 304 985,9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6 304 985,3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борка автомобильных дорог, площадей города, инженерных сооружений, ликвидация несанкционированных свало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1406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3 145 9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3 145 9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1406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3 145 9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3 145 9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1406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3 145 9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3 145 9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благоустройства и озелен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1406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 027 6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 027 6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1406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 027 6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 027 6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1406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 027 6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 027 6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нитарная очистка территории города (подбор и утилизация трупов животных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140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178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178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140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178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178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140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178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178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транспортных средств для коммунального хозяйства и содержания доро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1819Л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 7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 7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1819Л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 7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 7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1819Л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 7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 7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607 186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607 185,3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597 186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597 185,3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597 186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597 185,3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транспортных средств для коммунального хозяйства и содержания дорог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1Я19Л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596 299,9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596 299,9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1Я19Л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596 299,9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596 299,9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1Я19Л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596 299,9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596 299,9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освещения на территории горо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2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 952 8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 439 969,9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 952 8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 439 969,9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2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2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2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2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 250 8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4 737 969,9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 250 8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4 737 969,9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3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2 920 803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2 920 803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3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2 920 803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2 920 803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3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2 920 803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2 920 803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3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2 920 803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2 920 803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ительство, реконструкция и капитальный ремонт сетей ливневой канализации, в том числе разработка ПС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4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52 723,7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52 723,7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4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52 723,7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52 723,7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4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49 820,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49 820,1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4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49 820,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49 820,1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4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02 903,6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02 903,6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4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02 903,6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02 903,6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УБ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6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 921 462,5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 836 899,6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6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 371 413,2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 286 850,3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6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 355 913,2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 300 833,2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6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 355 913,2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 300 833,2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6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15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6 017,1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6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15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6 017,1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602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550 049,2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550 049,2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602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550 049,2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550 049,2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602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550 049,2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550 049,2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«Дорожное хозяйство и развитие улично-дорожной сети в городе Рязани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61 406 224,5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27 616 784,1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работ, направленных на улучшение состояния улично-дорожной сети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4 830 977,7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 713 699,5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конструкция, капитальный ремонт, ремонт и содержание социально значимых объектов - автомобильных дорог общего пользования местного значения и искусственных сооружений на них во исполнение правовых актов и поручений Президента Российской Федерации, Правительства Российской Федерации, Губернатора Рязанской области и Правительства Рязанской области, содержащих указание на их реализац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1865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7 871 630,0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7 246 902,1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1865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7 871 630,0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7 246 902,1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1865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7 871 630,0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7 246 902,1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3 242 503,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 380 573,1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657 003,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795 073,1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657 003,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795 073,1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 285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 285 5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 285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 285 5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конструкция, капитальный ремонт, ремонт и содержание социально значимых объектов - автомобильных дорог общего пользования местного значения и искусственных сооружений на них во исполнение правовых актов и поручений Президента Российской Федерации, Правительства Российской Федерации, Губернатора Рязанской области и Правительства Рязанской области, содержащих указание на их реализацию,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1Я65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 716 844,4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 086 224,1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1Я65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 716 844,4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 086 224,1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1Я65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 716 844,4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 086 224,1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аптация остановочных пунктов общественного транспорта и подходов к остановочным пунктам для обеспечения доступности инвалидам и другим маломобильным группам насе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2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9 198,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9 198,4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по адаптации остановочных пунктов общественного транспорта и подходов к остановочным пунктам для обеспечения доступности инвалидам и другим маломобильным группам насе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2829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9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9 2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2829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9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9 2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2829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9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9 2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по адаптации остановочных пунктов общественного транспорта и подходов к остановочным пунктам для обеспечения доступности инвалидам и другим маломобильным группам населения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2Я29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 998,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 998,4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2Я29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 998,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 998,4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2Я29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 998,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 998,4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работ, направленных на повышение безопасности дорожного движ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4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5 869 439,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5 197 276,8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402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393 813,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062 350,7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402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8 3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4 3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402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8 3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4 3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402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895 513,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728 050,7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402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007 800,7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007 800,7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402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887 712,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720 2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дернизация (реконструкция) светофорных объектов на улично-дорожной сети населенных пунктов поселений и городских округ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4865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582 853,4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534 939,1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4865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582 853,4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534 939,1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4865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582 853,4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534 939,1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рудование светофорными объектами мест концентрации дорожно-транспортных происшествий в местах пересечений и примыканий автомобильных доро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4865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32 694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457 021,2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4865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32 694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457 021,2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4865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32 694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457 021,2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4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 352 3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 352 253,8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4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 226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 225 953,8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4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 226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 225 953,8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4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26 3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26 3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4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26 3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26 3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дернизация (реконструкция) светофорных объектов на улично-дорожной сети населенных пунктов поселений и городских округов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4Я65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5 422,6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2 895,5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4Я65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5 422,6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2 895,5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4Я65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5 422,6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2 895,5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рудование светофорными объектами мест концентрации дорожно-транспортных происшествий в местах пересечений и примыканий автомобильных дорог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4Я65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2 356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7 816,3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4Я65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2 356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7 816,3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4Я65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2 356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7 816,3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работ по созданию автоматизированных информационных и управляющих систем в городе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5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48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48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5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48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48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5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48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48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5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48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48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ональный проект «Дорожная сеть (Рязанская область)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R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8 538 609,2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8 538 609,2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овое обеспечение дорожной деятельности (строительство (реконструкция), капитальный ремонт, ремонт и содержание автомобильных дорог общего пользования местного значения и искусственных сооружений на них в рамках реализации регионального проекта «Дорожная сеть (Рязанская область)», направленного на достижение результатов реализации федерального проекта «Дорожная сеть» в рамках национального проекта «Безопасные качественные дороги»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R1539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8 538 609,2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8 538 609,2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R1539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8 538 609,2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8 538 609,2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R1539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8 538 609,2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8 538 609,2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Охрана окружающей среды в городе Рязани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144 118,0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974 576,7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экологических мероприятий, направленных на повышение уровня образования, воспитания, информированности насе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03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9 999,6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03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9 999,6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03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9 999,6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03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9 999,6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мероприятий по гуманному обращению с животными без владельцев, обитающих на территории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12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211 151,8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205 495,4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он Рязанской области от 22.12.2020 № 92-ОЗ «О наделении органов местного самоуправления отдельными государственными полномочиями Рязанской области по организации мероприятий при осуществлении деятельности по обращению с животными без владельцев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12894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051 451,8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045 795,4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12894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26 866,4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21 210,0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12894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26 866,4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21 210,0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12894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24 585,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24 585,4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12894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24 585,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24 585,4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1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 7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 7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1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 7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 7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1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 7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 7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мероприятий по реабилитации природного ландшафта города Рязани, в том числе занятого водными объект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13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02 966,2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39 081,7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13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02 966,2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39 081,7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13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7 315,4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13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7 315,4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13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1 766,2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1 766,2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13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1 766,2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1 766,2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земельных участков под массивы зеленых наса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14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14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14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14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Жилище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 220 543,3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 220 539,3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проектов в рамках комплексного освоения и развития территорий, предусматривающих обеспечение земельных участков инженерной, социальной и транспортной инфраструктуро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42 953,3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42 949,3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42 953,3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42 949,3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42 953,3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42 949,3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42 953,3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42 949,3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ональный проект «Жилье (Рязанская область)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F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 077 59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 077 59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имулирование программ развития жилищного строительства субъектов Российской Федерации (строительство (реконструкция) объектов транспортной инфраструктуры в целях реализации проектов по развитию территорий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F1502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 077 59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 077 59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F1502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 077 59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 077 59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F1502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 077 59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 077 59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Повышение эффективности муниципального управления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43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полнительное профессиональное образование муниципальных служащи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43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43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43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43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Формирование современной городской среды города Рязани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0 815 344,4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7 291 213,0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 дворовых территорий города и проездов к ни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8 266 9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8 266 9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 дворовых территор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1818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 0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 0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1818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 0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 0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1818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 0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 0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5 81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5 81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5 81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5 81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5 81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5 81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 дворовых территорий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1Я18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061 14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061 14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1Я18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061 14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061 14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1Я18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061 14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061 14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2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 231 740,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0 374 542,1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муниципальных образований Рязанской области (за исключением содержания и уборки территорий муниципальных образований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2818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0 0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0 0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2818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0 0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0 0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2818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0 0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0 0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 244 740,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 387 542,1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191 263,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190 028,0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191 263,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190 028,0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053 477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197 514,1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053 477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197 514,1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муниципальных образований Рязанской области (за исключением содержания и уборки территорий муниципальных образований)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2Я18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987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987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2Я18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987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987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2Я18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987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987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инициативных проектов (проектов местных инициатив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 255 537,1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 588 603,9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благоустройству парка Героев Отечественной войны 1812 года ул. Бажено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23 763,6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23 763,6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23 763,6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23 763,6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23 763,6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23 763,6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установке бюста</w:t>
            </w:r>
          </w:p>
          <w:p>
            <w:pPr>
              <w:pStyle w:val="Normal"/>
              <w:rPr/>
            </w:pPr>
            <w:r>
              <w:rPr/>
              <w:t>М.И. Венюков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99 187,2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14 481,2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99 187,2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14 481,2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99 187,2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14 481,2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установке комнаты-туалета матери и дитя в Центральном парке культуры и отдых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99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84 148,1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99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84 148,1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99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84 148,1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ремонту проездов с ул. Рязанская на ул. Хлеб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8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8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8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8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8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8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устройству освещения вдоль дороги от ул. Роща до ул. Покровской (2 очередь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8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8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8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8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8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8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благоустройству спортивного стадиона по адресу: г. Рязань, ул. 1-я Прудная, д. 24 (3 очередь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полнение работ по благоустройству территории по адресу: г. Рязань, </w:t>
            </w:r>
          </w:p>
          <w:p>
            <w:pPr>
              <w:pStyle w:val="Normal"/>
              <w:rPr/>
            </w:pPr>
            <w:r>
              <w:rPr/>
              <w:t>ул. Интернациональная, в районе д. 27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92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92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92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92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92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92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вдоль Московского шоссе напротив ЖК «Кутузов» и ЖК «Вертикаль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23 605,3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23 605,3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23 605,3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благоустройству мемориального комплекса, посвященного рязанским летчикам-героям Великой Отечественной войны, по адресу: г. Рязань, пер. Васильевский (2 очередь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3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3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3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3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3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3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по адресу: г. Рязань, ул. Крупской, в районе д. 9А (2 очередь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76 412,5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76 412,5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76 412,5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76 412,5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76 412,5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76 412,5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от микрорайона Юбилейный к МБОУ «Школа № 60/61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полнение работ по благоустройству территории по адресу: г. Рязань, ул. Октябрьская, д. 58 к. 1 и 60 к. 1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3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3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3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3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3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3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полнение работ по благоустройству дороги по адресу: г. Рязань, </w:t>
              <w:br/>
              <w:t>3-й Мопровский переулок, в районе д. 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34 688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34 688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34 688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34 688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34 688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34 688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благоустройству сквера, в районе домов № 39, 41 к. 1 по Московскому шосс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F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F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F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полнение работ по благоустройству дороги по адресу: г. Рязань, </w:t>
              <w:br/>
              <w:t>ул.  Костычева от д. 11 до д. 15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9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9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9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9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9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9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полнение работ по устройству хоккейной коробки по адресу: </w:t>
              <w:br/>
              <w:t>г. Рязань, ул. Мусоргского, д. 68 (2 очередь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06 086,3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06 086,3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06 086,3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06 086,3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06 086,3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06 086,3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полнение работ по благоустройству территорий по адресу: г. Рязань, ул. Качевская, в районе д. 16 (2 очередь)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устройству площадки для выгула собак  по адресу: г. Рязань, п. Мехзавода, дом 10 строение 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3 976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3 976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3 976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3 976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3 976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3 976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сквера А.С. Пушки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P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9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9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P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9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9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P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9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9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по адресу: г. Рязань, ул. Белякова, д. 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Q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7 68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2 689,6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Q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7 68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2 689,6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Q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7 68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2 689,6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полнение работ по благоустройству Сквера «Белых журавлей» </w:t>
              <w:br/>
              <w:t>(2 очередь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50 822,3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50 822,3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50 822,3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благоустройству парка</w:t>
              <w:br/>
              <w:t>им. Утки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92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92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92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92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92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92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устройству детской игровой площадки по адресу: г. Рязань, ул. Старореченская, д. 15 к. 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3 523,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3 523,5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3 523,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3 523,5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3 523,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3 523,5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полнение работ по благоустройству пешеходной дороги вдоль </w:t>
              <w:br/>
              <w:t>ул. Кирпичный Зав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U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32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32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U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32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32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U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32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32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полнение работ по благоустройству территории на ул. Голенчинская ((Мемориальный культурно-оздоровительный комплекс. Обелиск) </w:t>
              <w:br/>
              <w:t>г. Рязани. Продолжение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V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75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75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V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75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75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V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75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75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по адресу: г. Рязань, ул. Крупской, дом 12 к. 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W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W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W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устройству детской спортивной площадки по адресу: г. Рязань, ул. Народный бульвар, д. 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33 304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33 304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33 304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33 304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33 304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33 304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устройству детской площадки «Солнечный городок» по адресу: г. Рязань, ул. Коняева, в районе д. 54 (2 очередь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Z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71 045,3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71 045,3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Z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71 045,3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71 045,3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8661Z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71 045,3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71 045,3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32 446,0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32 446,0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32 446,0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32 446,0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32 446,0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32 446,0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благоустройству парка Героев Отечественной войны 1812 года ул. Баженова за счет инициатив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5 963,6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5 963,6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5 963,6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установке бюста М.И. Венюкову за счет инициатив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 36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1 810,1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 36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1 810,1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 36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1 810,1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установке комнаты-туалета матери и дитя в Центральном парке культуры и отдыха за счет инициатив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9 9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8 018,5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9 9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8 018,5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9 9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8 018,5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ремонту проездов с ул. Рязанская на ул. Хлебная за счет инициатив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устройству освещения вдоль дороги от ул. Роща до ул. Покровской (2 очередь) за счет инициатив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 2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 2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 2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благоустройству спортивного стадиона по адресу: г. Рязань, ул. 1-я Прудная, д. 24 (3 очередь) за счет инициатив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по адресу: г. Рязань, ул. Интернациональная, в районе д. 27А за счет инициатив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6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6 5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6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6 5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6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6 5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вдоль Московского шоссе напротив ЖК «Кутузов» и ЖК «Вертикаль» за счет инициатив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2 950,6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2 950,6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2 950,6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благоустройству мемориального комплекса, посвященного рязанским летчикам-героям Великой Отечественной войны, по адресу: г. Рязань, пер. Васильевский (2 очередь) за счет инициатив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8 7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8 7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8 7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по адресу: г. Рязань, ул. Крупской, в районе д. 9А (2 очередь) за счет инициатив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9 54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 551,5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9 54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 551,5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9 54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 551,5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от микрорайона Юбилейный к МБОУ «Школа № 60/61» за счет инициатив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по адресу: г. Рязань, ул. Октябрьская, д. 58 к. 1 и 60 к. 1 за счет инициатив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 37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 375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 37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 375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 37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 375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полнение работ по благоустройству дороги по адресу: г. Рязань, </w:t>
              <w:br/>
              <w:t>3-й Мопровский переулок, в районе д. 2 за счет инициатив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6 836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6 836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6 836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6 836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6 836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6 836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благоустройству сквера, в районе домов № 39, 41 к. 1 по Московскому шоссе за счет инициатив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F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F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F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полнение работ по благоустройству дороги по адресу: г. Рязань, </w:t>
              <w:br/>
              <w:t>ул.  Костычева от д. 11 до д. 15Г за счет инициатив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8 7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8 7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8 7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полнение работ по устройству хоккейной коробки по адресу: </w:t>
              <w:br/>
              <w:t>г. Рязань, ул. Мусоргского, д. 68 (2 очередь) за счет инициатив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 260,7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 260,7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 260,7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й по адресу: г. Рязань, ул. Качевская, в районе д. 16 (2 очередь) за счет инициатив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устройству площадки для выгула собак  по адресу: г. Рязань, п. Мехзавода, дом 10 строение 1 за счет инициатив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 997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 997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 997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 997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 997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 997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сквера А.С. Пушкина за счет инициатив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P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8 7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P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8 7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P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8 7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по адресу: г. Рязань, ул. Белякова, д. 5 за счет инициатив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Q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 46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 086,2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Q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 46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 086,2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Q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 46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 086,2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полнение работ по благоустройству Сквера «Белых журавлей» </w:t>
              <w:br/>
              <w:t>(2 очередь) за счет инициатив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1 352,7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1 352,7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1 352,7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благоустройству парка им. Уткина за счет инициатив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9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9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9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устройству детской игровой площадки по адресу: г. Рязань, ул. Старореченская, д. 15 к. 2 за счет инициатив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 592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 690,5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 592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 690,5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 592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 690,5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полнение работ по благоустройству пешеходной дороги вдоль </w:t>
              <w:br/>
              <w:t>ул. Кирпичный Завод за счет инициатив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U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U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U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полнение работ по благоустройству территории на ул. Голенчинская ((Мемориальный культурно-оздоровительный комплекс. Обелиск) </w:t>
              <w:br/>
              <w:t>г. Рязани. Продолжение) за счет инициатив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V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5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5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V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5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5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V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5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5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по адресу: г. Рязань, ул. Крупской, дом 12 к. 1 за счет инициатив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W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W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W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полнение работ по устройству детской спортивной площадки </w:t>
              <w:br/>
              <w:t>по адресу: г. Рязань, ул. Народный бульвар, д. 4 за счет инициатив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1 696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1 696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1 696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1 696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1 696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1 696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полнение работ по устройству детской площадки «Солнечный городок» по адресу: г. Рязань, ул. Коняева, в районе д. 54 (2 очередь) </w:t>
              <w:br/>
              <w:t>за счет инициатив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Z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1 036,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6 380,6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Z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1 036,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6 380,6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N661Z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1 036,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6 380,6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полнение работ по благоустройству парка Героев Отечественной войны 1812 года ул. Баженова на условиях софинансирования </w:t>
              <w:br/>
              <w:t>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6 636,3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6 636,3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6 636,3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6 636,3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6 636,3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6 636,3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установке бюста М.И. Венюкову 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2 398,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1 810,1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2 398,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1 810,1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2 398,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1 810,1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установке комнаты-туалета матери и дитя в Центральном парке культуры и отдыха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9 9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8 018,5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9 9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8 018,5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9 9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8 018,5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ремонту проездов с ул. Рязанская на ул. Хлебная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устройству освещения вдоль дороги от ул. Роща до ул. Покровской (2 очередь)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 2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 2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 2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 2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 2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 2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благоустройству спортивного стадиона по адресу:  г. Рязань, ул. 1-я Прудная, д. 24 (3 очередь) 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по адресу: г. Рязань, ул. Интернациональная, в районе д. 27А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6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6 5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6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6 5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6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6 5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вдоль Московского шоссе напротив ЖК «Кутузов» и ЖК «Вертикаль»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2 950,6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2 950,6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2 950,6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благоустройству мемориального комплекса, посвященного рязанским летчикам-героям Великой Отечественной войны, по адресу: г. Рязань, пер. Васильевский (2 очередь) 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8 7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8 7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8 7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8 7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8 7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8 7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по адресу: г. Рязань, ул. Крупской, в районе д. 9А (2 очередь) 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 551,5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 551,5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 551,5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 551,5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 551,5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 551,5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от микрорайона Юбилейный к МБОУ «Школа № 60/61» 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по адресу: г. Рязань,  ул. Октябрьская, д. 58 к. 1 и 60 к. 1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 37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 375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 37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 375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 37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 375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полнение работ по благоустройству дороги по адресу: г. Рязань, </w:t>
              <w:br/>
              <w:t>3-й Мопровский переулок, в районе д. 2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6 836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6 836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6 836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6 836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6 836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6 836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благоустройству сквера, в районе домов № 39, 41 к. 1 по Московскому шоссе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F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F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F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полнение работ по благоустройству дороги по адресу: г. Рязань, </w:t>
              <w:br/>
              <w:t xml:space="preserve">ул.  Костычева от д. 11 до д. 15Г  на условиях софинансирования </w:t>
              <w:br/>
              <w:t>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8 7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8 7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8 7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8 7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8 7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8 7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полнение работ по устройству хоккейной коробки по адресу: </w:t>
              <w:br/>
              <w:t>г. Рязань, ул. Мусоргского, д. 68 (2 очередь) 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 260,7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 260,7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 260,7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 260,7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 260,7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 260,7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й по адресу: г. Рязань, ул. Качевская, в районе д. 16 (2 очередь) 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устройству площадки для выгула собак  по адресу: г. Рязань, п. Мехзавода, дом 10 строение 1 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 997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 997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 997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 997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 997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 997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сквера А.С. Пушкина 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P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8 7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8 7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P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8 7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8 7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P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8 7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8 7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по адресу: г. Рязань, ул. Белякова, д. 5 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Q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 46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 086,2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Q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 46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 086,2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Q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 46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 086,2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полнение работ по благоустройству Сквера «Белых журавлей» </w:t>
              <w:br/>
              <w:t>(2 очередь) 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 7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1 352,7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 7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1 352,7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 7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1 352,7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благоустройству парка</w:t>
            </w:r>
          </w:p>
          <w:p>
            <w:pPr>
              <w:pStyle w:val="Normal"/>
              <w:rPr/>
            </w:pPr>
            <w:r>
              <w:rPr/>
              <w:t>им. Уткина 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9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9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9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9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9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9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устройству детской игровой площадки по адресу: г. Рязань, ул. Старореченская, д. 15 к. 2 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 690,5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 690,5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 690,5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 690,5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 690,5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 690,5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полнение работ по благоустройству пешеходной дороги вдоль </w:t>
              <w:br/>
              <w:t>ул. Кирпичный Завод 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U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U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U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полнение работ по благоустройству территории на ул. Голенчинская ((Мемориальный культурно-оздоровительный комплекс. Обелиск) </w:t>
              <w:br/>
              <w:t>г. Рязани. Продолжение) 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V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V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V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по адресу: г. Рязань, ул. Крупской, дом 12 к. 1 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W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W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W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устройству детской спортивной площадки по адресу: г. Рязань, ул. Народный бульвар, д. 4 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1 696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1 696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1 696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1 696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1 696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1 696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полнение работ по устройству детской площадки «Солнечный городок» по адресу: г. Рязань, ул. Коняева, в районе д. 54 (2 очередь)  </w:t>
              <w:br/>
              <w:t>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Z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6 380,6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6 380,6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Z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6 380,6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6 380,6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4Я661Z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6 380,6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6 380,6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ональный проект «Формирование комфортной городской среды (Рязанская область)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F2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8 061 116,9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8 061 116,9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благоустройству общественных территорий (набережные, центральные площади, парки и др.) и иных мероприятий, предусмотренных государственными (муниципальными) программами формирования современной городской сре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F2555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8 061 116,9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8 061 116,9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F2555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8 061 116,9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8 061 116,9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F2555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8 061 116,9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8 061 116,9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 бюджета горо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96 092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65 515,2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5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96 092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65 515,2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й фонд админист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96 092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65 515,2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96 092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65 515,2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96 092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65 515,2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14 881 850,4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92 346 590,5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образования в городе Рязани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7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7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7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7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7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7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7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7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7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7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7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7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7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7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физической культуры и спорта в городе Рязани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организации и проведения физкультурно-оздоровительных мероприятий с населением по месту житель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6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6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6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6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Культура города Рязани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 2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социально-культурных и досуговых мероприятий с населением по месту житель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9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 2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9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 2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9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 2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9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 2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Стимулирование развития экономики в городе Рязани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9 742,4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9 742,4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овая поддержка субъектов малого и среднего предпринимательства и некоммерческих организаций, образующих инфраструктуру поддержки субъектов малого и среднего предпринимательства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мероприятий для малого и среднего предприниматель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02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9 742,4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9 742,4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0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9 742,4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9 742,4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0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9 742,4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9 742,4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0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9 742,4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9 742,4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информационных материалов об участии города Рязани в международной деятель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12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1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1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1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Профилактика правонарушений в городе Рязани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978 537,7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960 837,7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добровольного участия граждан в охране общественного поряд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40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40 5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дополнительных мер по материальному поощрению народных дружинников, активно участвующих в охране общественного порядка, предупреждении и пресечении правонаруш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185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69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69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185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69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69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185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69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69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71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71 5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71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71 5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71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71 5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повышения уровня общественной безопасности и профилактики правонаруш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2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6 7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6 7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6 7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6 7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, направленных на вовлечение несовершеннолетних в культурно-досуговые, спортивно-массовые мероприятия, а также в общественно полезную деятельност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6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1 958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1 958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1 958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1 958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9 9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9 9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9 9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9 9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2 058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2 058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2 058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2 058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комиссий по делам несовершеннолетних и защите их пра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9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809 379,7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809 379,7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он Рязанской области от 02.12.2005 № 132-ОЗ «О наделении органов местного самоуправления отдельными государственными полномочиями Рязанской области по созданию комиссий по делам несовершеннолетних и защите их прав и организации деятельности этих комиссий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989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809 379,7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809 379,7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989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637 881,0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637 881,0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989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637 881,0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637 881,0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989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1 498,6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1 498,6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989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1 498,6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1 498,6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формирования негативного отношения в обществе к немедицинскому потреблению наркотик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1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1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1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1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Повышение эффективности муниципального управления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 492 387,1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7 923 390,9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полнительное профессиональное образование муниципальных служащи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9 822,1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9 822,1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9 822,1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9 822,1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299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299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299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299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2 523,1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2 523,1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2 523,1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2 523,1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8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4 733 886,9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3 306 962,5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802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44 471,0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83 011,8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802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44 471,0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83 011,8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802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44 471,0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83 011,8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ентральный аппарат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8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3 496 259,6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2 494 412,3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8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3 399 055,0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3 399 041,3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8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3 399 055,0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3 399 041,3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8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097 204,6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095 371,0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8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097 204,6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095 371,0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802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 793 156,2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 429 538,3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802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075 198,4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857 639,0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802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075 198,4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857 639,0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802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15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68 941,5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802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15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68 941,5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802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 002 957,7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 002 957,7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802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546 401,6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546 401,6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802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456 556,1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456 556,1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казенных учреждений, подведомственных администрации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1 132 566,9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0 494 082,7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е по обеспечению хозяйственного обслужи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02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9 241 671,5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9 241 671,5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02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4 178 357,2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4 178 357,2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02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4 178 357,2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4 178 357,2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02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 469 427,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 469 427,1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02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 469 427,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 469 427,1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02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593 887,2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593 887,2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02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593 887,2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593 887,2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е по обеспечению функций эксплуатации объектов инфраструктуры горо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02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 846 758,3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 846 758,3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02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 162 158,3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 162 158,3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02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 162 158,3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 162 158,3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02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78 599,8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78 599,8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02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78 599,8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78 599,8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02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3 246,2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3 246,2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02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3 246,2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3 246,2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02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54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54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02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54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54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е по делам гражданской обороны и чрезвычайным ситу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02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 086 669,1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554 777,4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02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 174 213,2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 163 092,5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02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 174 213,2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 163 092,5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02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866 056,7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345 635,7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02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866 056,7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345 635,7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02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46 399,1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46 049,1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02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46 399,1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46 049,1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е по обеспечению проведения торг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02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391 940,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337 748,3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02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 222 916,8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 222 916,8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02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 222 916,8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 222 916,8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02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68 512,4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14 320,6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02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68 512,4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14 320,6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02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0,8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0,8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02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0,8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0,8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е по делам территорий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02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 252 374,5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 252 374,5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02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 684 274,4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 684 274,4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02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 684 274,4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 684 274,4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02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8 100,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8 100,0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02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8 100,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8 100,0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е по обеспечению бухгалтерского учета и отчет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022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 438 153,2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 438 153,2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022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 800 847,8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 800 847,8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022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 800 847,8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 800 847,8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022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7 305,3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7 305,3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022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7 305,3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7 305,3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проекту «Расширение общественного пространства «ДОМ ТОС» по адресу г. Рязань, ул. Каширина, д.1» за счет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8661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58 079,3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8661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58 079,3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8661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58 079,3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проекту «Расширение общественного пространства «ДОМ ТОС» по адресу г. Рязань, ул. Каширина, д.1» за счет инициатив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N661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 259,9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N661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 259,9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N661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 259,9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проекту «Расширение общественного пространства «ДОМ ТОС» по адресу г. Рязань, ул. Каширина, д.1»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Я661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 259,9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Я661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 259,9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9Я661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 259,9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переданных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1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84 529,1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84 529,1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он Рязанской области от 06.12.2010 № 152-ОЗ «О наделении органов  местного самоуправления муниципальных образований Рязанской  области отдельными государственными полномочиями по созданию административных  комиссий и определению перечня должностных лиц, уполномоченных составлять  протоколы об административных правонарушениях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1089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84 529,1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84 529,1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1089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89 082,5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89 082,5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1089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89 082,5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89 082,5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1089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5 446,5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5 446,5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1089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5 446,5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5 446,5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1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2 556 382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2 052 794,4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1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2 556 382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2 052 794,4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1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2 556 382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2 052 794,4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1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2 556 382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2 052 794,4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архива электронных документов администрации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13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 2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13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 2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13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 2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13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 2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Гармонизация межнациональных (межэтнических), межконфессиональных и межкультурных отношений в городе Рязани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, направленных на 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Обеспечение социальной поддержкой, гарантиями и выплатами отдельных категорий граждан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8 316 260,5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8 710 836,8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ая поддержка граждан, находящихся в тяжелой жизненной ситу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140 821,9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030 137,9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140 821,9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030 137,9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140 821,9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030 137,9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140 821,9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030 137,9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ежемесячными выплатами отдельных категорий гражда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2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 304 6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 266 408,8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нсионное обеспечение за выслугу лет, доплаты к пенсиям муниципальных служащи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2403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727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697 487,4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2403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727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697 487,4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2403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727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697 487,4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ая доплата к пенсиям лицам, получавшим до 31 декабря 1991 года персональные пенсии местного знач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240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5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4 914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240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5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4 914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240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5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4 914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ставка ежемесячной доплаты к пенсиям лицам, получавшим до </w:t>
              <w:br/>
              <w:t>31 декабря 1991 года персональные пенсии местного знач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2403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6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07,4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2403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6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07,4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2403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6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07,4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выплат и гарантий Почетным гражданам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3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93 964,9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88 385,9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ая компенсация на оплату жилищно-коммунальных услуг Почетным гражданам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3403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44 184,9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44 184,9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3403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44 184,9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44 184,9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3403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44 184,9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44 184,9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е денежное поощрение Почетным гражданам города Рязани, являющимся неработающими пенсионер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340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6 1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6 001,0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340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6 1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6 001,0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340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6 1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6 001,0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гарантии Почетным гражданам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340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3 68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8 2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340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3 68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8 2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340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3 68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8 2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ополнительными мерами социальной поддержки и социальной помощи отдельных категорий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4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7 748 262,6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7 341 776,7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транспортными картами льготных категорий гражда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405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9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405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9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405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9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недополученных доходов,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440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7 248 262,6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6 912 776,7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440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7 248 262,6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6 912 776,7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440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7 248 262,6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6 912 776,7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переданных государственных полномочий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 на территории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5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4 128 611,0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 084 127,3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он Рязанской области от 22.12.2016 № 93-ОЗ «О наделении органов местного самоуправления муниципального образования - городской округ город Рязань отдельными государственными полномочиями Рязанской области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589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4 128 611,0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 084 127,3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589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18 274,7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21 072,1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589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18 274,7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21 072,1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589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5 536,2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6 130,1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589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5 536,2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6 130,1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589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7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0 8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589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7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0 8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589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9 277 3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2 096 125,0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589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9 277 3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2 096 125,0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«Общественный транспорт в городе Рязани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9 420 015,4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9 080 296,8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лючение муниципальных контрактов на выполнение работ, связанных с осуществлением регулярных перевозок пассажиров и багажа автомобильным транспортом и городским наземным электрическим транспортом по регулируемым тариф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9 946 325,4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9 606 606,8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, связанных с осуществлением регулярных перевозок пассажиров и багажа автомобильным транспортом и городским наземным электрическим транспортом по регулируемым тарифам по муниципальным маршрутам в границах городского округ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01865В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 178 287,4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8 463 607,0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01865В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 178 287,4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8 463 607,0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01865В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 178 287,4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8 463 607,0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999 994,2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477 134,2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999 994,2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477 134,2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999 994,2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477 134,2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, связанных с осуществлением регулярных перевозок пассажиров и багажа автомобильным транспортом и городским наземным электрическим транспортом по регулируемым тарифам по муниципальным маршрутам в границах городского округа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01Я65В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 768 043,8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 665 865,6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01Я65В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 768 043,8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 665 865,6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01Я65В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 768 043,8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 665 865,6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и развитие сети маршрутов регулярных перевозок пассажиров и багажа в городском сообщен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02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 0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 0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0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 0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 0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0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 0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 0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0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 0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 0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транспортных средств городского наземного электрического транспорта (низкопольных троллейбусов, предназначенных для перевозки маломобильных групп населения, для МУП «УРТ»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03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5 0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5 0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транспортных средств городского наземного электрического транспор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03865Г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1 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1 2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03865Г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1 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1 2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03865Г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1 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1 2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транспортных средств городского наземного электрического транспорта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03Я65Г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7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7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03Я65Г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7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7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03Я65Г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7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7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проект «Модернизация пассажирского транспорта в городских агломерациях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R7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9 473 69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9 473 69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новление общественного транспорта за счет средств резервного фонда Правительства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R756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9 473 69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9 473 69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R756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9 473 69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9 473 69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R756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9 473 69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9 473 69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«Цифровизация городской среды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91 9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88 528,6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форматизация администрации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02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91 9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88 528,6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0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91 9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88 528,6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0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91 9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88 528,6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0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91 9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88 528,6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расходы за счет межбюджетных трансфертов из бюджетов других уровн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72 760,7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72 760,6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расходы за счет межбюджетных трансфертов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72 760,7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72 760,6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10051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72 760,7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72 760,6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10051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72 760,7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72 760,6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10051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72 760,7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72 760,6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ые целевые программы муниципально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35 9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35 9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территориального общественного самоуправления и гражданского общества в городе Рязани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004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35 9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35 9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004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35 9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35 9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004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 4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 4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004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 4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 4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004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39 1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39 1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004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39 1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39 1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004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9 4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9 4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004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9 4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9 4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 бюджета горо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75 496,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75 496,4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5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75 496,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75 496,4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й фонд админист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48 680,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48 680,4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48 680,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48 680,4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48 680,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48 680,4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ой финансовый резерв для предупреждения и ликвидации чрезвычайных ситуац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5001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6 816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6 816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5001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6 816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6 816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5001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6 816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6 816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6 191 809,6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6 191 805,6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образования в городе Рязани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4 3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4 3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7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7 6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7 6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7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7 6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7 6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7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7 6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7 6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7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4 62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4 625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7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02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025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содержательного отдыха детей и подростков в каникулярное врем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8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47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475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8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47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475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8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47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475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8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47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475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, направленных на обеспечение социализации и самореализации молодежи, социальную адаптацию и профилактику асоциального поведения, вовлечение в занятие творческой деятельность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8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 22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 225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8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 22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 225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8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 22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 225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8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 92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 925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8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 3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 3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Культура города Рязани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2 699 434,6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2 699 430,6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предоставления муниципальных услуг в учреждениях дополнительного образования, находящихся в ведении управления культур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5 036 322,6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5 036 322,6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1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1 233 957,4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1 233 957,4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1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1 233 957,4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1 233 957,4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1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1 233 957,4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1 233 957,4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ание достигнутых уровней заработной платы определенных указами Президента Российской Федерации отдельных категорий работников муниципальных учреждений дополнительного образования детей в сфере культур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189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619 524,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619 524,0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189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619 524,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619 524,0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189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619 524,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619 524,0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оплаты труда работников муниципальных учреждений в связи с увеличением минимального размера оплаты тру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189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62 198,6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62 198,6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189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62 198,6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62 198,6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189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62 198,6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62 198,6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ание достигнутых уровней заработной платы определенных указами Президента Российской Федерации отдельных категорий работников муниципальных учреждений дополнительного образования детей в сфере культуры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1Я9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7 368,9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7 368,9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1Я9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7 368,9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7 368,9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1Я9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7 368,9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7 368,9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оплаты труда работников муниципальных учреждений в связи с увеличением минимального размера оплаты труда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1Я9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 273,6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 273,6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1Я9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 273,6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 273,6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1Я9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 273,6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 273,6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кадров для сферы культуры - поддержка граждан, обучающихся на условиях целевого обуч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3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3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3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3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проведения обязательных периодических медицинских осмотров (обследований) работник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4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6 9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6 9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4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6 9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6 9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4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6 9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6 9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4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6 9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6 9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предоставления муниципальных услуг в учреждениях культуры, находящихся в ведении управления культур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5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8 154 708,7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8 154 708,7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ворцы и пар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54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1 501 848,4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1 501 848,4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54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1 501 848,4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1 501 848,4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54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2 881 742,3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2 881 742,3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54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 620 106,0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 620 106,0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зеи и постоянные выстав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540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583 066,1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583 066,1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540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583 066,1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583 066,1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540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583 066,1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583 066,1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540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7 446 2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7 446 2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540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7 446 2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7 446 2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540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7 446 2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7 446 2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ание достигнутых уровней заработной платы определенных указом Президента Российской Федерации работников муниципальных учреждений культур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589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97 308,7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97 308,7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589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97 308,7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97 308,7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589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9 107,1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9 107,1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589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58 201,6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58 201,6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ание достигнутых уровней заработной платы определенных указом Президента Российской Федерации работников муниципальных учреждений культуры на условиях софинансирования  из областного 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5Я9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 235,4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 235,4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5Я9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 235,4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 235,4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5Я9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445,5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445,5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5Я9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789,9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789,9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населения библиотечным, библиографическим и информационным обслуживанием удаленно через сеть Интер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7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 431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 431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740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 431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 431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740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 431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 431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740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 431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 431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общегородских культурно-массовых мероприятий, повышение событийной насыщенности культурной жизни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8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720 02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720 021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8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8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8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ворцы и пар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84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451 57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451 571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84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451 57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451 571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84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325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325 496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84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26 07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26 075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зеи и постоянные выстав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840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840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840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840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840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840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, проводимые структурными подразделениями администрации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840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3 4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3 4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840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3 4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3 4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840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3 4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3 4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праздничных и памятных мероприят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8836А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8836А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8836А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праздничных и памятных мероприятий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8Я36А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5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5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8Я36А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5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5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8Я36А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5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5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безопасных условий пребывания в учреждениях, укрепление материально-технической базы сферы культур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1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103 510,5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103 510,5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10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9 7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9 7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10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9 7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9 7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10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9 7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9 7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ворцы и пар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104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104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104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1040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210 797,3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210 797,3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1040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210 797,3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210 797,3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1040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210 797,3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210 797,3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сметной документации, проектные работы, капитальный ремонт с поставкой необходимых материалов и оборудования, а также ремонтные работы (текущий ремонт) в учреждениях культуры, искусства, образования в сфере культуры, проведение работ по установке макетов, оборудования, благоустройству территор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1083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57 145,5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57 145,5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1083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57 145,5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57 145,5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1083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57 145,5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57 145,5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отрасли культуры, в том числе модернизация библиотек в части комплектования книжных фондов библиотек муниципальных образований на условиях софинансирования из вышестоящих бюджет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10L51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2 805,2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2 805,2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10L51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2 805,2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2 805,2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10L51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2 805,2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2 805,2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сметной документации, проектные работы, капитальный ремонт с поставкой необходимых материалов и оборудования, а также ремонтные работы (текущий ремонт) в учреждениях культуры, искусства, образования в сфере культуры, проведение работ по установке макетов, оборудования, благоустройству территории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10Я3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53 062,3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53 062,3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10Я3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53 062,3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53 062,3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10Я3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53 062,3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53 062,3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управления культуры администрации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1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422 967,6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422 967,6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11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422 967,6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422 967,6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11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706 867,6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706 867,6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11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706 867,6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706 867,6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11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6 1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6 1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11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6 1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6 1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ональный проект «Обеспечение качественно нового уровня развития инфраструктуры культуры в Рязанской области («Культурная среда в Рязанской области»)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A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0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0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модельных муниципальных библиотек (переоснащение муниципальных библиотек по модельному стандарту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A1545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0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0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A1545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0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0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A1545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0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0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Стимулирование развития экономики в городе Рязани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6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6 5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системы информирования туристов о туристских ресурсах горо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06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6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6 5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06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6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6 5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06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6 57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6 575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06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6 57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6 575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06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9 92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9 925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06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9 92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9 925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Профилактика правонарушений в городе Рязани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3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3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формирования мотивации к ведению здорового образа жиз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12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3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3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1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3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3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1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3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3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1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3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3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Охрана окружающей среды в городе Рязани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экологических мероприятий, направленных на повышение уровня образования, воспитания, информированности насе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03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03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03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03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Повышение эффективности муниципального управления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2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полнительное профессиональное образование муниципальных служащи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2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2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2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2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Гармонизация межнациональных (межэтнических), межконфессиональных и межкультурных отношений в городе Рязани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8 32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8 325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, направленных на 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37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375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37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375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37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375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37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375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, направленных на укрепление межнациональных, межконфессиональных и межкультурных отношений среди жителей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3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8 6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8 6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8 6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8 6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8 6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8 6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 3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 3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 35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 35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конференций, «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 и межкультурных отношений в городе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4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3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3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4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3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3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4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3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3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4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3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3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 бюджета горо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67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67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5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67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67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й фонд админист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67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67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67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67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67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67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земельных ресурсов и имущественных отношений администрации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56 299,9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769 104,2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Повышение эффективности муниципального управления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056 299,9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769 104,2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муниципальным имуществом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7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056 299,9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769 104,2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7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056 299,9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769 104,2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7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503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51 506,9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7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503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51 506,9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7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553 299,9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317 597,3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7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517 099,9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315 619,3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7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78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физической культуре и массовому спорту администрации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 158 540,5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 158 540,5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образования в городе Рязани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1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1 5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7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2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2 2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7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2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2 2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7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2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2 2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7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2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2 2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, направленных на обеспечение социализации и самореализации молодежи, социальную адаптацию и профилактику асоциального поведения, вовлечение в занятие творческой деятельность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8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3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3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8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3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3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8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3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3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8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3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3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физической культуры и спорта в городе Рязани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4 835 340,5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4 835 340,5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услуг (работ) физкультурно-спортивной направленности населению муниципальными спортивными школ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2 101 463,5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2 101 463,5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физической культуры и спор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140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0 300 980,1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0 300 980,1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140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0 300 980,1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0 300 980,1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140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5 082 812,6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5 082 812,6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140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218 167,5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218 167,5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оплаты труда работников муниципальных учреждений в связи с увеличением минимального размера оплаты тру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189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10 459,2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10 459,2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189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10 459,2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10 459,2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189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74 943,2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74 943,2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189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5 516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5 516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оплаты труда работников муниципальных учреждений в связи с увеличением минимального размера оплаты труда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1Я9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 024,1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 024,1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1Я9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 024,1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 024,1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1Я9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 891,7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 891,7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1Я9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132,4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132,4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обязательного проведения периодических медицинских осмотров (обследований) работников учреждений физической культуры и спор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2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5 6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5 6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физической культуры и спор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240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5 6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5 6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240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5 6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5 6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240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9 6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9 6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240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6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6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услуг (работ) по обеспечению доступа к спортивным объектам для проведения занятий с насел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3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222 82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222 825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физической культуры и спор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340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543 219,7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543 219,7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340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543 219,7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543 219,7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340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543 219,7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543 219,7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оплаты труда работников муниципальных учреждений в связи с увеличением минимального размера оплаты тру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389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5 62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5 625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389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5 62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5 625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389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5 62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5 625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оплаты труда работников муниципальных учреждений в связи с увеличением минимального размера оплаты труда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3Я9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 980,2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 980,2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3Я9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 980,2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 980,2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3Я9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 980,2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 980,2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материально-технической базы учреждений физической культуры и спорта, создание безопасных условий для проведения тренировочного процесса и создание благоприятных условий для населения города к регулярным занятиям физической культурой и спорто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4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 147 664,6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 147 664,6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физической культуры и спор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440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45 554,5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45 554,5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440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45 554,5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45 554,5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440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35 154,5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35 154,5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440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10 4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10 4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организациями, созданными муниципальными образованиями и осуществляющими спортивную подготовку, программ спортивной подготовки в соответствии с требованиями федеральных стандартов спортивной подготовки по базовым олимпийским, паралимпийским и сурдлимпийским видам спорта, установленным для Рязанской обла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4844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4844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4844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2 758,6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2 758,6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4844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7 241,3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7 241,3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за счет средств Резервного фонда Правительства Рязанской обла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489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452 110,0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452 110,0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489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452 110,0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452 110,0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489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452 110,0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452 110,0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организациями, созданными муниципальными образованиями и осуществляющими спортивную подготовку, программ спортивной подготовки в соответствии с требованиями федеральных стандартов спортивной подготовки по базовым олимпийским, паралимпийским и сурдлимпийским видам спорта, установленным для Рязанской области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4Я44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4Я44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 1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4Я44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 1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 1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4Я44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9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9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официальных спортивных мероприят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5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98 6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98 6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физической культуры и спор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540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13 3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13 3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540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13 3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13 3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540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82 7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82 7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540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30 6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30 6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, проводимые структурными подразделениями администрации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540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5 3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5 3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540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0 783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0 783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540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0 783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0 783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540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4 517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4 517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540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4 517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4 517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управления по физической культуре и массовому спорту администрации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7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189 187,4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189 187,4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7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533 909,5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533 909,5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7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533 909,5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533 909,5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7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533 909,5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533 909,5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7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9 648,8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9 648,8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7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9 648,8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9 648,8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702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5 629,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5 629,0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702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5 629,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5 629,0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702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5 629,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5 629,0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Профилактика правонарушений в городе Рязани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 3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 3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, направленных на вовлечение несовершеннолетних в культурно-досуговые, спортивно-массовые мероприятия, а также в общественно полезную деятельност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6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 4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 4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 4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 4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 4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 4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 4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 4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формирования мотивации к ведению здорового образа жиз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12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9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9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1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9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9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1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9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9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1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9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9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Повышение эффективности муниципального управления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8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8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полнительное профессиональное образование муниципальных служащи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8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8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8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8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8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8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8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8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Гармонизация межнациональных (межэтнических), межконфессиональных и межкультурных отношений в городе Рязани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 6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 6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, направленных на укрепление межнациональных, межконфессиональных и межкультурных отношений среди жителей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3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 6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 6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 6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 6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 8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 8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 8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 8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8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8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8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8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и молодежной политики администрации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49 344 677,1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42 148 281,8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образования в городе Рязани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217 250 521,0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215 201 558,8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предоставления муниципальных услуг в учреждениях, находящихся в ведении УО и МП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780 081 801,9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780 081 801,9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школьные образовательные учрежд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4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58 975 055,3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58 975 055,3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4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58 975 055,3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58 975 055,3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4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1 352 431,6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1 352 431,6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4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 622 623,7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 622 623,7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обще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4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8 468 7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8 468 7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4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8 468 7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8 468 7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4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2 507 4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2 507 4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4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961 3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961 3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 713 306,2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 713 306,2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 713 306,2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 713 306,2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 634 493,7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 634 493,7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 078 812,4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 078 812,4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ворцы и пар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4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 323 058,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 323 058,5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4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 323 058,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 323 058,5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4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 323 058,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 323 058,5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учрежд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40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 312 305,5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 312 305,5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40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 312 305,5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 312 305,5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40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 312 305,5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 312 305,5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89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94 179 496,7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94 179 496,7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89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94 179 496,7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94 179 496,7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89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30 842 091,1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30 842 091,1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89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3 337 405,6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3 337 405,6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ание достигнутых уровней заработной платы определенных указом Президента Российской Федерации работников муниципальных учреждений культур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89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43 608,2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43 608,2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89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43 608,2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43 608,2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89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43 608,2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43 608,2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ание достигнутых уровней заработной платы определенных указами Президента Российской Федерации отдельных категорий работников муниципальных учреждений дополнительного образования детей в сфере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892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339 676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339 676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892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339 676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339 676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892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310 623,9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310 623,9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892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29 052,0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29 052,0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ание достигнутых уровней заработной платы определенных указом Президента Российской Федерации отдельных категорий работников муниципальных дошкольных образователь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89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171 884,8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171 884,8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89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171 884,8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171 884,8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89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694 505,0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694 505,0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89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77 379,7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77 379,7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89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46 271 917,6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46 271 917,6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89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46 271 917,6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46 271 917,6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89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90 820 668,9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90 820 668,9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89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5 451 248,6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5 451 248,6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оплаты труда работников муниципальных учреждений в связи с увеличением минимального размера оплаты тру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89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102 214,5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102 214,5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89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102 214,5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102 214,5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89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673 642,6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673 642,6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89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28 571,9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28 571,9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ание достигнутых уровней заработной платы определенных указом Президента Российской Федерации работников муниципальных учреждений культуры на условиях софинансирования  из областного 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Я9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541,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541,5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Я9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541,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541,5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Я9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541,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541,5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ание достигнутых уровней заработной платы определенных указами Президента Российской Федерации отдельных категорий работников муниципальных учреждений дополнительного образования детей в сфере образования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Я92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4 643,1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4 643,1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Я92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4 643,1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4 643,1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Я92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 945,7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 945,7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Я92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697,4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697,4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ание достигнутых уровней заработной платы определенных указом Президента Российской Федерации отдельных категорий работников муниципальных дошкольных образовательных учреждений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Я9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 645,3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 645,3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Я9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 645,3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 645,3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Я9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 722,2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 722,2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Я9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923,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923,0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оплаты труда работников муниципальных учреждений в связи с увеличением минимального размера оплаты труда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Я9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2 748,1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2 748,1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Я9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2 748,1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2 748,1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Я9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2 296,9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2 296,9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1Я9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0 451,1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0 451,1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 бесплатного питания детей школьного возраста льготной категор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2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 453 777,1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 453 777,1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обще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24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 453 777,1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 453 777,1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24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 453 777,1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 453 777,1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24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 011 920,9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 011 920,9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24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41 856,2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41 856,2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овое обеспечение частных организаций, осуществляющих образовательную деятельность в городе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4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 516 892,0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 488 263,8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он Рязанской области от 27.07.2012 № 63-ОЗ «О наделении органов  местного самоуправления отдельными государственными полномочиями Рязанской  области по финансовому обеспечению получения дошкольного, начального общего,  основного общего, среднего общего образования в частных общеобразовательных  организациях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4892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 808 393,5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 779 765,3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4892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 808 393,5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 779 765,3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4892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 808 393,5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 779 765,3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он Рязанской области от 24.12.2013 № 87-ОЗ «О наделении органов  местного самоуправления отдельными государственными полномочиями Рязанской  области по финансовому обеспечению получения дошкольного образования в  частных дошкольных образовательных организациях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489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 708 498,4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 708 498,4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489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 708 498,4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 708 498,4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489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 708 498,4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 708 498,4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, направленных на повышение качества услуг в сфере дополнительно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5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2 4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2 4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5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2 4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2 4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5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2 4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2 4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5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3 4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3 4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5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7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9 4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9 4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обще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74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 199,6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 199,6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74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 199,6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 199,6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74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5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74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 699,6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 699,6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7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0 200,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0 200,4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7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0 200,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0 200,4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7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0 200,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0 200,4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ворцы и пар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74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74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74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содержательного отдыха детей и подростков в каникулярное врем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8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 686 048,2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 133 413,7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обще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84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552 3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552 3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84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552 3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552 3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84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33 49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33 49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84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8 81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8 81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8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07 6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07 6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8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07 6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07 6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8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5 9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5 9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8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201 7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201 7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проектной, сметной документации на проведение ремонтных работ зданий муниципальных организаций Рязанской области, оказывающих услуги по организации отдыха и оздоровления детей, и (или) на проведение работ по благоустройству прилегающих территорий; на ремонтные работы зданий муниципальных организаций Рязанской области, оказывающих услуги по организации отдыха и оздоровления детей, и (или) на благоустройство прилегающих территорий; на приобретение оборудования для оснащения муниципальных организаций Рязанской области, оказывающих услуги по организации отдыха и оздоровления дет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8842Ф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703 177,6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703 177,6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8842Ф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703 177,6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703 177,6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8842Ф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703 177,6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703 177,6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он Рязанской области от 29.12.2010 № 170-ОЗ «О наделении органов местного самоуправления отдельными государственными полномочиями Рязанской  области по обеспечению отдыха и оздоровления детей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889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 455 125,9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 446 04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889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681 725,9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672 64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889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681 725,9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672 64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889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773 4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773 4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889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419 82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419 82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889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3 58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3 58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за счет средств Резервного фонда Правительства Рязанской обла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889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72 940,6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9 392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889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72 940,6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9 392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889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72 940,6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9 392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проектной, сметной документации на проведение ремонтных работ зданий муниципальных организаций Рязанской области, оказывающих услуги по организации отдыха и оздоровления детей, и (или) на проведение работ по благоустройству прилегающих территорий; на ремонтные работы зданий муниципальных организаций Рязанской области, оказывающих услуги по организации отдыха и оздоровления детей, и (или) на благоустройство прилегающих территорий; на приобретение оборудования для оснащения муниципальных организаций Рязанской области, оказывающих услуги по организации отдыха и оздоровления детей,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8Я42Ф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4 904,0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4 904,0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8Я42Ф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4 904,0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4 904,0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8Я42Ф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4 904,0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4 904,0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системы поддержки одаренных дет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9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9 3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9 3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учрежд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940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9 3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9 3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940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9 3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9 3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940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9 3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9 3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развития профессиональной деятельности педагогических работник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6 091 22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5 269 277,5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, проводимые структурными подразделениями администрации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040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8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8 492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040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 192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040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 192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040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7 3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7 3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040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7 3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7 3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053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5 822 72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5 000 785,5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053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5 822 72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5 000 785,5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053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6 856 726,5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6 034 792,0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053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965 993,4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965 993,4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материально-технической базы учреждений и создание безопасных условий для проведения учебно-воспитательного процесс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5 057 928,7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4 456 696,5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школьные образовательные учрежд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4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 933 947,0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 844 156,0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4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 933 947,0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 844 156,0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4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411 394,6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321 603,6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4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522 552,3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522 552,3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обще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4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 537 774,1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 537 774,1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4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 537 774,1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 537 774,1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4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 697 208,4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 697 208,4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4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40 565,7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40 565,7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764 660,6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764 660,6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764 660,6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764 660,6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04 964,7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04 964,7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359 695,9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359 695,9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ворцы и пар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4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97 8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97 8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4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97 8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97 8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4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97 8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97 8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учрежд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40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 6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 6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40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 6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 6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40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 6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 6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829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49 364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49 364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829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49 364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49 364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829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49 364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49 364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ащение образовательных организаций охранно-пожарным оборудованием, средствами технической защиты от терроризма (их монтаж и наладка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84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135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135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84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135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135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84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660 260,3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660 260,3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84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4 739,7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4 739,7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в отношении объектов капитального ремонта требований к антитеррористической защищенности объектов (территорий), установленных законодательство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842Т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88 56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88 56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842Т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88 56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88 56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842Т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41 42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41 42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842Т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7 14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7 14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за счет средств резервного фонда Правительства Рязанской обла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89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885 839,2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374 398,0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89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885 839,2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374 398,0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89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217 514,2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759 414,4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89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668 32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614 983,6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, в том числе на проведение капитального ремонта и оснащение зданий муниципальных общеобразовательных организаций, в которых непосредственно осуществляется образовательная деятельность по образовательным программам начального общего, и (или) основного общего, и (или) среднего общего образования, средствами обучения и воспитания, не требующими предварительной сборки, установки и закрепления на фундаментах или опорах, на условиях софинансирования из вышестоящих бюджет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L7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 980 177,1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 980 177,1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L7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 980 177,1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 980 177,1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L7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4 694 805,4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4 694 805,4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L7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 285 371,6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 285 371,6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Я29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8 387,5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8 387,5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Я29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8 387,5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8 387,5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Я29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8 387,5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8 387,5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ащение образовательных организаций охранно-пожарным оборудованием, средствами технической защиты от терроризма (их монтаж и наладка)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Я4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6 578,9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6 578,9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Я4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6 578,9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6 578,9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Я4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1 592,6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1 592,6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Я4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986,3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986,3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в отношении объектов капитального ремонта требований к антитеррористической защищенности объектов (территорий), установленных законодательством,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Я42Т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6 24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6 24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Я42Т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6 24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6 24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Я42Т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2 18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2 18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1Я42Т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 06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 06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УО и МП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2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437 357,4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392 832,6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2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 021 959,2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 006 104,9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2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079 959,2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079 959,2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2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079 959,2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079 959,2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2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1 670,7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5 816,4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2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1 670,7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5 816,4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2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9,2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9,2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2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9,2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9,2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202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 403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 403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202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 403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 403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202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 403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6 403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он Рязанской области от 29.12.2010 № 170-ОЗ «О наделении органов  местного самоуправления отдельными государственными полномочиями Рязанской  области по обеспечению отдыха и оздоровления детей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289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29 512,7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00 843,8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289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20 962,5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20 962,5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289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20 962,5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20 962,5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289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5 984,3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7 315,4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289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5 984,3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7 315,4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289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65,7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65,7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289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65,7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65,7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он Рязанской области от 27.07.2012 № 63-ОЗ «О наделении органов  местного самоуправления отдельными государственными полномочиями Рязанской  области по финансовому обеспечению получения дошкольного, начального общего,  основного общего, среднего общего образования в частных общеобразовательных  организациях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2892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4 741,2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4 741,1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2892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6 028,9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6 028,9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2892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6 028,9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6 028,9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2892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 712,3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 712,1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2892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 712,3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 712,1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он Рязанской области от 24.12.2013 № 87-ОЗ «О наделении органов  местного самоуправления отдельными государственными полномочиями Рязанской  области по финансовому обеспечению получения дошкольного образования в  частных дошкольных образовательных организациях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289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4 741,2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4 739,7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289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 525,7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 525,7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289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 525,7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 525,7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289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 215,5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 214,0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289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 215,5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 214,0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3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3 223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3 223 5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реждения дополнительного образования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3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3 198 692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3 198 692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3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3 198 692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3 198 692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3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0 358 392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0 358 392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3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 840 3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 840 3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астные образовательные организации, организации, осуществляющие обучение, индивидуальные предприниматели, включенные в реестр исполнителей образовательных услуг в рамках системы персонифицированного финансир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3405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808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808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3405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808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808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3405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808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808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5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4 171 087,5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4 171 087,5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обще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54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 716 696,6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 716 696,6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54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 716 696,6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 716 696,6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54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2 102 211,6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2 102 211,66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54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614 484,9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614 484,9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, на условиях софинансирования из вышестоящих бюджет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5L30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6 454 390,9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6 454 390,9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5L30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6 454 390,9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6 454 390,9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5L30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2 898 287,1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2 898 287,1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5L30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556 103,8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556 103,8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, направленных на обеспечение социализации и самореализации молодежи, социальную адаптацию и профилактику асоциального поведения, вовлечение в занятие творческой деятельность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8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98 9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98 9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8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0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0 5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8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0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0 5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8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 9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 9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8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 6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 6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ворцы и пар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84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58 4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58 4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84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58 4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58 4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84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58 4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58 4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, направленных на вовлечение обучающихся в активную социально значимую общественную деятельность, поддержку талантливой молодеж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9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3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3 2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9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1 514,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1 514,1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9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1 514,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1 514,1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9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1 514,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1 514,1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, проводимые структурными подразделениями администрации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940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1 685,9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1 685,9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940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685,9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685,9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940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685,9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685,9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940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2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2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940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2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2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, направленных на вовлечение граждан в добровольческую деятельност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2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20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20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204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 (Рязанская область)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E2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98 594,1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98 594,1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E2549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98 594,1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98 594,1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E2549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98 594,1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98 594,1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E2549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98 594,1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98 594,1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ональный проект «Цифровая образовательная среда (Рязанская область)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E4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210 113,6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210 113,6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на условиях софинансирования из вышестоящих бюджет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E45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210 113,6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210 113,6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E45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210 113,6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210 113,6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E45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210 113,6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210 113,6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Профилактика правонарушений в городе Рязани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37 1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37 1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, направленных на вовлечение несовершеннолетних в культурно-досуговые, спортивно-массовые мероприятия, а также в общественно полезную деятельност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6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4 8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4 8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4 8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4 8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4 8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4 8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9 8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9 8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профилактической работы с несовершеннолетни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7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 2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7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 2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7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 2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7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 2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 2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формирования негативного отношения в обществе к немедицинскому потреблению наркотик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1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1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1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1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формирования мотивации к ведению здорового образа жиз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12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 6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 6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1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 6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 6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1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 6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 6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1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3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3 5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1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1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1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Охрана окружающей среды в городе Рязани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4 4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4 4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экологических мероприятий, направленных на повышение уровня образования, воспитания, информированности насе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03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4 4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4 4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03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4 4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4 4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03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4 4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4 4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03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4 4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4 4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Жилище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317 63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317 635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молодым семьям социальных выплат на приобретение жилья или строительство жилого дом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4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317 63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317 635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оциальной выплаты молодым семьям за счет средств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4842М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454 729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454 729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4842М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454 729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454 729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4842М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454 729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454 729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оциальной выплаты молодым семьям на условиях софинансирования из вышестоящих бюджет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4L4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25 16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25 165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4L4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25 16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25 165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4L4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25 165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25 165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оставление социальной выплаты молодым семьям на условиях софинансирования из обла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4Я42М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337 741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337 741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4Я42М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337 741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337 741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4Я42М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337 741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337 741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Повышение эффективности муниципального управления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 777,8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 141,1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полнительное профессиональное образование муниципальных служащи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 777,8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 141,1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 777,8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 141,1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 777,8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 141,1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 777,8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 141,1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Гармонизация межнациональных (межэтнических), межконфессиональных и межкультурных отношений в городе Рязани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4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4 5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, направленных на 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5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5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5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5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, направленных на воспитание у детей, подростков и молодежи уважительного отношения к национальным традициям и религиозным обычаям народов, проживающих на территории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2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0 4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0 4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0 4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0 4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0 4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0 4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 5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 5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5 9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5 9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, направленных на укрепление межнациональных, межконфессиональных и межкультурных отношений среди жителей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3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 8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 8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 8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 8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 8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 8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 8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 8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конференций, «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 и межкультурных отношений в городе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4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4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4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4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4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4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4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4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4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4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4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4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, направленных на профилактику межнациональных и межконфессиональных конфликтов посредством информирования и просвещения жителей города Рязани о существующих национальных обычаях, традициях, культурах и религия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6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 4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 4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6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 4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 4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6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 4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 4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6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 4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 4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Обеспечение социальной поддержкой, гарантиями и выплатами отдельных категорий граждан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7 968 571,9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2 822 875,5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ополнительными мерами социальной поддержки и социальной помощи отдельных категорий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4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7 6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76 4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транспортными картами льготных категорий гражда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405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7 6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76 4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405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7 6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76 4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405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7 6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76 4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еданных государственных полномочий по опеке и попечительств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7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 331 165,0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 248 566,4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латы на содержание детей в семьях опекунов (попечителей), приемных семьях, патронатных семья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789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 385 147,2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 306 262,6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789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 385 147,2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 306 262,6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789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 385 147,2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 306 262,6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789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946 017,8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942 303,7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789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744 980,4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744 980,4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789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744 980,4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744 980,4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789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1 037,4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7 323,3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789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1 037,4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7 323,3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8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263 783,4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603 051,6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889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263 783,4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603 051,6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889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263 783,4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603 051,6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889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1 065,5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3 397,5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889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12 717,9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909 654,0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латы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9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 866 023,4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494 857,5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он Рязанской области от 04.12.2008 № 185-ОЗ «О наделении органов местного самоуправления отдельными  государственными полномочиями Рязанской области по выплате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989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 866 023,4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494 857,53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989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3 174,8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3 174,8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989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3 174,8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3 174,81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989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 622 848,6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251 682,7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989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 622 848,6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251 682,72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«Цифровизация городской среды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5 1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4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предоставления муниципальных услуг в электронной форм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5 1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4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5 1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4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5 1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4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5 1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4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форматизация администрации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02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0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0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02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 бюджета горо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2 071,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2 071,2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5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2 071,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2 071,2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й фонд админист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2 071,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2 071,2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2 071,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2 071,2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2 071,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2 071,2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-казначейское управление администрации города Ряза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739 496,7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812 787,14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ая программа «Повышение эффективности муниципального управления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6 646,5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5 380,5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полнительное профессиональное образование муниципальных служащи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 6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334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 6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334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 6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334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 6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334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1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5 046,5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5 046,5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1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5 046,5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5 046,5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1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5 046,5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5 046,5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11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5 046,5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5 046,59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ые целевые программы муниципально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 593 509,8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 497 406,5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ая целевая программа «Повышение эффективности управления муниципальными финансами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003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 593 509,8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 497 406,5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003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 293 509,8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 197 406,55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003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 563 593,9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 561 738,2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003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 563 593,9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 561 738,27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003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684 9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590 652,3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003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684 9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590 652,38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003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 015,9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 015,9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003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 015,9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 015,9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003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003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00399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00 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00 00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 бюджета горо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19 340,3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5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19 340,3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й фонд админист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46 156,3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46 156,3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46 156,3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ой финансовый резерв для предупреждения и ликвидации чрезвычайных ситуац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5001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3 184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5001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3 184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50010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3 184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 769 459 623,8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 656 812 175,0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9:50:00Z</dcterms:created>
  <dc:creator>*</dc:creator>
  <dc:description/>
  <dc:language>en-US</dc:language>
  <cp:lastModifiedBy>НАБИРУХИНА</cp:lastModifiedBy>
  <cp:lastPrinted>2023-06-16T14:39:00Z</cp:lastPrinted>
  <dcterms:modified xsi:type="dcterms:W3CDTF">2023-07-11T09:50:00Z</dcterms:modified>
  <cp:revision>2</cp:revision>
  <dc:subject/>
  <dc:title>ПРИЛОЖЕНИЕ  № 2</dc:title>
</cp:coreProperties>
</file>