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Рязанской городской Думы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  <w:t>«</w:t>
      </w:r>
      <w:r>
        <w:rPr>
          <w:b/>
          <w:sz w:val="28"/>
          <w:szCs w:val="28"/>
        </w:rPr>
        <w:t>Об исполнении бюджета города Рязани за 2022 год</w:t>
      </w:r>
      <w:r>
        <w:rPr>
          <w:b/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города Рязани за 2022 год составлен в соответствии с требованиями, установленными Бюджетным кодексом Российской Федерации и приказом Министерства финансов Российской   Федерации от 28.12.2010 № 191-н «Об утверждении Инструкции о порядке составления и представления годовой, квартальной и месячной отчетности об исполнении бюджетов бюджетной системы Российской Федерации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 города Рязани на 2022 год </w:t>
      </w:r>
      <w:r>
        <w:rPr>
          <w:rFonts w:cs="Times New Roman" w:ascii="Times New Roman" w:hAnsi="Times New Roman"/>
          <w:sz w:val="28"/>
          <w:szCs w:val="28"/>
        </w:rPr>
        <w:t xml:space="preserve">(далее - бюджет города, бюджет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 решением Рязанской городской Думы от 16.12.2021 № 216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 «Об утверждении бюджета города Рязани на 2022 год и на плановый период 2023 и 2024 годов» по доходам в сумме </w:t>
      </w:r>
      <w:r>
        <w:rPr>
          <w:rFonts w:cs="Times New Roman" w:ascii="Times New Roman" w:hAnsi="Times New Roman"/>
          <w:sz w:val="28"/>
          <w:szCs w:val="28"/>
        </w:rPr>
        <w:t>13 068 688,2 тыс. рублей, по расходам в сумме 13 505 077,2 тыс. рублей и дефицитом в размере 436 38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бюджета города изменения в него вносились 6 раз. В результате вносимых изменений доходы были увеличены на 4 626 540,6 тыс. рублей или на 35,4 %, расходы - на 4 922 820,9 тыс. рублей  или на 36,5 %, плановый дефицит - на 296 280,3 тыс. рублей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center"/>
        <w:rPr/>
      </w:pPr>
      <w:r>
        <w:rPr>
          <w:b/>
          <w:sz w:val="28"/>
          <w:szCs w:val="28"/>
        </w:rPr>
        <w:t xml:space="preserve">I. Основные характеристики бюджета города за 2022 год </w:t>
      </w:r>
    </w:p>
    <w:p>
      <w:pPr>
        <w:pStyle w:val="Normal"/>
        <w:spacing w:lineRule="auto" w:line="23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ыполнение основных параметров бюджета города за 2022 год характеризуется следующими показателями:</w:t>
      </w:r>
    </w:p>
    <w:p>
      <w:pPr>
        <w:pStyle w:val="Style17"/>
        <w:spacing w:lineRule="auto" w:line="232"/>
        <w:ind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980"/>
        <w:gridCol w:w="2115"/>
        <w:gridCol w:w="1732"/>
        <w:gridCol w:w="1491"/>
      </w:tblGrid>
      <w:tr>
        <w:trPr>
          <w:trHeight w:val="23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о утвержден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нения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68 688,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036 790,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477 706,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2 557,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4 068,9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85 289,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36 130,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82 721,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92 417,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484,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484,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484,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3 145,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27 684,6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5 711,3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1 501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7 729,7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0 680,5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822,7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,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9,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505 077,2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769 459,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656 812,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6 389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32 669,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9 105,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4%</w:t>
            </w:r>
          </w:p>
        </w:tc>
      </w:tr>
    </w:tbl>
    <w:p>
      <w:pPr>
        <w:pStyle w:val="Style17"/>
        <w:spacing w:lineRule="auto" w:line="232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* - сводная бюджетная роспись на 01.01.2023 г.</w:t>
      </w:r>
    </w:p>
    <w:p>
      <w:pPr>
        <w:pStyle w:val="Normal"/>
        <w:tabs>
          <w:tab w:val="left" w:pos="851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** - в том числе </w:t>
      </w:r>
      <w:r>
        <w:rPr>
          <w:bCs/>
          <w:sz w:val="28"/>
          <w:szCs w:val="28"/>
        </w:rPr>
        <w:t>остатки денежных средств на счете бюджета по состоянию на 01.01.2022, направленные на увеличение расходов, в сумме 168 817,4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в целом по доходам исполнен в сумме 18 477 706,8 тыс. рублей или на 102,4 % от уточненного плана. Удельный вес межбюджетных трансфертов составил 66 %. Расходы произведены в сумме 18 656 812,2 тыс. рублей, что составляет 99,4 % от плановых назначений. Бюджет исполнен с дефицитом в сумме 179 105,4 тыс. рублей или 2,8 % к доходам без учета финансовой помощи из вышестоящих бюджетов. По сравнению с 2021 годом общий объем доходов бюджета увеличился на 3 850 478,6 тыс. рублей (26,3 %), расходов на 3 787 252,8 тыс. рублей (25,5 %).</w:t>
      </w:r>
    </w:p>
    <w:p>
      <w:pPr>
        <w:pStyle w:val="Normal"/>
        <w:tabs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Доходы бюджета города в 2022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Беспрецедентно сложный год по уровню внешнего санкционного давления, нарушению экономических связей и логистических цепочек удалось завершить с положительным результатом. Налоговые и неналоговые доходы бюджета исполнены в объеме 6 285 289,6 тыс. рублей, что составляет 109,2% утвержденных годовых назначений. Сверх плана получено 531 220,7 тыс. рублей, в том числе по налоговым доходам – 477 190,1 тыс. рублей, по неналоговым – 54 030,6 тыс. рублей. Исполнение плана достигнуто почти по всем доходным источникам.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о сравнению с прошлым годом собственные доходы выросли на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772 206,1 тыс. рублей или на 14,0%. Основная доля принадлежит налоговым доходам, сформировавшим 86,0% собственных доходов в сумме 5 404 602,1 тыс. рубле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ительный рост доходов обусловлен ускорением инфляции, уровень которой превысил прогнозируемый на 7,94% (плановая инфляция на 2022 год составляла 4,0%, фактически сложилась в размере 11,94%)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лючевое значение в наполнении бюджета, по-прежнему, принадлежит налогу на доходы физических лиц, поступившему в объеме 3 087 396,5 тыс. рублей, что составляет 49,1% собственных доходов. По сравнению с прошлым годом НДФЛ увеличился на 410 835,3 тыс. рублей с темпом роста 115,3%, что выше прогнозируемого при формировании бюджета на 9,8 пункта. Плановые назначения исполнены на 106,9%.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Доходы от налогов, предусмотренных специальными налоговыми режимами для субъектов малого бизнеса, исполнены в объеме 409 867,1 тыс. рублей или с ростом по сравнению с 2021 годом на 103 937,1 тыс. рублей (34,0%). Доля участия малого бизнеса в формировании бюджета увеличилась на 1,0% (с 5,5% до 6,5%).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Рост доходов данной группы обусловлен увеличением с 1 января 2022 года норматива отчислений в бюджет города по налогу, взимаемому в связи с применением упрощенной системы налогообложения (УСН), на 4,8195%. Объем поступлений УСН вырос на 189 274,1 тыс. рублей и составил 254 828,9 тыс. рублей.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Доходы по патентной системе налогообложения, напротив, снизились относительно прошлого года на 20 858,8 тыс. рублей (со 170 864,2 тыс. рублей до 150 005,4 тыс. рублей) по причине изменения законодательства и снижения почти вдвое налога для предпринимателей розничной торговли с площадью торгового зала до 50 кв. метров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Плановый показатель по специальным налоговым режимам в совокупности исполнен на 111,9%.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торой по значимости в наполнении бюджета (14,9%) и самый весомый из местных налогов – земельный налог поступил с небольшим ростом к прошлому году – на 9 749,0 тыс. рублей (1,1%) и составил 934 773,5 тыс. рублей.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лановые назначения по земельному налогу исполнены на 103,1%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оступления по другому местному налогу – налогу на имущество физических лиц составили 840 237,0 тыс. рублей, что на 17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167,3 тыс. рублей (26,1%) выше показателя предыдущего года. Рост налога обусловлен применением ежегодного повышающего коэффициента пересчета налогооблагаемой базы (в размере не более 10% относительно прошлого года), а также увеличением количества налогооблагаемых объектов за счет ввода жилья в эксплуатацию. План перевыполнен на 198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468,0 тыс. рублей (30,9%)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Государственная пошлина по видам, подлежащим зачислению в бюджет городского округа, поступила в сумме 91 907,4 тыс. рублей, обеспечив превышение плана и уровня прошлого года на 3 235,7 тыс. рублей (3,6%) и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4 833,7 тыс. рублей (5,6%) соответственно. 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Акцизы на ГСМ исполнены с ростом к предыдущему году на 5 050,1 тыс. рублей (14,3%) за счет увеличения объемов реализации ГСМ, а также в связи с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ростом акцизных ставок. Плановые назначения перевыполнены на 3 392,8 тыс. рублей (9,2%).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озитивные результаты исполнения достигнуты по неналоговым доходам бюджета, объем которых вырос на 7,8% (в денежном эквиваленте – 63 636,3 тыс. рублей) и составил 880 687,5 тыс. рублей, тем не менее, доля участия 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формировании бюджета по причине опережающего темпа роста налоговой составляющей сократилась на 0,8% (с 14,8% до 14,0%). Показатель исполнения плана составил 106,5%. 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Наиболее весомыми из числа неналоговых доходов являются арендные платежи за землю, поступившие в объеме 335 367,0 тыс. рублей при плане 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325 925,0 тыс. рублей. По сравнению с прошлым годом доходы по данной группе сократились на 9 100,8 тыс. рублей (2,6%) в связи с расторжением договоров по причине продажи земельных участков, а также снижение арендных платежей в 2022 году по плательщикам, выкупившим земельные участки. Выполнение планового показателя – 102,9%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Доходы бюджета от арендных платежей за муниципальное имущество исполнены практически на уровне прошлого года в объеме 30 903,6 тыс. рублей. План исполнен на 108,9%. 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Дивиденды по акциям, принадлежащим муниципальному образованию, выросли многократно – в 7,5 раза на сумму 62 872,5 тыс. рублей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латежи по договорам за размещение нестационарных торговых объектов и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рекламных конструкций увеличились на 37 655,0 тыс. рублей (51,3%) и составили 111 033,1 тыс. рублей. Дополнительные доходы получены за счет разовых поступлений за право размещения рекламных конструкций по состоявшимся торгам (22 415,0 тыс. рублей). Кроме того, на 11,2% или в абсолютной сумме на 4 112,8 тыс. рублей выросли доходы бюджета от размещения временных сооружений за счет индексации ежегодной платы по договорам на уровень инфляции, а также сокращения задолженности на 16,1% (927,1 тыс. рублей). План по данной группе доходов исполнен на 123,5%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Доходы от прибыли муниципальных предприятий уменьшились на 41 062,0 тыс. рублей (52,4%) по причине досрочного перечисления в 2021 году доли прибыли 2021 года в сумме 42 177,0 тыс. рублей. 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латежи за наем муниципального жилищного фонда сформировали доходы бюджета в объеме 30 798,4 тыс. рублей с ростом к прошлому году на 1 201,3 тыс. рублей (4,1%). План исполнен на 104,8%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С отрицательной динамикой исполнены платежи за негативное воздействие на окружающую среду по причине уменьшения авансовых платежей одного из крупнейших налогоплательщиков. Объем поступлений по данной статье составил 72 977,0 тыс. рублей, что в пределах плановых значений, но ниже уровня 2021 года на 14 974,1 тыс. рублей (17,0%)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Снижение также продемонстрировали доходы от оказания платных услуг и компенсации затрат государства – на 16 107,8 тыс. рублей (76,8%) до величины 4 876,9 тыс. рублей. В 2021 году были значительные разовые поступления за снос зеленых насаждений (7 672,7 тыс. рублей) и компенсационные платежи выкупной стоимости» (7 790,1 тыс. рублей), отсутствующие в отчетном периоде. Выполнение плана – 125,4%.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Доходы от реализации материальных и нематериальных активов исполнены с ростом на 31 744,2 тыс. рублей (35,9%) за счет активной продажи и перераспределения земельных участков, превысивших прошлогоднюю динамику в 2,4 раза. План по доходам от реализации имущества и земли выполнен на 106,3%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Штрафы, санкции, возмещение ущерба увеличились по сравнению с прошлым годом на 6 185,5 тыс. рублей (20,3%) до величины 36 642,3 тыс. рублей и обеспечили перевыполнение плановых показателей на 18,2% за счет поступления штрафов за несоблюдение правил использования парковочных мест на платных парковках (внесены изменения в статью 1.11 Закона Рязанской области от 04.12.2008 № 182-ОЗ, разрешающие видеофиксацию нарушений), а также дополнительных платежей за фактическое использование рекламных конструкций.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 Прочие неналоговые доходы поступили в объеме плановых назначений в сумме 17 874,4 тыс. рублей, увеличившись по сравнению с прошлым годом на 4 031,5 тыс. рублей (29,1%) благодаря погашению недоимки прошлых лет.</w:t>
        <w:tab/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езвозмездные поступления в 2022 году получены в объеме 12 192 417,2 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тыс. рублей, что составляет 99,3 % к уточненному плану и 133,8 % к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уровню 2021 года, в том числе: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Дотации на выравнивание бюджетной обеспеченности поселений – 211 484,2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убсидии в сумме 5 955 711,3 тыс. рублей, из них на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 ремонт и строительство дорог 1 549 838,7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 строительство общеобразовательной школы на 1100 мест в мкрн. </w:t>
      </w:r>
      <w:r>
        <w:rPr>
          <w:bCs/>
          <w:sz w:val="28"/>
          <w:szCs w:val="28"/>
        </w:rPr>
        <w:t>Кальное</w:t>
      </w:r>
      <w:r>
        <w:rPr>
          <w:bCs/>
          <w:sz w:val="28"/>
          <w:szCs w:val="28"/>
          <w:lang w:eastAsia="ar-SA"/>
        </w:rPr>
        <w:t xml:space="preserve"> – 707 137,8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- приобретение троллейбусов – 536 250,0 тыс. рублей;</w:t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троительство Западного канализационного коллектора (тоннельная часть) – 450 000,0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благоустройство дворовых и общественных территорий – 430 000,0 тыс. рублей, в том числе 130 000,0 тыс. рублей – благоустройство территории Торгового городка;</w:t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троительство детских садов в мкрн. Семчино  и мкрн. Кальное–  395 000,0 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>- проведение капитального ремонта и приобретение оборудования  в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 xml:space="preserve">общеобразовательных учреждениях и учреждениях дополнительного образования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bCs/>
          <w:sz w:val="28"/>
          <w:szCs w:val="28"/>
          <w:lang w:eastAsia="ar-SA"/>
        </w:rPr>
        <w:t>267 957,9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- организацию бесплатного горячего питания школьников младших классов – 263 789,9 тыс. рублей; 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риобретение транспортных средств для коммунального хозяйства и содержания дорог – 238 750,0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троительство общеобразовательной школы на 1100 мест в районе ЖК «Олимпийский» – 234 453,4 тыс. рублей;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капитальный ремонт тепловых сетей – 199 795,2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>- строительство артезианских скважин и водопроводной сети в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п.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Солотча, р</w:t>
      </w:r>
      <w:r>
        <w:rPr>
          <w:bCs/>
          <w:iCs/>
          <w:sz w:val="28"/>
          <w:szCs w:val="28"/>
          <w:lang w:eastAsia="ar-SA"/>
        </w:rPr>
        <w:t xml:space="preserve">еконструкцию здания станции со строительством станции водоподготовки ультрафиолетового обеззараживания на объекте «Окская очистная водопроводная станция с. Дядьково, ул. Грачи»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bCs/>
          <w:iCs/>
          <w:sz w:val="28"/>
          <w:szCs w:val="28"/>
          <w:lang w:eastAsia="ar-SA"/>
        </w:rPr>
        <w:t xml:space="preserve"> 175 441,4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>- выполнение работ, связанных с осуществлением регулярных перевозок пассажиров общественным транспортом по регулируемым тарифам – 118 463,6 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 модернизацию МБУДО «Детская школа искусств №5»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bCs/>
          <w:sz w:val="28"/>
          <w:szCs w:val="28"/>
          <w:lang w:eastAsia="ar-SA"/>
        </w:rPr>
        <w:t xml:space="preserve"> 107 287,0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овышение оплаты труда работников муниципальных учреждений в соответствии с указами Президента Российской Федерации и увеличением минимального размера оплаты труда – 59 192,5 тыс. рублей;</w:t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троительство, реконструкцию (модернизацию) системы водоотведения – 40 877,2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реализацию инициативных проектов (проектов местных инициатив) – 40 628,6 тыс. рублей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>- реконструкцию системы теплоснабжения гарнизон Дягилево – 38 356,2 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троительство ливневой канализации по ул. Спортивной – 34 679,0 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текущий ремонт спортивного покрытия беговых дорожек и легкоатлетических секторов  манежа в здании МБУ «СШОР «Юность» – 22 452,1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дернизацию (реконструкцию) светофорных объектов – 14 992,0 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редоставление социальных выплат молодым семьям – 7 922,3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- переселение граждан из аварийного жилищного фонда – 7 607,1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одготовку к летней оздоровительной компании – 4 532,6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 ремонт филиала № 9 </w:t>
      </w:r>
      <w:r>
        <w:rPr>
          <w:sz w:val="28"/>
          <w:szCs w:val="28"/>
          <w:lang w:eastAsia="ar-SA"/>
        </w:rPr>
        <w:t xml:space="preserve">МБУК «ЦБС г. Рязани»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  <w:lang w:eastAsia="ar-SA"/>
        </w:rPr>
        <w:t xml:space="preserve"> 3 157,1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оздание условий для получения детьми-инвалидами качественного образования в МБДОУ «Детский сад №138» и МБДОУ «Детский сад № 151» - 2 249,4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материальное поощрение народных дружинников – 1 269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- на реализацию программ спортивной подготовки по базовым олимпийским, паралимпийским и сурдлимпийским видам спорта – 1 000,0 тыс. рублей; 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адаптацию остановочных пунктов общественного транспорта и подходов к ним для обеспечения доступности маломобильным группам населения – 259,2 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комплектование книжных фондов муниципальных библиотек – 259,2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sz w:val="28"/>
          <w:szCs w:val="28"/>
          <w:lang w:eastAsia="ar-SA"/>
        </w:rPr>
        <w:t xml:space="preserve">- организацию и проведение «ХIV Международный конкурс скрипачей имени В.Ф. Бобылева»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  <w:lang w:eastAsia="ar-SA"/>
        </w:rPr>
        <w:t xml:space="preserve"> 200 тыс. рублей и  «VIII Межрегиональный конкурс-фестиваль юных исполнителей на классической гитаре им. П.С. Агафошина» - 90 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убвенции в сумме 5 840 680,5 тыс. рублей, из них на: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реализацию основных общеобразовательных программ – 5 040 451,4 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жилыми помещениями детей-сирот и детей, оставшихся без попечения родителей – 369 719,6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льготного проезда городским наземным электрическим транспортом общего пользования  и автомобильным транспортом общего пользования городского сообщения – 176 084,1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ржание ребенка в семье опекунов, а также на вознаграждение, причитающееся приемному родителю – 68 909,3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ю основных общеобразовательных программ в негосударственных общеобразовательных учреждениях, имеющих государственную аккредитацию – 68 797,7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ацию и обеспечению отдыха  и оздоровления детей – 43 346,9 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лату компенсации родительской платы за присмотр и уход за детьми  в образовательных учреждениях – 31 494,9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осуществление деятельности по обращению с животными без владельцев – 17 045,8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ацию и осуществление деятельности по опеке и попечительству –   10 942,3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комиссий по делам несовершеннолетних и защите их прав и организации деятельности этих комиссий» – 10 809,4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административных комиссий и определению перечня должностных лиц, уполномоченных составлять протоколы об административных правонарушениях – 1 584,5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оставление списков кандидатов в присяжные заседатели федеральных судов – 1 472,8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Иные межбюджетные трансферты в сумме 185 000,8 тыс. рублей, в том числе на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ежемесячное денежное вознаграждение за классное руководство – 165 000,8 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оздание модельных муниципальных библиотек – 20 000,0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рочие безвозмездные поступления – (-459,6) тыс. рублей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I. Расходы бюджета города в 2022 году</w:t>
      </w:r>
    </w:p>
    <w:p>
      <w:pPr>
        <w:pStyle w:val="Style17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ходы бюджета города за 2022 год исполнены в сумме 18 656 812,2 тыс. рублей, что составляет 97,4 % к годовым назначениям и 125,5 % к уровню прошлого года. При этом расходы бюджета за счет собственных доходных источников освоены на 99,7 %, а за счет средств областного бюджета на 99,3 %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реализацию 17 муниципальных и трех ведомственных программ направлено с учетом софинансирования из областного бюджета 18 526 793,6 тыс. рублей или 99,3 % от общего объема расходов бюдж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а расходов бюджета города остается достаточно стабильной.      По-прежнему приоритетным является финансирование социальной сферы. На образование, культуру, спорт и социальную политику израсходовано 11 764 337,0 тыс. рублей, или 63 % от общего объема расходов бюджета город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Размер муниципального долга на 1 января 2023 года по долговым обязательствам составил 2 589 000,0 тыс. рублей или 41,2 % к объему доходов бюджета города без учета финансовой помощи из вышестоящих бюджетов                 и не превышает верхний предел муниципального долга, установленный статьей 9 решения Рязанской городской Думы от 16.12.2021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2 год и на плановый период 2023 и 2024 годов»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униципального долга сложилась следующим образом: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ы кредитных организаций - 2 000 000,0 тыс. рублей;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кредиты от бюджетов других уровней - 589 000,0 тыс. рублей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о итогам исполнения бюджета за 2022 год изменилась структура долгового портфеля. За счет привлечения бюджетного кредита </w:t>
      </w:r>
      <w:r>
        <w:rPr>
          <w:color w:val="212121"/>
          <w:spacing w:val="1"/>
          <w:sz w:val="28"/>
          <w:szCs w:val="28"/>
          <w:lang w:eastAsia="ar-SA"/>
        </w:rPr>
        <w:t xml:space="preserve">для погашения долговых обязательств города Рязани </w:t>
      </w:r>
      <w:r>
        <w:rPr>
          <w:sz w:val="28"/>
          <w:szCs w:val="28"/>
          <w:lang w:eastAsia="ar-SA"/>
        </w:rPr>
        <w:t>в виде коммерческих кредитов, подлежащих погашению в марте – декабре 2022 года</w:t>
      </w:r>
      <w:r>
        <w:rPr>
          <w:sz w:val="28"/>
          <w:szCs w:val="28"/>
        </w:rPr>
        <w:t xml:space="preserve"> в объеме 572 000,0 тыс. рублей на срок до 2027 года по ставке 0,1% доля коммерческих займов снизилась с 99,4% в 2021 году до 77,2% в 2022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дефицита бюджета города были привлечены кредитные ресурсы с открытием невозобновляемых кредитных линий в АО «Банк Финсервис» на общую сумму 400 000,0 тыс. рублей. В течение 2022 года полностью погашены кредиты, полученные от кредитных организаций в 2020 и 2021 годах, в сумме 572 000,0 тыс. рублей. 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огласно графику, частично был возвращен бюджетный кредит на покрытие дефицита бюджета, выданный Министерством финансов Рязанской области в 2020 году, в сумме 6 000,0 тыс. рублей. Из регионального бюджета были привлечены два бюджетных кредита по 5 000,0 тыс. рублей каждый для подготовки образовательных учреждений к отопительному периоду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отчетном периоде использовались действенные механизмы по </w:t>
      </w:r>
      <w:r>
        <w:rPr>
          <w:bCs/>
          <w:sz w:val="28"/>
          <w:szCs w:val="28"/>
        </w:rPr>
        <w:t xml:space="preserve">оперативному управлению долговыми обязательствами, </w:t>
      </w:r>
      <w:r>
        <w:rPr>
          <w:rFonts w:eastAsia="Calibri"/>
          <w:sz w:val="28"/>
          <w:szCs w:val="28"/>
          <w:lang w:eastAsia="en-US"/>
        </w:rPr>
        <w:t>а именно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окрытие временных кассовых разрывов, возникающих при исполнении бюджета города, были привлечены:</w:t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юджетный кредит из федерального бюджета в сумме 487 000,0 тыс. рублей;</w:t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коммерческий кредит </w:t>
      </w:r>
      <w:r>
        <w:rPr>
          <w:sz w:val="28"/>
          <w:szCs w:val="28"/>
        </w:rPr>
        <w:t xml:space="preserve">в ПАО «Прио-Внешторгбанк» </w:t>
      </w:r>
      <w:r>
        <w:rPr>
          <w:rFonts w:eastAsia="Calibri"/>
          <w:sz w:val="28"/>
          <w:szCs w:val="28"/>
          <w:lang w:eastAsia="en-US"/>
        </w:rPr>
        <w:t>с открытием</w:t>
      </w:r>
      <w:r>
        <w:rPr>
          <w:sz w:val="28"/>
          <w:szCs w:val="28"/>
        </w:rPr>
        <w:t xml:space="preserve"> возобновляемой кредитной линии на сумму 200 000,0 тыс. рублей;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вободные остатки средств на счетах учреждений на общую  сумму 335 000,0 тыс. рубле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шения о заимствованиях принимались исходя их реальных потребностей бюджета города в привлечении заемных средств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водились операции по рефинансированию долговых обязательств муниципального образования г. Рязань – коммерческие кредиты на общую сумму 572 000,0 тыс. рублей были замещены бюджетным кредитом</w:t>
      </w:r>
      <w:r>
        <w:rPr>
          <w:sz w:val="28"/>
          <w:szCs w:val="28"/>
        </w:rPr>
        <w:t xml:space="preserve"> из регионального бюджета </w:t>
      </w:r>
      <w:r>
        <w:rPr>
          <w:color w:val="212121"/>
          <w:spacing w:val="1"/>
          <w:sz w:val="28"/>
          <w:szCs w:val="28"/>
          <w:lang w:eastAsia="ar-SA"/>
        </w:rPr>
        <w:t>на замещение рыночных заимствований</w:t>
      </w:r>
      <w:r>
        <w:rPr>
          <w:sz w:val="28"/>
          <w:szCs w:val="28"/>
        </w:rPr>
        <w:t xml:space="preserve"> по ставке 0,1%;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вободный остаток денежных средств  на едином счете бюджета направлялся на досрочное погашение долговых обязательств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проведенной работы удалось снизить стоимость обслуживания долговых обязательств в отчетном году более чем на 65 млн. рублей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з</w:t>
      </w:r>
      <w:r>
        <w:rPr>
          <w:rFonts w:eastAsia="Calibri"/>
          <w:bCs/>
          <w:sz w:val="28"/>
          <w:szCs w:val="28"/>
          <w:lang w:eastAsia="en-US"/>
        </w:rPr>
        <w:t>а счет дополнительно полученных сверх предусмотренных кассовым планом налоговых и неналоговых доходов</w:t>
      </w:r>
      <w:r>
        <w:rPr>
          <w:rFonts w:eastAsia="Calibri"/>
          <w:sz w:val="28"/>
          <w:szCs w:val="28"/>
          <w:lang w:eastAsia="en-US"/>
        </w:rPr>
        <w:t xml:space="preserve"> объем кредитных ресурсов, предусмотренных к привлечению в соответствии с программой заимствований в 2022 году, был уменьшен на 159 852,0 тыс. рублей. 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ые долговые обязательства города Рязани по состоянию на 1 января 2023 года отсутствуют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муниципальных гарантий муниципального образования – город Рязань на 2022 год предоставление гарантий в отчетном периоде не предусматривалось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мотря на рост муниципального долга, в настоящее время он находится  на безопасном уровне (ниже 50%)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По итогам исполнения бюджета города за 2022 год сложился кассовый дефицит в размере 179 105,4 тыс. рублей или 2,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к доходам без учета финансовой помощи из вышестоящих бюджетов при плановом дефиците  732 669,4 тыс. рублей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1 января 2023 г. на счете бюджета города сформировались остатки в сумме 397 389,6 тыс. рублей.</w:t>
      </w:r>
    </w:p>
    <w:p>
      <w:pPr>
        <w:pStyle w:val="Normal"/>
        <w:tabs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казначейского </w:t>
      </w:r>
    </w:p>
    <w:p>
      <w:pPr>
        <w:pStyle w:val="Normal"/>
        <w:tabs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>управления                                                                                            С.Д. Финоге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851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4:30:00Z</dcterms:created>
  <dc:creator>*</dc:creator>
  <dc:description/>
  <cp:keywords/>
  <dc:language>en-US</dc:language>
  <cp:lastModifiedBy>НАБИРУХИНА</cp:lastModifiedBy>
  <cp:lastPrinted>2023-03-28T11:53:00Z</cp:lastPrinted>
  <dcterms:modified xsi:type="dcterms:W3CDTF">2023-07-11T09:44:00Z</dcterms:modified>
  <cp:revision>204</cp:revision>
  <dc:subject/>
  <dc:title>Спорт и физическая культура</dc:title>
</cp:coreProperties>
</file>