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>
          <w:szCs w:val="28"/>
        </w:rPr>
      </w:pPr>
      <w:r>
        <w:rPr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>РЕШЕНИЕ                                               проект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/>
        <w:t>2013 г                                                                        №</w:t>
      </w:r>
      <w:r>
        <w:rPr>
          <w:sz w:val="24"/>
        </w:rPr>
        <w:t xml:space="preserve"> ______</w:t>
      </w:r>
      <w:r>
        <w:rPr/>
        <w:t xml:space="preserve">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/>
      </w:r>
    </w:p>
    <w:p>
      <w:pPr>
        <w:pStyle w:val="Normal"/>
        <w:ind w:left="1134" w:hanging="1134"/>
        <w:rPr>
          <w:b/>
          <w:b/>
          <w:szCs w:val="28"/>
        </w:rPr>
      </w:pPr>
      <w:r>
        <w:rPr>
          <w:b/>
          <w:szCs w:val="28"/>
        </w:rPr>
        <w:t>О согласовании сделки муниципального</w:t>
      </w:r>
    </w:p>
    <w:p>
      <w:pPr>
        <w:pStyle w:val="Normal"/>
        <w:ind w:left="1134" w:hanging="1134"/>
        <w:rPr>
          <w:b/>
          <w:b/>
          <w:szCs w:val="28"/>
        </w:rPr>
      </w:pPr>
      <w:r>
        <w:rPr>
          <w:b/>
          <w:szCs w:val="28"/>
        </w:rPr>
        <w:t>предприятия «Муниципальный коммерческий центр</w:t>
      </w:r>
    </w:p>
    <w:p>
      <w:pPr>
        <w:pStyle w:val="Normal"/>
        <w:ind w:left="1134" w:hanging="1134"/>
        <w:rPr>
          <w:b/>
          <w:b/>
          <w:szCs w:val="28"/>
        </w:rPr>
      </w:pPr>
      <w:r>
        <w:rPr>
          <w:b/>
          <w:szCs w:val="28"/>
        </w:rPr>
        <w:t>города Рязани»</w:t>
      </w:r>
    </w:p>
    <w:p>
      <w:pPr>
        <w:pStyle w:val="Normal"/>
        <w:ind w:left="1134" w:hanging="113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ассмотрев обращение и. о. главы администрации города Рязани                           от __________ № ______, руководствуясь Гражданским кодексом Российской Федерации, Федеральным законом от 14.11.2002 № 161-ФЗ «О государственных  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Cs w:val="28"/>
        </w:rPr>
        <w:t>решила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Администрации города Рязани (Артемов В.Е.) согласовать муниципальному предприятию «Муниципальный коммерческий центр города Рязани» заключение в порядке, установленном действующим законодательством Российской Федерации, договора мены следующего недвижимого имущества:</w:t>
      </w:r>
    </w:p>
    <w:p>
      <w:pPr>
        <w:pStyle w:val="Normal"/>
        <w:ind w:firstLine="720"/>
        <w:jc w:val="both"/>
        <w:rPr/>
      </w:pPr>
      <w:r>
        <w:rPr>
          <w:szCs w:val="28"/>
        </w:rPr>
        <w:t>- нежилого помещения Н6 в многоквартирном доме, назначение: нежилое, лит. А, общая площадь 17,4 кв. м, этаж 1, адрес объекта: Рязанская область, г. Рязань, Вокзальная ул., д. 5, (реестровый номер 183 751), стоимостью 985 531 (Девятьсот восемьдесят пять тысяч пятьсот тридцать один) рубль (с учетом НДС), определенной в соответствии с отчетом № 12-13/06р,</w:t>
      </w:r>
      <w:r>
        <w:rPr>
          <w:sz w:val="24"/>
          <w:szCs w:val="24"/>
        </w:rPr>
        <w:t xml:space="preserve"> </w:t>
      </w:r>
      <w:r>
        <w:rPr>
          <w:szCs w:val="28"/>
        </w:rPr>
        <w:t>выполненным индивидуальным предпринимателем Шевченко</w:t>
      </w:r>
      <w:r>
        <w:rPr>
          <w:szCs w:val="28"/>
          <w:lang w:val="en-US"/>
        </w:rPr>
        <w:t> </w:t>
      </w:r>
      <w:r>
        <w:rPr>
          <w:szCs w:val="28"/>
        </w:rPr>
        <w:t>М.А. по состоянию на 03.12.2013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нежилого помещения Н2 в многоквартирном доме, назначение: нежилое, лит. А, общая площадь 12,7 кв. м, этаж 1, адрес объекта: Рязанская область, г. Рязань, Телевизионная ул., д. 3/1, (реестровый номер 183 752), стоимостью 416 969 (Четыреста шестнадцать тысяч девятьсот шестьдесят девять) рублей                  (с учетом НДС), определенной в соответствии с отчетом № 12-13/06р,</w:t>
      </w:r>
      <w:r>
        <w:rPr>
          <w:sz w:val="24"/>
          <w:szCs w:val="24"/>
        </w:rPr>
        <w:t xml:space="preserve"> </w:t>
      </w:r>
      <w:r>
        <w:rPr>
          <w:szCs w:val="28"/>
        </w:rPr>
        <w:t>выполненным индивидуальным предпринимателем Шевченко</w:t>
      </w:r>
      <w:r>
        <w:rPr>
          <w:szCs w:val="28"/>
          <w:lang w:val="en-US"/>
        </w:rPr>
        <w:t> </w:t>
      </w:r>
      <w:r>
        <w:rPr>
          <w:szCs w:val="28"/>
        </w:rPr>
        <w:t>М.А. по состоянию на 03.12.2013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нежилого помещения Н2 в многоквартирном доме, назначение: нежилое, общая площадь 130,9 кв. м, этаж 1, лит. А, адрес объекта: Рязанская область, г. Рязань, ул. Новоселов, д. 33, к. 2, (реестровый номер 184 193), стоимостью              5 359 352 (Пять миллионов триста пятьдесят девять тысяч триста пятьдесят два) рубля (с учетом НДС), определенной в соответствии с отчетом № 12-13/06р,</w:t>
      </w:r>
      <w:r>
        <w:rPr>
          <w:sz w:val="24"/>
          <w:szCs w:val="24"/>
        </w:rPr>
        <w:t xml:space="preserve"> </w:t>
      </w:r>
      <w:r>
        <w:rPr>
          <w:szCs w:val="28"/>
        </w:rPr>
        <w:t>выполненным индивидуальным предпринимателем Шевченко</w:t>
      </w:r>
      <w:r>
        <w:rPr>
          <w:szCs w:val="28"/>
          <w:lang w:val="en-US"/>
        </w:rPr>
        <w:t> </w:t>
      </w:r>
      <w:r>
        <w:rPr>
          <w:szCs w:val="28"/>
        </w:rPr>
        <w:t>М.А. по состоянию на 03.12.2013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нежилого помещения Н1 в многоквартирном доме, лит. А, назначение: нежилое, общая площадь 42,7 кв. м, этаж подвал № 0, адрес объекта: Рязанская область, г. Рязань, Октябрьский городок, д. 44, (реестровый номер 241 582), стоимостью 904 353 (Девятьсот четыре тысячи триста пятьдесят три) рубля                   (с учетом НДС), определенной в соответствии с отчетом № 12-13/06р, выполненным индивидуальным предпринимателем Шевченко</w:t>
      </w:r>
      <w:r>
        <w:rPr>
          <w:szCs w:val="28"/>
          <w:lang w:val="en-US"/>
        </w:rPr>
        <w:t> </w:t>
      </w:r>
      <w:r>
        <w:rPr>
          <w:szCs w:val="28"/>
        </w:rPr>
        <w:t>М.А. по состоянию на 03.12.2013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нежилого помещения Н1 в многоквартирном доме, назначение: нежилое, лит. А, общая площадь 42 кв. м, этаж 1, адрес объекта: Рязанская область,                      г. Рязань, Предзаводская ул., д. 10, (реестровый номер 184 200), стоимостью    1 365 584 (Один миллион триста шестьдесят пять тысяч пятьсот восемьдесят четыре) рубля (с учетом НДС), определенной в соответствии с отчетом                   № 12-13/06р,</w:t>
      </w:r>
      <w:r>
        <w:rPr>
          <w:sz w:val="24"/>
          <w:szCs w:val="24"/>
        </w:rPr>
        <w:t xml:space="preserve"> </w:t>
      </w:r>
      <w:r>
        <w:rPr>
          <w:szCs w:val="28"/>
        </w:rPr>
        <w:t>выполненным индивидуальным предпринимателем Шевченко</w:t>
      </w:r>
      <w:r>
        <w:rPr>
          <w:szCs w:val="28"/>
          <w:lang w:val="en-US"/>
        </w:rPr>
        <w:t> </w:t>
      </w:r>
      <w:r>
        <w:rPr>
          <w:szCs w:val="28"/>
        </w:rPr>
        <w:t>М.А. по состоянию на 03.12.2013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нежилого помещения Н3 в многоквартирном доме, назначение: нежилое, лит. А1, общая площадь 24,4 кв. м, этаж 1, адрес объекта: Рязанская область, г. Рязань, ул. Старореченская, д. 56, (реестровый номер 184 131), стоимостью 816 008 (Восемьсот шестнадцать тысяч восемь) рублей (с учетом НДС), определенной в соответствии с отчетом № 12-13/06р,</w:t>
      </w:r>
      <w:r>
        <w:rPr>
          <w:sz w:val="24"/>
          <w:szCs w:val="24"/>
        </w:rPr>
        <w:t xml:space="preserve"> </w:t>
      </w:r>
      <w:r>
        <w:rPr>
          <w:szCs w:val="28"/>
        </w:rPr>
        <w:t>выполненным индивидуальным предпринимателем Шевченко</w:t>
      </w:r>
      <w:r>
        <w:rPr>
          <w:szCs w:val="28"/>
          <w:lang w:val="en-US"/>
        </w:rPr>
        <w:t> </w:t>
      </w:r>
      <w:r>
        <w:rPr>
          <w:szCs w:val="28"/>
        </w:rPr>
        <w:t xml:space="preserve">М.А. по состоянию на 03.12.2013; </w:t>
      </w:r>
    </w:p>
    <w:p>
      <w:pPr>
        <w:pStyle w:val="Normal"/>
        <w:ind w:firstLine="720"/>
        <w:jc w:val="both"/>
        <w:rPr/>
      </w:pPr>
      <w:r>
        <w:rPr>
          <w:szCs w:val="28"/>
        </w:rPr>
        <w:t>- нежилого помещения Н4 в многоквартирном доме, назначение: нежилое, общая площадь 74,6 кв. м, этаж 1, лит. А, адрес объекта: Рязанская область, г. Рязань, ул. Есенина, д. 53/13, (реестровый номер 184 130), стоимостью 4 661 256 (Четыре миллиона шестьсот шестьдесят одна тысяча двести пятьдесят шесть) рублей (с учетом НДС), определенной в соответствии с отчетом                     № 12-13/06р,</w:t>
      </w:r>
      <w:r>
        <w:rPr>
          <w:sz w:val="24"/>
          <w:szCs w:val="24"/>
        </w:rPr>
        <w:t xml:space="preserve"> </w:t>
      </w:r>
      <w:r>
        <w:rPr>
          <w:szCs w:val="28"/>
        </w:rPr>
        <w:t>выполненным индивидуальным предпринимателем Шевченко</w:t>
      </w:r>
      <w:r>
        <w:rPr>
          <w:szCs w:val="28"/>
          <w:lang w:val="en-US"/>
        </w:rPr>
        <w:t> </w:t>
      </w:r>
      <w:r>
        <w:rPr>
          <w:szCs w:val="28"/>
        </w:rPr>
        <w:t xml:space="preserve">М.А. по состоянию на 03.12.2013; </w:t>
      </w:r>
    </w:p>
    <w:p>
      <w:pPr>
        <w:pStyle w:val="Normal"/>
        <w:ind w:firstLine="720"/>
        <w:jc w:val="both"/>
        <w:rPr/>
      </w:pPr>
      <w:r>
        <w:rPr>
          <w:szCs w:val="28"/>
        </w:rPr>
        <w:t>- нежилого помещения Н2, лит. А1, назначение - нежилое, общая площадь 97,3 кв. м, адрес объекта: Рязанская область, г. Рязань, ул. Культуры, д. 8а, (реестровый номер 79 128), стоимостью 2 669 653 (Два миллиона шестьсот шестьдесят девять тысяч шестьсот пятьдесят три) рубля (с учетом НДС), определенной в соответствии с отчетом № 12-13/06р,</w:t>
      </w:r>
      <w:r>
        <w:rPr>
          <w:sz w:val="24"/>
          <w:szCs w:val="24"/>
        </w:rPr>
        <w:t xml:space="preserve"> </w:t>
      </w:r>
      <w:r>
        <w:rPr>
          <w:szCs w:val="28"/>
        </w:rPr>
        <w:t>выполненным индивидуальным предпринимателем Шевченко</w:t>
      </w:r>
      <w:r>
        <w:rPr>
          <w:szCs w:val="28"/>
          <w:lang w:val="en-US"/>
        </w:rPr>
        <w:t> </w:t>
      </w:r>
      <w:r>
        <w:rPr>
          <w:szCs w:val="28"/>
        </w:rPr>
        <w:t>М.А. по состоянию на 03.12.2013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нежилого помещения Н1 в многоквартирном доме, назначение: нежилое, общая площадь 435,6 кв. м, этаж 1, лит. А, адрес объекта: Рязанская область, г. Рязань, ул. Энгельса, д. 12/8, (реестровый номер 181 325), стоимостью 11 070 890 (Одиннадцать миллионов семьдесят тысяч восемьсот девяносто рублей) рублей (с учетом НДС), определенной в соответствии с отчетом                 № 12-13/06р, выполненным индивидуальным предпринимателем Шевченко</w:t>
      </w:r>
      <w:r>
        <w:rPr>
          <w:szCs w:val="28"/>
          <w:lang w:val="en-US"/>
        </w:rPr>
        <w:t> </w:t>
      </w:r>
      <w:r>
        <w:rPr>
          <w:szCs w:val="28"/>
        </w:rPr>
        <w:t>М.А. по состоянию на 03.12.2013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нежилого помещения Н1 в многоквартирном доме, назначение: нежилое, общая площадь 75,5 кв. м, этаж 1, лит. А, адрес объекта: Рязанская область, г. Рязань, ул. Бирюзова, д. 6, (реестровый номер 180 324), стоимостью 3 165 554 (Три миллиона сто шестьдесят пять тысяч пятьсот пятьдесят четыре) рубля                  (с учетом НДС), определенной в соответствии с отчетом № 12-13/06р,</w:t>
      </w:r>
      <w:r>
        <w:rPr>
          <w:sz w:val="24"/>
          <w:szCs w:val="24"/>
        </w:rPr>
        <w:t xml:space="preserve"> </w:t>
      </w:r>
      <w:r>
        <w:rPr>
          <w:szCs w:val="28"/>
        </w:rPr>
        <w:t>выполненным индивидуальным предпринимателем Шевченко</w:t>
      </w:r>
      <w:r>
        <w:rPr>
          <w:szCs w:val="28"/>
          <w:lang w:val="en-US"/>
        </w:rPr>
        <w:t> </w:t>
      </w:r>
      <w:r>
        <w:rPr>
          <w:szCs w:val="28"/>
        </w:rPr>
        <w:t>М.А. по состоянию на 03.12.2013;</w:t>
      </w:r>
    </w:p>
    <w:p>
      <w:pPr>
        <w:pStyle w:val="Normal"/>
        <w:ind w:firstLine="720"/>
        <w:jc w:val="both"/>
        <w:rPr/>
      </w:pPr>
      <w:r>
        <w:rPr>
          <w:szCs w:val="28"/>
        </w:rPr>
        <w:t>- нежилого помещения Н2 в многоквартирном доме, назначение: нежилое, общая площадь 70,2 кв. м, этаж 1, лит. А, адрес объекта: Рязанская область, г. Рязань, Московское шоссе, д. 55, (реестровый номер 180 325), стоимостью   2 544 984 (Два миллиона пятьсот сорок четыре тысячи девятьсот восемьдесят четыре) рубля (с учетом НДС), определенной в соответствии с отчетом                  № 12-13/06р,</w:t>
      </w:r>
      <w:r>
        <w:rPr>
          <w:sz w:val="24"/>
          <w:szCs w:val="24"/>
        </w:rPr>
        <w:t xml:space="preserve"> </w:t>
      </w:r>
      <w:r>
        <w:rPr>
          <w:szCs w:val="28"/>
        </w:rPr>
        <w:t>выполненным индивидуальным предпринимателем Шевченко</w:t>
      </w:r>
      <w:r>
        <w:rPr>
          <w:szCs w:val="28"/>
          <w:lang w:val="en-US"/>
        </w:rPr>
        <w:t> </w:t>
      </w:r>
      <w:r>
        <w:rPr>
          <w:szCs w:val="28"/>
        </w:rPr>
        <w:t xml:space="preserve">М.А. по состоянию на 03.12.2013, на следующее недвижимое имущество, принадлежащее на праве собственности открытому акционерному обществу «Ростелеком»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 здание, лит. А, общей площадью 856,5 кв. м, расположенное по адресу:               г. Рязань, ул. Горького, 20, стоимостью 33 905 211 (Тридцать три миллиона девятьсот пять тысяч двести одиннадцать) рублей (с учетом НДС), определенной в соответствии с отчетом об оценке № 1233 от 22.05.2012, выполненным ЗАО «Рязанский региональный центр оценки» по состоянию на 17.05.2012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 здание, лит. Б, общей площадью 62,7 кв. м, расположенное по адресу: г. Рязань, ул. Горького, 20, стоимостью 70 622 (Семьдесят тысяч шестьсот двадцать два) рубля (с учетом НДС), определенной в соответствии с отчетом № 1233 от 22.05.2012, выполненным ЗАО «Рязанский региональный центр оценки» по состоянию на 17.05.2012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 Контроль за исполнением настоящего решения возложить на комитет по бюджету и налогам Рязанской городской Думы (Трушина Г.В.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szCs w:val="28"/>
        </w:rPr>
        <w:t>председатель Рязанской городской Думы                                             А.А. Каша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60"/>
      <w:w w:val="100"/>
      <w:position w:val="0"/>
      <w:sz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1134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ерх"/>
    <w:basedOn w:val="Normal"/>
    <w:qFormat/>
    <w:pPr>
      <w:suppressAutoHyphens w:val="false"/>
      <w:ind w:right="4253" w:hanging="0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240"/>
      <w:jc w:val="right"/>
    </w:pPr>
    <w:rPr>
      <w:sz w:val="27"/>
      <w:szCs w:val="27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643"/>
      <w:jc w:val="center"/>
    </w:pPr>
    <w:rPr>
      <w:b/>
      <w:bCs/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45:00Z</dcterms:created>
  <dc:creator>AlexP</dc:creator>
  <dc:description/>
  <cp:keywords/>
  <dc:language>en-US</dc:language>
  <cp:lastModifiedBy>***</cp:lastModifiedBy>
  <cp:lastPrinted>2013-12-12T11:57:00Z</cp:lastPrinted>
  <dcterms:modified xsi:type="dcterms:W3CDTF">2013-12-17T11:48:00Z</dcterms:modified>
  <cp:revision>3</cp:revision>
  <dc:subject/>
  <dc:title>ПРИЛОЖЕНИЕ №3</dc:title>
</cp:coreProperties>
</file>