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rFonts w:eastAsia="Lucida Sans Unicode" w:cs="Arial"/>
          <w:b/>
          <w:color w:val="000000"/>
          <w:sz w:val="28"/>
          <w:szCs w:val="28"/>
        </w:rPr>
        <w:t>О внесении изменений и дополнений в решение  Рязанской городской Думы от 26.01.2012 № 21-</w:t>
      </w:r>
      <w:r>
        <w:rPr>
          <w:rFonts w:eastAsia="Lucida Sans Unicode" w:cs="Arial"/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» «Об утверждении перечня земельных участков для предоставления многодетным семьям»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 ____________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ст. 28 Земельного кодекса РФ, </w:t>
      </w:r>
      <w:bookmarkStart w:id="0" w:name="OLE_LINK2"/>
      <w:bookmarkStart w:id="1" w:name="OLE_LINK1"/>
      <w:r>
        <w:rPr>
          <w:sz w:val="28"/>
          <w:szCs w:val="28"/>
        </w:rPr>
        <w:t>Законом Рязанской области от 30.11.2011 № 109-ОЗ «О бесплатном предоставлении в собственность граждан земельных участков на территории  Рязанской области»</w:t>
      </w:r>
      <w:bookmarkEnd w:id="0"/>
      <w:bookmarkEnd w:id="1"/>
      <w:r>
        <w:rPr>
          <w:sz w:val="28"/>
          <w:szCs w:val="28"/>
        </w:rPr>
        <w:t xml:space="preserve">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50" w:leader="underscor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Рязанской городской Думы от 26.01.2012 № 2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утверждении перечня земельных участков для предоставления многодетным семьям» (далее - решение) следующие изменения и дополнения:</w:t>
      </w:r>
    </w:p>
    <w:p>
      <w:pPr>
        <w:pStyle w:val="41"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1) д</w:t>
      </w:r>
      <w:r>
        <w:rPr>
          <w:rFonts w:eastAsia="Arial Unicode MS"/>
          <w:sz w:val="28"/>
          <w:szCs w:val="28"/>
        </w:rPr>
        <w:t>ополнить перечень земельных участков, предназначенных для предоставления многодетным семьям, (приложение № 1 к решению) пунктами 40-156, согласно приложению № 1 к настоящему решению;</w:t>
      </w:r>
    </w:p>
    <w:p>
      <w:pPr>
        <w:pStyle w:val="41"/>
        <w:shd w:fill="auto" w:val="clear"/>
        <w:spacing w:lineRule="atLeast" w:line="200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в приложении № 2 к решению графическое описание земельных участков, предназначенных для предоставления многодетным семьям в пос. Храпово -          пос. Божатково,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sectPr>
          <w:type w:val="nextPage"/>
          <w:pgSz w:w="11906" w:h="16838"/>
          <w:pgMar w:left="102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       </w:t>
      </w:r>
      <w:r>
        <w:rPr/>
        <w:tab/>
        <w:t xml:space="preserve">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  Приложение №1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язанской городской Думы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_________№___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ых для предоставления многодетным семьям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0. Земельный участок  № 19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1. Земельный участок  № 20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2. Земельный участок  № 21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3. Земельный участок  № 22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4. Земельный участок  № 23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5. Земельный участок  № 24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6. Земельный участок  № 25, ориентировочной площадью 9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7. Земельный участок  № 26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8. Земельный участок  № 27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9. Земельный участок  № 28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0. Земельный участок  № 29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1. Земельный участок  № 30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2. Земельный участок  № 31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3. Земельный участок  № 32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4. Земельный участок  № 33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5. Земельный участок  № 34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6. Земельный участок  № 35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7. Земельный участок  № 36, ориентировочной площадью 500 кв.м., расположенный по адресу: г. Рязань, пос. Храпово - пос. Божатково.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8. Земельный участок  № 37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9. Земельный участок  № 38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0. Земельный участок   № 39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1. Земельный участок  № 40, ориентировочной 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2. Земельный участок  № 41, 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3. Земельный участок  № 42, 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4. Земельный участок  № 43, ориентировочной 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5. Земельный  участок  № 44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6. Земельный участок  № 45, ориентировочной 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7. Земельный  участок  № 46, ориентировочной  площадью 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8. Земельный участок  № 47,  ориентировочной  площадью 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9. Земельный  участок  № 48, ориентировочной  площадью 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0. Земельный  участок  № 49, ориентировочной  площадью 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1. Земельный  участок  № 50,  ориентировочной 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2. Земельный  участок  № 51, ориентировочной  площадью 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3. Земельный  участок  № 52, ориентировочной 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4. Земельный  участок  № 53, ориентировочной 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5. Земельный  участок  № 54, ориентировочной  площадью 500 кв.м., расположенный по адресу: г. Рязань, пос. Храпово - пос. Божатково.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6. Земельный участок  № 55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7. Земельный участок  № 56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8. Земельный участок  № 57, ориентировочной площадью 8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9. Земельный участок  № 58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0. Земельный участок  № 59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1. Земельный участок  № 60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2. Земельный участок  № 61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3. Земельный участок  № 62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4. Земельный участок  № 63, ориентировочной площадью 7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5. Земельный участок  № 64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6. Земельный участок  № 65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7. Земельный участок  № 66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8. Земельный участок  № 67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9. Земельный участок  № 68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0. Земельный участок  № 69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1. Земельный участок  № 70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2. Земельный участок  № 71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3. Земельный участок  № 72, ориентировочной площадью 500 кв.м., расположенный по адресу: г. Рязань, пос. Храпово - пос. Божатково.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4. Земельный участок  № 73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5. Земельный участок  № 74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6. Земельный участок  № 75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7. Земельный участок  № 76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8. Земельный участок  № 77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9. Земельный участок  № 78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0. Земельный участок  № 79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1. Земельный участок  № 80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2. Земельный участок  № 81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3. Земельный участок  № 82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4. Земельный участок  № 83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5. Земельный участок  № 84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6. Земельный участок  № 85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7. Земельный участок  № 86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8. Земельный участок  № 87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9. Земельный участок  № 88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0. Земельный участок  № 89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1. Земельный участок  № 90, ориентировочной площадью 500 кв.м., расположенный по адресу: г. Рязань, пос. Храпово - пос. Божатково.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2. Земельный участок  № 91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3. Земельный участок  № 92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4. Земельный участок  № 93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5. Земельный участок  № 94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6. Земельный участок  № 95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7. Земельный участок  № 96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8. Земельный участок  № 97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9. Земельный участок  № 98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0. Земельный участок  № 99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1. Земельный участок  № 100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2. Земельный участок  № 101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3. Земельный участок  № 102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4. Земельный участок  № 103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5. Земельный участок  № 104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6. Земельный участок  № 105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7. Земельный участок  № 106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8. Земельный участок  № 107, ориентировочной площадью 10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9. Земельный участок  № 108, ориентировочной площадью 500 кв.м., расположенный по адресу: г. Рязань, пос. Храпово - пос. Божатково.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0. Земельный участок  № 109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1. Земельный участок  № 110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2. Земельный участок  № 111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3. Земельный участок  № 112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4. Земельный участок  № 113, ориентировочной площадью 5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5. Земельный участок  № 114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6. Земельный участок  № 115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7. Земельный участок  № 116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8. Земельный участок  № 117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9. Земельный участок  № 118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0. Земельный участок  № 119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1. Земельный участок  № 120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2. Земельный участок  № 121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3. Земельный участок  № 122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4. Земельный участок  № 123, ориентировочной площадью 400 кв.м., расположенный по адресу: г. Рязань, пос. Храпово - пос. Божатково;</w:t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5. Земельный участок  № 124, ориентировочной площадью 500 кв.м., расположенный по адресу: г. Рязань, пос. Храпово - пос. Божатково;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46. Земельный участок  № 125, ориентировочной площадью 500 кв.м., расположенный по адресу: г. Рязань, пос. Храпово - пос. Божатков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47. Земельный участок  № 126, ориентировочной площадью 500 кв.м., расположенный по адресу: г. Рязань, пос. Храпово - пос. Божатково;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48. Земельный участок  № 127, ориентировочной площадью 500 кв.м., расположенный по адресу: г. Рязань, пос. Храпово - пос. Божатково;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49. Земельный участок  № 128, ориентировочной площадью 500 кв.м., расположенный по адресу: г. Рязань, пос. Храпово - пос. Божатково;</w:t>
        <w:tab/>
        <w:t xml:space="preserve">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50. Земельный участок  № 129, ориентировочной площадью 400 кв.м., расположенный по адресу: г. Рязань, пос. Храпово - пос. Божатково;                       </w:t>
        <w:tab/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51. Земельный участок  № 130, ориентировочной площадью 400 кв.м., расположенный по адресу: г. Рязань, пос. Храпово - пос. Божатково;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52. Земельный участок  № 131, ориентировочной площадью 400 кв.м., расположенный по адресу: г. Рязань, пос. Храпово - пос. Божатково;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53. Земельный участок  № 132, ориентировочной площадью 400 кв.м., расположенный по адресу: г. Рязань, пос. Храпово - пос. Божатково;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54. Земельный участок  № 133, ориентировочной площадью 400 кв.м., расположенный по адресу: г. Рязань, пос. Храпово - пос. Божатково;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55. Земельный участок  № 134, ориентировочной площадью 400 кв.м., расположенный по адресу: г. Рязань, пос. Храпово - пос. Божатково;</w:t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56. Земельный участок  № 135, ориентировочной площадью 900 кв.м., расположенный по адресу: г. Рязань, пос. Храпово - пос. Божатково.</w:t>
        <w:tab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06:00Z</dcterms:created>
  <dc:creator>Шлегель В.П.</dc:creator>
  <dc:description/>
  <cp:keywords/>
  <dc:language>en-US</dc:language>
  <cp:lastModifiedBy>VladimirL</cp:lastModifiedBy>
  <cp:lastPrinted>2012-04-10T12:24:00Z</cp:lastPrinted>
  <dcterms:modified xsi:type="dcterms:W3CDTF">2012-04-18T09:28:00Z</dcterms:modified>
  <cp:revision>2</cp:revision>
  <dc:subject/>
  <dc:title> </dc:title>
</cp:coreProperties>
</file>