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1 год и на плановый период 2022 и 2023 годов, утвержденный решением Рязанской городской  Думы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</w:t>
      </w:r>
    </w:p>
    <w:p>
      <w:pPr>
        <w:pStyle w:val="Normal"/>
        <w:jc w:val="both"/>
        <w:rPr/>
      </w:pPr>
      <w:r>
        <w:rPr>
          <w:sz w:val="28"/>
          <w:szCs w:val="28"/>
        </w:rPr>
        <w:t>на 2 313 055,3 тыс. рублей, в том числе 2 311 918,3 тыс. рублей - дополнительные поступления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 и 1 137,0 тыс. рублей  - безвозмездные поступления в  бюджет города в виде  добровольных пожертвований граждан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ализацию проекта местных инициатив. Одновременно расходы и размер дефицита бюджета города Рязани на 2021 год увеличиваются на 69 595,3 тыс. рублей за счет </w:t>
      </w:r>
      <w:r>
        <w:rPr>
          <w:bCs/>
          <w:sz w:val="28"/>
          <w:szCs w:val="28"/>
        </w:rPr>
        <w:t>остатков денежных средств на счете бюджета по состоянию на 01.01.202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1 год и на плановый период 2022 и 2023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1-05-05T09:10:00Z</dcterms:modified>
  <cp:revision>244</cp:revision>
  <dc:subject/>
  <dc:title>Финансово-экономическое обоснование</dc:title>
</cp:coreProperties>
</file>