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53415" cy="1149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thinThickSmallGap" w:sz="2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ДМИНИСТРАЦИЯ ГОРОДА РЯЗАНИ</w:t>
            </w:r>
          </w:p>
        </w:tc>
      </w:tr>
    </w:tbl>
    <w:p>
      <w:pPr>
        <w:pStyle w:val="Heading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 декабря 2011 г.</w:t>
        <w:tab/>
        <w:tab/>
        <w:tab/>
        <w:tab/>
        <w:tab/>
        <w:tab/>
        <w:tab/>
        <w:tab/>
        <w:tab/>
        <w:tab/>
        <w:tab/>
        <w:t>№5414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долгосрочную целевую программу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Молодежь Рязани (2012 - 2015 годы)», утвержденную постановлением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 города Рязани от 05.08.2011 № 3478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92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4"/>
          <w:szCs w:val="24"/>
        </w:rPr>
        <w:t xml:space="preserve">В соответствии с постановлением администрации города Рязани от 13.07.2009 № 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руководствуясь статьями 39, 41 Устава муниципального образования -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 :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Внести в долгосрочную целевую программу «Молодежь Рязани (2012 - 2015 годы)», утвержденную постановлением администрации города Рязани от 05.08.2011 № 3478 «Об утверждении долгосрочной целевой программы «Молодежь Рязани (2012 – 2015 годы)», следующие изменения: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4"/>
          <w:szCs w:val="24"/>
        </w:rPr>
        <w:t>1.1. Строку «Исполнители Программы» Паспорта долгосрочной целевой программы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2. Строку «Объемы и источники финансирования с разбивкой по этапам реализации» Паспорта долгосрочной целевой программы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4"/>
          <w:szCs w:val="24"/>
        </w:rPr>
        <w:t>1.3. Строку «Планируемые результаты реализации Программы» Паспорта долгосрочной целевой программы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spacing w:lineRule="auto" w:line="360"/>
        <w:ind w:firstLine="900"/>
        <w:jc w:val="both"/>
        <w:rPr/>
      </w:pPr>
      <w:r>
        <w:rPr>
          <w:sz w:val="24"/>
          <w:szCs w:val="24"/>
        </w:rPr>
        <w:t>1.4. Раздел 4 «Планируемые результаты реализации Программы» изложить в новой редакции согласно приложению № 4 к настоящему постановлению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5. Раздел 5 «Перечень мероприятий Программы» изложить в новой редакции согласно приложению № 5 к настоящему постановлению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6. Раздел 6 «Ресурсное обеспечение Программы» изложить в новой редакции согласно приложению № 6 к настоящему постановлению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7. В абзаце 3 раздела 7 «Организационная схема управления и контроля за реализацией Программы» слова «управление здравоохранения (на основе соглашения)» исключить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3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firstLine="902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Контроль за исполнением настоящего постановления возложить на заместителя главы администрации Т.Е. Пыжонкову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auto" w:line="360"/>
        <w:ind w:firstLine="9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-2"/>
          <w:sz w:val="24"/>
          <w:szCs w:val="24"/>
          <w:lang w:val="en-US" w:eastAsia="en-US"/>
        </w:rPr>
      </w:pPr>
      <w:r>
        <w:rPr>
          <w:spacing w:val="-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69415</wp:posOffset>
            </wp:positionH>
            <wp:positionV relativeFrom="paragraph">
              <wp:posOffset>8255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jc w:val="both"/>
        <w:rPr/>
      </w:pPr>
      <w:r>
        <w:rPr>
          <w:spacing w:val="-2"/>
          <w:sz w:val="24"/>
          <w:szCs w:val="24"/>
        </w:rPr>
        <w:t xml:space="preserve">Глава администрации                                                        </w:t>
      </w:r>
      <w:r>
        <w:rPr>
          <w:spacing w:val="-4"/>
          <w:sz w:val="24"/>
          <w:szCs w:val="24"/>
        </w:rPr>
        <w:t>В.           Е.Артем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eastAsia="Arial" w:cs="Arial"/>
      <w:b/>
      <w:bCs/>
      <w:color w:val="000080"/>
      <w:sz w:val="24"/>
      <w:szCs w:val="24"/>
      <w:lang w:bidi="ru-RU"/>
    </w:rPr>
  </w:style>
  <w:style w:type="paragraph" w:styleId="Style16">
    <w:name w:val=" Знак"/>
    <w:basedOn w:val="Normal"/>
    <w:qFormat/>
    <w:pPr>
      <w:pageBreakBefore/>
      <w:spacing w:lineRule="auto" w:line="360" w:before="0" w:after="160"/>
    </w:pPr>
    <w:rPr>
      <w:rFonts w:ascii="Arial" w:hAnsi="Arial" w:cs="Arial"/>
      <w:sz w:val="28"/>
      <w:szCs w:val="28"/>
      <w:lang w:val="en-US"/>
    </w:rPr>
  </w:style>
  <w:style w:type="paragraph" w:styleId="1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8:00Z</dcterms:created>
  <dc:creator>Жошкина</dc:creator>
  <dc:description/>
  <cp:keywords/>
  <dc:language>en-US</dc:language>
  <cp:lastModifiedBy>VladimirL</cp:lastModifiedBy>
  <cp:lastPrinted>2011-11-29T17:05:00Z</cp:lastPrinted>
  <dcterms:modified xsi:type="dcterms:W3CDTF">2012-01-17T08:17:00Z</dcterms:modified>
  <cp:revision>15</cp:revision>
  <dc:subject/>
  <dc:title> </dc:title>
</cp:coreProperties>
</file>