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Утвержда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заместитель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_______________ В.С. Бурмистр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«ФОРМИРОВАНИЕ СОВРЕМЕННОЙ ГОРОДСКОЙ СРЕДЫ ГОРОДА  РЯЗАНИ» НА 2018 – 2022 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ЗА 2019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6270"/>
      </w:tblGrid>
      <w:tr>
        <w:trPr/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9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а экономики и муниципальных програм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умнова Елена Петровн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5-28-3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naigumn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И.о. начальника  упр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                                                               А.В. Муковн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ГОДОВОЙ ОТЧЕТ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«ФОРМИРОВАНИЕ СОВРЕМЕННОЙ ГОРОДСКОЙ СРЕДЫ ГОРОДА  РЯЗАНИ» НА 2018 – 2022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 2019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1. Сведения о значениях целевых показателей (индикаторов), достигнутых и недостигнутых за отчетн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Реализация мероприятий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 на 2018 - 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повлияла на достижение основной цели программы —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Анализ целевых показателей (индикаторов) муниципальной программы, представленный в приложение 1 к отчету показал, что целевой  показатель №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Доля благоустроенных дворовых территорий города Рязани от общего количества дворовых территорий города Рязани»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достиг запланированных значений и составил 39,3 % (выполнено комплексное благоустройство 17 дворовых территорий);    показатель № 2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города Рязани от общего количества общественных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достиг запланированных значений и составил 45,9 % (благоустроено 10 общественных территорий)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еализация муниципальной программы позволила достичь решения следующих задач: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дворовых территорий в городе Рязани и повышение уровня благоустройства общественных территорий города Рязани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2. Ресурсное обеспечение муниципальной программы и перечень основных мероприятий, выполненных и невыполненных в установленные сроки (с указанием причин невыполнения) (Приложение № 1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Первоначальный плановый объем финансирования мероприятий муниципальной программы </w:t>
      </w:r>
      <w:r>
        <w:rPr>
          <w:color w:val="000000"/>
          <w:sz w:val="28"/>
          <w:szCs w:val="34"/>
        </w:rPr>
        <w:t>«</w:t>
      </w:r>
      <w:r>
        <w:rPr>
          <w:sz w:val="28"/>
          <w:szCs w:val="28"/>
        </w:rPr>
        <w:t>Формирование современной городской среды города Рязани» на 2018 - 2022 годы на 01.01.2019 года составлял 371 892,0 тыс. руб., в том числе:</w:t>
      </w:r>
    </w:p>
    <w:p>
      <w:pPr>
        <w:pStyle w:val="ConsPlusNormal"/>
        <w:ind w:firstLine="720"/>
        <w:rPr>
          <w:sz w:val="28"/>
          <w:szCs w:val="28"/>
        </w:rPr>
      </w:pPr>
      <w:r>
        <w:rPr>
          <w:sz w:val="28"/>
          <w:szCs w:val="28"/>
        </w:rPr>
        <w:t>- 17 592,0  тыс. рублей за счет средств бюджета города Рязани,</w:t>
      </w:r>
      <w:r>
        <w:rPr/>
        <w:t xml:space="preserve">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На 31.12.2019 плановый объем финансирования программы составил                  378 646,9 тыс. руб.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322 505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34"/>
        </w:rPr>
        <w:t>. руб. средства федерального бюджета и областного бюджет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6 141,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средства бюджета города Рязани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устройство дворовых территорий было выделено 119 998,1 тыс. руб., на благоустройство общественных территорий города Рязани  258 648,8 тыс. руб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ъема финансирования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на 2018 - 2022 годы в 2019 году связано с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выделением субсидий из областного бюджета на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, в местах проведения мероприятий, связанных с празднованием Нового 2020 года.</w:t>
      </w:r>
    </w:p>
    <w:p>
      <w:pPr>
        <w:pStyle w:val="ConsPlusNormal"/>
        <w:ind w:firstLine="540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Фактическое исполнение муниципальной программы в 2019 году составило </w:t>
      </w:r>
      <w:r>
        <w:rPr>
          <w:sz w:val="28"/>
          <w:szCs w:val="28"/>
        </w:rPr>
        <w:t>373 996,8</w:t>
      </w:r>
      <w:r>
        <w:rPr/>
        <w:t xml:space="preserve">  </w:t>
      </w:r>
      <w:r>
        <w:rPr>
          <w:rStyle w:val="FontStyle19"/>
          <w:color w:val="000000"/>
          <w:sz w:val="28"/>
          <w:szCs w:val="28"/>
        </w:rPr>
        <w:t>тыс. руб., (99 % годового план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Фактическое исполнение муниципальной программы меньше планового объема финансирования на 4 650,1 тыс. руб., данная экономия возникла в связи с проведением закупочных процедур и расторжением муниципальных контрактов по мероприятиям </w:t>
      </w:r>
      <w:r>
        <w:rPr>
          <w:rFonts w:cs="Times New Roman" w:ascii="Times New Roman" w:hAnsi="Times New Roman"/>
          <w:sz w:val="28"/>
          <w:szCs w:val="28"/>
        </w:rPr>
        <w:t>«Благоустройство общественных территорий города Рязани»  и «Реализация проектов местных инициатив», а также по мероприятию «Разработка проектно-сметной документации и осуществление строительного контроля»</w:t>
      </w:r>
      <w:r>
        <w:rPr>
          <w:rStyle w:val="FontStyle19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</w:rPr>
        <w:t>«Благоустройство общественных территорий города Рязани»</w:t>
      </w:r>
      <w:r>
        <w:rPr>
          <w:rStyle w:val="FontStyle19"/>
          <w:color w:val="000000"/>
          <w:sz w:val="28"/>
          <w:szCs w:val="28"/>
        </w:rPr>
        <w:t xml:space="preserve"> экономия составила 1 665,5 тыс. руб. в результате расторжения контрактов и сложившейся экономии в ходе проведения закупочных процедур по благоустройству Новопавловской рощи, благоустройству Верхнего городского парка,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у сквера ЖКХ на ул. Станкозаводск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арка Морской славы</w:t>
      </w:r>
      <w:r>
        <w:rPr>
          <w:rStyle w:val="FontStyle19"/>
          <w:color w:val="000000"/>
          <w:sz w:val="28"/>
          <w:szCs w:val="28"/>
        </w:rPr>
        <w:t>, а также по мероприятию «Разработка проектов для благоустройства парков, скверов, бульваров и других общественных территорий города Рязани»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</w:rPr>
        <w:t xml:space="preserve">«Реализация проектов местных инициатив» </w:t>
      </w:r>
      <w:r>
        <w:rPr>
          <w:rStyle w:val="FontStyle19"/>
          <w:color w:val="000000"/>
          <w:sz w:val="28"/>
          <w:szCs w:val="28"/>
        </w:rPr>
        <w:t>экономия составила 2956,5 тыс.руб. Данная экономия возникла в связи с проведением закупочных процедур и расторжением муниципальных контрактов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«Разработка проектно-сметной документации и осуществление строительного контроля» </w:t>
      </w:r>
      <w:r>
        <w:rPr>
          <w:rStyle w:val="FontStyle19"/>
          <w:color w:val="000000"/>
          <w:sz w:val="28"/>
          <w:szCs w:val="28"/>
        </w:rPr>
        <w:t>экономия составила 28,1 тыс. руб. в результате невостребованной субсидии управляющей компанией на оплату сметной документации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С 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2019 году был выполнен  ряд  мероприятий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основного  мероприятия «Благоустройство дворовых территорий города и проездов к ним» выполнено комплексное благоустройство 17 дворовых территорий. Произведен ремонт асфальтобетонного покрытия на проезжей части дворовой территории и ремонт (устройство) тротуаров, установка спортивных и детских площадок, озеленение, установка малых архитектурных форм и устройство парковочных мест. 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объем финансирования составлял  115 101,4  тыс. рублей, в том числе 109 346,3 тыс. руб. из федерального и областного бюджетов и 5755,1 тыс. руб. из бюджета города Рязани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бюджета города были выделены средства на разработку проектно-сметной документации и осуществление строительного контроля в размере 4896,7 тыс. руб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 мероприятия «Благоустройство общественных     территорий города Рязани» данной программы  выполнено благоустройство следующих общественных территор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лагоустройство сквера им. Скобелева (выполнены работы  по устройству пешеходной зоны, устройству освещения, установке малых архитектурных форм. Установлен санитарно-гигиенический комплекс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гоустройство сквера у к/т «Октябрь»  (устройство пешеходных дорожек, освещения, установлены скамейки и урн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арк им. Гагарина  (устройство дорожно-тропиночной сети второй очереди благоустройства, установка малых архитектурных форм и устройство  освещения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нтральный парк культуры и отдыха (выполнено благоустройство территории в районе Зеленого театра: ремонт зданий касс и сцены, посадка деревьев, установка малых архитектурных форм, асфальтировка территории, устройство освещения и видеонаблюд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овопавловская роща  (выполнены работы по  асфальтировке пешеходных дорожек, устройству освещения и установке малых архитектурных фор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лагоустройство Верхнего городского парка. 1 очередь (устройство пешеходных дорожек – мощение тротуарной плитко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йство территории в районе ДК «Приокский» (выполнены работы по организации пешеходного пространства, устройству освещения, установлены ярмарочные домики, малые архитектурные формы, входная арк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лагоустройство территории Лыбедского бульвара в районе                                ул. Новослободской (устройство пешеходной зоны, парковочного пространства, установка скамеек, урн, санитарно-гигиенического комплекс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о сквера ЖКХ на ул. Станкозаводской (строительство пешеходных дорожек, освещения, установка скамеек, урн, скульпту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Благоустройство парка Морской Славы  (выполнено устройство пешеходных дорожек, освещения).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й объем финансирования по данному мероприятию составлял 204 352,9  тыс. рублей, в том числе 191 227,0  тыс. руб. из федерального и областного бюджетов и 10 062,6 тыс. руб. из бюджета города Рязан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«Реализация проектов местных инициатив» выполнено благоустройство двадцати четырех территорий -произведены работы по устройству пешеходных дорожек, установке детского и спортивного оборудования, устройству многофункциональных спортивных площадок, посадка деревьев, установка лавочек, урн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объем финансирования по данному мероприятию составлял  30 181,8 тыс. рублей, в том числе 21 932,3 тыс. руб. из областного бюджетов, 6035,1 тыс. руб. из бюджета города Рязани и 2214,4 тыс. руб. внебюджетные средства (пожертвования)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основного мероприятия были выполнены работы по благоустройству территории, прилегающей к фонтану, расположенному в районе     д. 49 на Московском шоссе (11773,5 тыс.руб.), благоустройство парковочных пространств (3890,3 тыс.руб.), приобретение печатной продукции для голосования по определению объектов благоустройства (150,3 тыс.руб.), устройство покрытия на спортивной площадке в Нижнем городском парке (300,0 тыс.руб.). Средства на данные мероприятия были выделены из бюджета города Рязан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4. Информация о внесенных ответственным исполнителем изменениях в муниципальную программ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550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визиты постановления о внесении изменений в муниципальную программу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внесения измен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29.03.2019 № 1131 «</w:t>
            </w:r>
            <w:r>
              <w:rPr>
                <w:rFonts w:cs="Times New Roman" w:ascii="Times New Roman" w:hAnsi="Times New Roman"/>
                <w:sz w:val="24"/>
              </w:rPr>
              <w:t xml:space="preserve">О внесении изменений в муниципальную программу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Формирование современной городской среды города Рязани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на 2018-2022 годы»</w:t>
            </w:r>
            <w:r>
              <w:rPr>
                <w:rFonts w:cs="Times New Roman" w:ascii="Times New Roman" w:hAnsi="Times New Roman"/>
                <w:sz w:val="24"/>
              </w:rPr>
              <w:t xml:space="preserve">, утвержденную постановлением администрации города Рязани от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12.05.2017 № 1833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Уточнение объема финансирования мероприятий муниципальной программы на 2019 год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Корректировка целевых показателей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Корректировка адресного перечня дворовых и общественных территорий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20.05.2019 № 169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 Перераспределение денежных средств между мероприятиями муниципальной программы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Корректировка целевых показателей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Уточнение объектов благоустройств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29.05.2019 № 184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1. Переименование мероприятия 2.1.9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23.07.2019 № 268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 Перераспределение денежных средств между мероприятиями муниципальной программы.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2. Корректировка название мероприят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12.08.2019 № 316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Корректировка 2 раздела м приложения № 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30.12.2019 № 568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ерераспределение денежных средств между мероприятиями муниципальной программы в связи сложившейся экономией по результатам торг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30.12.2019 № 570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Уточнение денежных средств по результатам реализации мероприятий муниципальной программы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5. Результаты оценки эффективности муниципальной программы (Приложение № 2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о результатам сопоставления достигнутых запланированных значений целевых показателей (индикаторов) муниципальной программы и фактических объемов расходов проведена оценка эффективност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 на 2018 - 2022 год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. Оценка достижения запланированных значений целевых показателей (индикаторов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% - данный целевой показатель достиг запланированных значений;          </w:t>
      </w:r>
    </w:p>
    <w:p>
      <w:pPr>
        <w:pStyle w:val="ConsPlusTitlePag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106% - данный целевой показатель перевыполнен в результате выделения субсидий из областного бюджета на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, в местах проведения мероприятий, связанных с празднованием Нового 2020 года. Выполнено благоустройство трех территорий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2. Оценка эффективности основных мероприятий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28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89 % - эффективность средня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Сложившаяся средняя эффективность второго основного мероприятия возникла в связи с увеличением денежных средств на конец года, при этом значение целевого показателя существенно не изменилос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3. Оценка эффективности выполнения задач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28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89 % - эффективность средня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4. Эффективность реализации программы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ПП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(128% + 89%)/2 = 108,5 %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ффективность реализации программы оценивается как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Таким образом, на основании проведенных расчетов эффективность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 на 2018 - 2022 годы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за 2018 год оценивается как высокая и достигает значения 108,5 %.</w:t>
      </w:r>
    </w:p>
    <w:p>
      <w:pPr>
        <w:pStyle w:val="ConsPlusTitlePag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Сложившаяся высокая эффективность программы возникла в связи с достижением до 106 % значения индикатора «Доля благоустроенных общественных территорий города Рязани от общего количества общественных территорий города Рязани». Дополнительно </w:t>
      </w:r>
      <w:r>
        <w:rPr>
          <w:rFonts w:cs="Times New Roman" w:ascii="Times New Roman" w:hAnsi="Times New Roman"/>
          <w:sz w:val="28"/>
          <w:szCs w:val="28"/>
        </w:rPr>
        <w:t xml:space="preserve">выполнено благоустройство трех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й, в местах проведения мероприятий, связанных с празднованием Нового 2020 года. 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6. Предложения по дальнейшей реализации муниципальной программ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Основные мероприятия муниципальной программы, в целом, выполнены в установленные сроки в полном объеме, предусмотренном к реализации в 2019 год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ля повышения эффективности муниципальной программы необходимо предусматривать прогнозное финансирование мероприятий учитывая выделение средств из областного и федерального бюджетов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Учитывая вышеизложенное, а также значимость проводимых мероприятий в рамках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 на 2018 - 2022 годы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целесообразно продолжать работу по реализации основных мероприятий, направленных на  достижение основной цели  —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03:00Z</dcterms:created>
  <dc:creator>OlgaBK</dc:creator>
  <dc:description/>
  <cp:keywords/>
  <dc:language>en-US</dc:language>
  <cp:lastModifiedBy>Елена Петровна Игумнова</cp:lastModifiedBy>
  <cp:lastPrinted>2019-03-14T11:23:00Z</cp:lastPrinted>
  <dcterms:modified xsi:type="dcterms:W3CDTF">2020-03-20T08:47:00Z</dcterms:modified>
  <cp:revision>18</cp:revision>
  <dc:subject/>
  <dc:title>Утверждаю</dc:title>
</cp:coreProperties>
</file>