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67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ложению </w:t>
            </w:r>
          </w:p>
        </w:tc>
      </w:tr>
    </w:tbl>
    <w:p>
      <w:pPr>
        <w:pStyle w:val="Normal"/>
        <w:ind w:left="4695"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рядок</w:t>
      </w:r>
    </w:p>
    <w:p>
      <w:pPr>
        <w:pStyle w:val="Normal"/>
        <w:tabs>
          <w:tab w:val="clear" w:pos="709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доставления в 2011 году субсидий на поддержку субъектов малого и среднего предпринимательства по мероприятию «Возмещение части затрат субъектов малого и среднего предпринимательства, связанных с участием в выставках и с сертификацией продукции, товаров и услуг» в рамках долгосрочной целевой программы «Содействие развитию малого  и среднего предпринимательства в городе Рязани на 2011 – 2013 годы»</w:t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  <w:bookmarkStart w:id="0" w:name="sub_901"/>
      <w:bookmarkStart w:id="1" w:name="sub_901"/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Общие положения</w:t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1.1. </w:t>
      </w:r>
      <w:r>
        <w:rPr>
          <w:rFonts w:cs="Times New Roman" w:ascii="Times New Roman" w:hAnsi="Times New Roman"/>
          <w:sz w:val="24"/>
        </w:rPr>
        <w:t xml:space="preserve">Порядок </w:t>
      </w:r>
      <w:r>
        <w:rPr>
          <w:rFonts w:cs="Times New Roman" w:ascii="Times New Roman" w:hAnsi="Times New Roman"/>
          <w:bCs/>
          <w:sz w:val="24"/>
        </w:rPr>
        <w:t>предоставления субсидий на поддержку субъектов малого и среднего предпринимательства по мероприятию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»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долгосрочной целевой программы «Содействие развитию малого и среднего предпринимательства в городе Рязани на 2011 – 2013 годы» (далее – Порядок)</w:t>
      </w:r>
      <w:r>
        <w:rPr>
          <w:rFonts w:cs="Times New Roman" w:ascii="Times New Roman" w:hAnsi="Times New Roman"/>
          <w:sz w:val="24"/>
        </w:rPr>
        <w:t xml:space="preserve"> устанавливает процедуру и условия предоставления субсидий субъектам малого и среднего предпринимательства </w:t>
      </w:r>
      <w:r>
        <w:rPr>
          <w:rFonts w:cs="Times New Roman" w:ascii="Times New Roman" w:hAnsi="Times New Roman"/>
          <w:bCs/>
          <w:sz w:val="24"/>
        </w:rPr>
        <w:t>на 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</w:r>
      <w:r>
        <w:rPr>
          <w:rFonts w:cs="Times New Roman" w:ascii="Times New Roman" w:hAnsi="Times New Roman"/>
          <w:sz w:val="24"/>
        </w:rPr>
        <w:t xml:space="preserve"> в рамках реализации мероприятия «</w:t>
      </w:r>
      <w:r>
        <w:rPr>
          <w:rFonts w:cs="Times New Roman" w:ascii="Times New Roman" w:hAnsi="Times New Roman"/>
          <w:bCs/>
          <w:sz w:val="24"/>
        </w:rPr>
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долгосрочной целевой программы «Содействие развитию малого и среднего предпринимательства в городе Рязани на 2011 – 2013 годы», утвержденной постановлением администрации города Рязани от 20.09.2011 №4059 (далее – ДЦП)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2. Право на получение субсидий</w:t>
      </w:r>
      <w:r>
        <w:rPr>
          <w:rFonts w:cs="Times New Roman" w:ascii="Times New Roman" w:hAnsi="Times New Roman"/>
          <w:bCs/>
          <w:sz w:val="24"/>
        </w:rPr>
        <w:t xml:space="preserve"> субъектам малого и среднего предпринимательства на возмещение части затрат, связанных с участием в выставках и с сертификацией продукции, товаров и услуг имеют</w:t>
      </w:r>
      <w:r>
        <w:rPr>
          <w:rFonts w:cs="Times New Roman" w:ascii="Times New Roman" w:hAnsi="Times New Roman"/>
          <w:sz w:val="24"/>
        </w:rPr>
        <w:t xml:space="preserve"> субъекты малого и среднего предпринимательства, отвечающие условиям раздела 7.1 ДЦП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3. Основные понятия: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Субсидии субъектам малого и среднего предпринимательства на </w:t>
      </w:r>
      <w:r>
        <w:rPr>
          <w:rFonts w:cs="Times New Roman" w:ascii="Times New Roman" w:hAnsi="Times New Roman"/>
          <w:sz w:val="24"/>
        </w:rPr>
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– средства бюджета города Рязани (в том числе за счет субсидий областного и федерального бюджетов), предоставляемые заявителю в соответствии с Порядком (далее – субсиди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– субъект малого и среднего предпринимательства, подавший заявку для участия в конкурсах по отбору субъектов малого и среднего предпринимательства для получения субсидий из средств бюджета города Рязани, в рамках ДЦП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 субсидий – субъект малого и среднего предпринимательства, отвечающий условиям раздела 7.1 ДЦП, подавший Заявку на участие в конкурсе по отбору субъектов малого и среднего предпринимательства для возмещения части затрат субъектов малого и среднего предпринимательства, связанных с участием в выставках и с сертификацией продукции, товаров и услуг в 2011 году и признанный победителем конкурса.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Цели, условия и порядок предоставления субсидий</w:t>
      </w:r>
    </w:p>
    <w:p>
      <w:pPr>
        <w:pStyle w:val="Normal"/>
        <w:tabs>
          <w:tab w:val="clear" w:pos="709"/>
          <w:tab w:val="left" w:pos="1200" w:leader="none"/>
          <w:tab w:val="left" w:pos="1320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. Субсидии предоставляются с целью создания условий для развития малого и среднего  предпринимательства города Рязани в рамках реализации ДЦП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09"/>
        <w:jc w:val="both"/>
        <w:rPr/>
      </w:pPr>
      <w:r>
        <w:rPr>
          <w:rFonts w:eastAsia="Arial" w:cs="Arial" w:ascii="Times New Roman" w:hAnsi="Times New Roman"/>
          <w:sz w:val="24"/>
        </w:rPr>
        <w:t xml:space="preserve">2.2. Субсидии предоставляются </w:t>
      </w:r>
      <w:r>
        <w:rPr>
          <w:rFonts w:cs="Times New Roman" w:ascii="Times New Roman" w:hAnsi="Times New Roman"/>
          <w:sz w:val="24"/>
        </w:rPr>
        <w:t>на возмещение части затрат связанных с:</w:t>
      </w:r>
    </w:p>
    <w:p>
      <w:pPr>
        <w:pStyle w:val="Normal"/>
        <w:autoSpaceDE w:val="false"/>
        <w:spacing w:lineRule="exact" w:line="27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а) участием в выставочно–ярмарочных мероприятиях на территории Российской Федерации и за рубежом (за исключением расходов на проезд к месту проведения указанных мероприятий и обратно, найма жилых помещений и питания);</w:t>
      </w:r>
    </w:p>
    <w:p>
      <w:pPr>
        <w:pStyle w:val="Normal"/>
        <w:tabs>
          <w:tab w:val="clear" w:pos="709"/>
          <w:tab w:val="left" w:pos="1200" w:leader="none"/>
          <w:tab w:val="left" w:pos="1335" w:leader="none"/>
        </w:tabs>
        <w:spacing w:lineRule="exact" w:line="272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б) оплатой услуг по сертификации, в т. ч. обязательных требований законодательства Российской Федерации и (или) законодательства страны–импортера, являющихся необходимыми для экспорта товаров (работ, услуг)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/>
      </w:pPr>
      <w:bookmarkStart w:id="2" w:name="sub_1302"/>
      <w:bookmarkStart w:id="3" w:name="sub_140"/>
      <w:r>
        <w:rPr>
          <w:rFonts w:cs="Times New Roman" w:ascii="Times New Roman" w:hAnsi="Times New Roman"/>
          <w:sz w:val="24"/>
        </w:rPr>
        <w:t>2.3. Субсидии предоставляются Заявителям из расчета 90 процентов документально подтвержденных Заявителем затрат.</w:t>
      </w:r>
      <w:bookmarkEnd w:id="2"/>
      <w:bookmarkEnd w:id="3"/>
    </w:p>
    <w:p>
      <w:pPr>
        <w:pStyle w:val="Normal"/>
        <w:autoSpaceDE w:val="false"/>
        <w:spacing w:lineRule="exact" w:line="27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Размер субсидии по данному мероприятию, предоставленной одному Заявителю, не должен превышать 500 000 (Пятьсот тысяч) рублей в год (из них не более 60 000 (Шестьдесят тысяч) рублей из средств бюджета города Рязани и не более 500 000 (Пятьсот тысяч) рублей за счет субсидий областного и федерального бюджетов), с учетом субсидий, предоставленных в рамках долгосрочной целевой программы «Развитие малого и среднего предпринимательства в Рязанской области в 2010 – 2014 годах», утвержденной постановлением Правительства Рязанской области от 13.10.2009 № 271 по мероприятию «Возмещение части затрат субъектов малого и среднего предпринимательства, связанных с участием в выставках и с сертификацией продукции, товаров и услуг»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2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Субсидии предоставляются Заявителям по договорам, обязательства по которым полностью оплачены и исполнены.</w:t>
      </w:r>
    </w:p>
    <w:p>
      <w:pPr>
        <w:pStyle w:val="Normal"/>
        <w:autoSpaceDE w:val="false"/>
        <w:spacing w:lineRule="exact" w:line="27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Для Заявителей, участвующих в выставочно–ярмарочные мероприятиях, которые проходят в текущем финансовом году, а оплата участия в данных мероприятиях (полная или частичная) осуществляется в предшествующем финансовом году, в расчет субсидии принимается вся сумма затрат по соответствующему договору, независимо от срока оплаты.</w:t>
      </w:r>
    </w:p>
    <w:p>
      <w:pPr>
        <w:pStyle w:val="Normal"/>
        <w:autoSpaceDE w:val="false"/>
        <w:spacing w:lineRule="exact" w:line="27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7. Предоставление субсидий осуществляется в соответствии со сводной бюджетной росписью бюджета города Рязани в пределах бюджетных ассигнований и лимитов бюджетных обязательств, утвержденных в установленном порядке по администрации города Рязани на возмещение части затрат по мероприятию «</w:t>
      </w:r>
      <w:r>
        <w:rPr>
          <w:rFonts w:cs="Times New Roman" w:ascii="Times New Roman" w:hAnsi="Times New Roman"/>
          <w:bCs/>
          <w:sz w:val="24"/>
        </w:rPr>
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</w:r>
      <w:r>
        <w:rPr>
          <w:rFonts w:cs="Times New Roman" w:ascii="Times New Roman" w:hAnsi="Times New Roman"/>
          <w:sz w:val="24"/>
        </w:rPr>
        <w:t xml:space="preserve">», и на основании договора, заключаемого между администрацией города Рязани и получателем субсидий. 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8.</w:t>
      </w:r>
      <w:bookmarkStart w:id="4" w:name="sub_160"/>
      <w:r>
        <w:rPr>
          <w:rFonts w:cs="Times New Roman" w:ascii="Times New Roman" w:hAnsi="Times New Roman"/>
          <w:sz w:val="24"/>
        </w:rPr>
        <w:t xml:space="preserve"> Для получения субсидий Заявители представляют Заявку, которая содержит следующие документы: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) заявление по форме согласно приложению № 1 к Порядку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опии учредительных документов (для акционерных обществ), заверенные Заявителем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копию выписки из соответствующего единого государственного реестра, заверенную Заявителем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г) копию налоговой декларации за последний отчетный период, заверенную Заявителем (для Заявителей, применяющих общую систему налогообложения, – копию налоговой декларации по налогу на добавленную стоимость), либо другой документ, подтверждающий применение соответствующей системы налогообложения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справку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;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exact" w:line="272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копии и подлинники документов, подтверждающих осуществление затрат, указанных в подпункте «а» или «б» пункта 2.2 Порядка, заверенные Заявителем. Подлинники сверяются с копиями специалистом Отдела, осуществляющим прием документов, после чего подлинники возвращаются Заявителю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ж) расчет размера субсидии на оплату расходов, связанных с участием в выставочно–ярмарочных мероприятиях, по форме согласно приложению № 2 к Порядку (Заявители, применяющие общую систему налогообложения – являющиеся плательщиками НДС, в расчет субсидий не включают сумму уплаченного НДС)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) таблицу показателей деятельности Заявителя по форме согласно приложению № 3 к Порядку;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spacing w:lineRule="exact" w:line="27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) копию паспорта экспортной сделки, заверенную Заявителем (для Заявителей, являющихся субъектами малого и среднего предпринимательства, производящими и реализующими товары, работы и услуги, предназначенные для экспорта)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ключении договора аренды выставочных площадей для экспозиции товаров (работ, услуг) двух и более Заявителей (общая экспозиция) субсидии предоставляются каждому Заявителю пропорционально стоимости его вклада в оплату договора аренды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о Заявитель может представлять документы, подтверждающие критерии оценки в таблице показателей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9. В случае, если Заявитель произвел затраты, предусмотренные подпунктами «а», «б» пункта 2.2 Порядка, в иностранной валюте, субсидия предоставляется исходя из курса рубля к иностранной валюте, установленного Центральным банком Российской Федерации на дату осуществления затрат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End w:id="4"/>
      <w:r>
        <w:rPr>
          <w:rFonts w:cs="Times New Roman" w:ascii="Times New Roman" w:hAnsi="Times New Roman"/>
          <w:sz w:val="24"/>
        </w:rPr>
        <w:t>При заключении договора аренды выставочных площадей для экспозиции товаров (работ, услуг) двух и более Заявителей (общая экспозиция) субсидии предоставляются каждому Заявителю пропорционально стоимости его вклада в оплату договора аренды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09"/>
        <w:jc w:val="both"/>
        <w:rPr/>
      </w:pPr>
      <w:bookmarkStart w:id="5" w:name="sub_170"/>
      <w:r>
        <w:rPr>
          <w:rFonts w:cs="Times New Roman" w:ascii="Times New Roman" w:hAnsi="Times New Roman"/>
          <w:sz w:val="24"/>
        </w:rPr>
        <w:t>2.10. Субсидии, предусмотренные подпунктом «б» пункта 2.2 Порядка, предоставляются на:</w:t>
      </w:r>
      <w:bookmarkEnd w:id="5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ыполнение требований п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 9001 (обеспечение качеств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ГОСТ Р ИСО 9001 (обеспечение качеств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м управления пищевой безопасности НАССР (Hazard Analysis and Critical Control Point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 22000 (система менеджмента безопасности пищевых продуктов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 14001 (охрана окружающей среды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ГОСТ Р ИСО 14001 (охрана окружающей среды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OHSAS 18001 (охрана труда и промышленная безопасность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ГОСТ Р 12.0.006-2002 (охрана труда и промышленная безопасность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серии SA 8000 (социальная ответственность и управление персоналом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/IEC 27001 (информационная безопасность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стандарта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рии</w:t>
      </w:r>
      <w:r>
        <w:rPr>
          <w:rFonts w:cs="Times New Roman" w:ascii="Times New Roman" w:hAnsi="Times New Roman"/>
          <w:sz w:val="24"/>
          <w:lang w:val="en-US"/>
        </w:rPr>
        <w:t xml:space="preserve"> GMP (Good Manufacturing Practice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/TS 16949:2002 (обеспечение качества в автомобилестроении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ИСО/ТУ 16949 (обеспечение качества в автомобилестроении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TL 9000 (обеспечение качества в телекоммуникационной отрасли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/TS 29001 (обеспечение качества в нефтяной, нефтехимической и газовой отрасли промышленности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ISO 13485 (обеспечение качества продукции медицинского назнач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ГОСТ Р ИСО 13485 (обеспечение качества продукции медицинского назнач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ндарту AS/En 9100:2001 (управление качеством на предприятиях авиакосмической отрасли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язательной маркировке С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ам «А», «СТ-1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 расходы по проведению обязательной и добровольной сертификации продукции согласно перечням, установленным Постановлением Правительства Российской Федерации от 1 декабря 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на расходы по проведению сертификации продукции в соответствии с техническими регламент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на расходы по проведению сертификации продукции по государственным военным стандарта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а расходы по проведению добровольной сертификации услу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на расходы по проведению сертификации по зарубежным стандартам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09"/>
        <w:jc w:val="both"/>
        <w:rPr/>
      </w:pPr>
      <w:bookmarkStart w:id="6" w:name="sub_180"/>
      <w:r>
        <w:rPr>
          <w:rFonts w:cs="Times New Roman" w:ascii="Times New Roman" w:hAnsi="Times New Roman"/>
          <w:sz w:val="24"/>
        </w:rPr>
        <w:t>2.11. Получатели субсидий определяются на конкурсной основе по следующим критериям отбора:</w:t>
      </w:r>
      <w:bookmarkEnd w:id="6"/>
    </w:p>
    <w:p>
      <w:pPr>
        <w:pStyle w:val="Normal"/>
        <w:numPr>
          <w:ilvl w:val="2"/>
          <w:numId w:val="1"/>
        </w:numPr>
        <w:tabs>
          <w:tab w:val="clear" w:pos="709"/>
          <w:tab w:val="left" w:pos="1050" w:leader="none"/>
          <w:tab w:val="left" w:pos="1380" w:leader="none"/>
        </w:tabs>
        <w:autoSpaceDE w:val="false"/>
        <w:ind w:left="15" w:firstLine="6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деятельности, осуществляемой Заявителем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50" w:leader="none"/>
          <w:tab w:val="left" w:pos="1380" w:leader="none"/>
        </w:tabs>
        <w:autoSpaceDE w:val="false"/>
        <w:ind w:left="15" w:firstLine="6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средней заработной платы;</w:t>
      </w:r>
    </w:p>
    <w:p>
      <w:pPr>
        <w:pStyle w:val="Normal"/>
        <w:numPr>
          <w:ilvl w:val="2"/>
          <w:numId w:val="1"/>
        </w:numPr>
        <w:tabs>
          <w:tab w:val="left" w:pos="709" w:leader="none"/>
          <w:tab w:val="left" w:pos="1035" w:leader="none"/>
          <w:tab w:val="left" w:pos="1560" w:leader="none"/>
        </w:tabs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количество созданных новых рабочих мест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50" w:leader="none"/>
          <w:tab w:val="left" w:pos="1380" w:leader="none"/>
        </w:tabs>
        <w:autoSpaceDE w:val="false"/>
        <w:ind w:left="15" w:firstLine="6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(отсутствие) экспортных сделок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50" w:leader="none"/>
          <w:tab w:val="left" w:pos="1380" w:leader="none"/>
        </w:tabs>
        <w:autoSpaceDE w:val="false"/>
        <w:ind w:left="15" w:firstLine="675"/>
        <w:jc w:val="both"/>
        <w:rPr/>
      </w:pPr>
      <w:r>
        <w:rPr>
          <w:rFonts w:cs="Times New Roman" w:ascii="Times New Roman" w:hAnsi="Times New Roman"/>
          <w:sz w:val="24"/>
        </w:rPr>
        <w:t>наличие (отсутствие) рекомендательных писем, ходатайств органов государственной власти Рязанской области, структурных подразделений администрации города Рязани, Рязанской городской Думы или общественных организаций предпринимателей Рязанской области и города Рязани.</w:t>
      </w:r>
    </w:p>
    <w:sectPr>
      <w:headerReference w:type="default" r:id="rId2"/>
      <w:type w:val="nextPage"/>
      <w:pgSz w:w="11906" w:h="16838"/>
      <w:pgMar w:left="1531" w:right="720" w:gutter="0" w:header="720" w:top="1135" w:footer="0" w:bottom="993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szCs w:val="29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9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9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9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9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27:00Z</dcterms:created>
  <dc:creator>***</dc:creator>
  <dc:description/>
  <cp:keywords/>
  <dc:language>en-US</dc:language>
  <cp:lastModifiedBy>***</cp:lastModifiedBy>
  <cp:lastPrinted>2011-10-20T16:58:00Z</cp:lastPrinted>
  <dcterms:modified xsi:type="dcterms:W3CDTF">2011-10-20T13:05:00Z</dcterms:modified>
  <cp:revision>44</cp:revision>
  <dc:subject/>
  <dc:title>Приложение № 1</dc:title>
</cp:coreProperties>
</file>