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становлении размера арендной плат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договорам с Рязанской областной организацие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сероссийской творческой обществен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и «Союз художников России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Установить Рязанской областной организации Всероссийской творческой общественной организации «Союз художников России» арендную плату за пользов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105,5 кв.м, расположенным по адресу: г.Рязань, Интернациональная ул., д.11б, в размере 140 руб. 94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164 кв.м, расположенным по адресу: г.Рязань, Интернациональная ул., д.19, к.1 в размере 203 руб. 95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216,8 кв.м, расположенным по адресу: г.Рязань, Интернациональная ул., д.21, в размере 269 руб. 02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279 кв.м, расположенным по адресу: г.Рязань, Интернациональная ул., д.11в, в размере 374 руб. 45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105,8 кв.м, расположенным по адресу: г.Рязань, Интернациональная ул., д.15а, в размере 138 руб. 91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212,2 кв.м, расположенным по адресу: г.Рязань, Березовая ул., д.4, в размере 178 руб. 20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69,1 кв.м, расположенным по адресу: г.Рязань, Высоковольтная ул., д.49, в размере 93 руб. 26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33,7 кв.м, расположенным по адресу: г.Рязань, Вокзальная ул., д.97, в размере 43 руб. 00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35,3 кв.м, расположенным по адресу: г.Рязань, ул.Народный бульвар, д.14, в размере 43 руб. 83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35,2 кв.м, расположенным по адресу: г.Рязань, Вокзальная ул., д.99, в размере 44 руб. 96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57,6 кв.м, расположенным по адресу: г.Рязань, Черновицкая ул., д.30б, в размере 93 руб. 26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36,8 кв.м, расположенным по адресу: г.Рязань, ул.Советской Армии, д.2, в размере 47 руб. 23 коп. без учета налога (НДС) в меся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нежилым помещением, общей площадью 76,4 кв.м, расположенным по адресу: г.Рязань, Полевая ул., д.26а, в размере 58 руб. 00 коп. без учета налога (НДС) в месяц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нежилым помещением, общей площадью 78,9 кв.м, расположенным по адресу: г.Рязань, проезд Речников, д.1а, в размере 86 руб. 79 коп.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1:35:00Z</dcterms:created>
  <dc:creator>Шлегель В.П.</dc:creator>
  <dc:description/>
  <cp:keywords/>
  <dc:language>en-US</dc:language>
  <cp:lastModifiedBy>***</cp:lastModifiedBy>
  <cp:lastPrinted>2013-07-31T16:16:00Z</cp:lastPrinted>
  <dcterms:modified xsi:type="dcterms:W3CDTF">2013-09-03T08:35:00Z</dcterms:modified>
  <cp:revision>8</cp:revision>
  <dc:subject/>
  <dc:title> </dc:title>
</cp:coreProperties>
</file>