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 передаче   нежилого помещения Н3 лит. А, расположенного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по адресу: г. Рязань,  Забайкальская ул., д. 15,  к.2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 безвозмездное пользование Территориальному общественному самоуправлению поселка Дягилево - 2 города Рязани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1. Администрации города Рязани (Артемов В.Е.) в установленном порядке передать в безвозмездное пользование без проведения торгов на право заключения договора безвозмездного пользования Территориальному общественному самоуправлению поселка Дягилево – 2 города Рязани   нежилое помещение Н3 лит.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 xml:space="preserve">А (поз.1-6 на поэтажном плане первого этажа от 23.05.2007), расположенное по адресу: г. Рязань, Забайкальская ул.,  д. 15, к. 2, общей площадью 53,1 кв.м     для осуществления уставной деятельности сроком на 10 ле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  <w:lang w:val="en-US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        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ind w:left="851" w:right="28" w:hanging="0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4"/>
        </w:rPr>
        <w:tab/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851" w:right="2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>
          <w:szCs w:val="24"/>
        </w:rPr>
        <w:t>Начальник 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/>
        <w:t>25-57-17   18.05.201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6:00Z</dcterms:created>
  <dc:creator>user</dc:creator>
  <dc:description/>
  <cp:keywords/>
  <dc:language>en-US</dc:language>
  <cp:lastModifiedBy>MariyaSh</cp:lastModifiedBy>
  <cp:lastPrinted>2011-05-17T12:30:00Z</cp:lastPrinted>
  <dcterms:modified xsi:type="dcterms:W3CDTF">2011-05-25T08:23:00Z</dcterms:modified>
  <cp:revision>38</cp:revision>
  <dc:subject/>
  <dc:title> </dc:title>
</cp:coreProperties>
</file>