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4 году на 4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3,4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. Одновременно расходы и дефицит увеличиваются на 154 722,8 тыс. рублей за счет </w:t>
      </w:r>
      <w:r>
        <w:rPr>
          <w:bCs/>
          <w:sz w:val="28"/>
          <w:szCs w:val="28"/>
        </w:rPr>
        <w:t>остатков денежных средств на счете бюджета по состоянию на 01.01.20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униципального долга уменьшается на 596,0 тыс. рублей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одится в соответствие с муниципальной долговой книгой города Рязани по состоянию на 01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4-03-12T13:56:00Z</dcterms:modified>
  <cp:revision>15</cp:revision>
  <dc:subject/>
  <dc:title>Финансово-экономическое обоснование</dc:title>
</cp:coreProperties>
</file>