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u w:val="single"/>
        </w:rPr>
        <w:t xml:space="preserve">   29 февраля</w:t>
      </w:r>
      <w:r>
        <w:rPr/>
        <w:t xml:space="preserve">     2024                                                                                                   №</w:t>
      </w:r>
      <w:r>
        <w:rPr>
          <w:lang w:val="en-US"/>
        </w:rPr>
        <w:t xml:space="preserve"> </w:t>
      </w:r>
      <w:r>
        <w:rPr>
          <w:u w:val="single"/>
        </w:rPr>
        <w:t>42-</w:t>
      </w:r>
      <w:r>
        <w:rPr>
          <w:u w:val="single"/>
          <w:lang w:val="en-US"/>
        </w:rPr>
        <w:t>IV</w:t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21.02.2024 № 06/1/1/1-04/440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1.1. Пункты 1 и 2 статьи 1 «Основные характеристики бюджета города Рязани на 2024 год и плановый период 2025 и 2026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4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7 226 853 759,01 рублей, в том числе объем получаемых межбюджетных трансфертов в сумме 9 768 853 359,01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8 002 294 559,01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775 440 800,00 рублей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5 год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5 611 246 933,77 рубля, в том числе объем получаемых межбюджетных трансфертов в сумме 7 832 928 433,77 рубля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бюджета города в сумме 16 344 557 933,77 рубля, в том числе условно утвержденные расходы в сумме 217 031 000,00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733 311 000,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В статье 5 «Муниципальный дорожный фонд города Рязани» слова «на 2024 год в сумме 54 752 000,00 рублей» заменить словами «на 2024 год в сумме 56 867 425,69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3. 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дополнить новым подпунктом 14  следующего содержа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4) юридическим лицам и индивидуальным предпринимателям в целях финансового обеспечения (возмещения) затрат на ремонт контактной сети троллейбусных линий, тяговых троллейбусных подстанций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4. Пункт 1 статьи 9 «Муниципальный долг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становить верхний предел муниципального внутреннего долга по 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5 года в сумме 3 773 718 000,00 рублей, в том числе верхний предел муниципального внутреннего долга по муниципальным гарантиям в 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6 года в сумме 4 507 029 000,00 рублей, в том числе верхний предел муниципального внутреннего долга по муниципальным гарантиям в 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7 года в сумме 5 320 929 000,00 рублей, в том числе верхний предел муниципального внутреннего долга по муниципальным гарантиям в сумме 0,00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4 год и на плановый период 2025 и 2026 годов  «Прогнозируемые доходы бюджета города на 2024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6. Внести в приложение № 2 </w:t>
      </w:r>
      <w:r>
        <w:rPr>
          <w:bCs/>
          <w:sz w:val="28"/>
          <w:szCs w:val="28"/>
        </w:rPr>
        <w:t>к бюджету города Рязани на 2024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5 и 2026 годов «Прогнозируемые доходы бюджета города </w:t>
      </w:r>
      <w:r>
        <w:rPr>
          <w:sz w:val="28"/>
          <w:szCs w:val="28"/>
        </w:rPr>
        <w:t>на плановый период 2025 и 2026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4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5 и 2026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4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5 и 2026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 на 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4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5 и 2026 годов» изменения и дополнения согласно приложению № 8 к 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Внести в приложение № 9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города на 2024 год» изменения и дополнения согласно приложению № 9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4. Внести в приложение № 10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5 и 2026 годов» изменения и дополнения согласно приложению № 10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 Приложение № 11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4 год</w:t>
      </w:r>
      <w:r>
        <w:rPr>
          <w:sz w:val="28"/>
          <w:szCs w:val="28"/>
        </w:rPr>
        <w:t>» изложить в новой редакции согласно приложению № 11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6. Приложение № 12 к бюджету города Рязани </w:t>
      </w:r>
      <w:r>
        <w:rPr>
          <w:bCs/>
          <w:sz w:val="28"/>
          <w:szCs w:val="28"/>
        </w:rPr>
        <w:t>на 2024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 2025 и 2026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» изложить в новой редакции согласно приложению № 12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7. Внести в приложение № 13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4 год</w:t>
      </w:r>
      <w:r>
        <w:rPr>
          <w:sz w:val="28"/>
          <w:szCs w:val="28"/>
        </w:rPr>
        <w:t>» изменения и дополнения согласно приложению № 13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 Внести в приложение № 14 к бюджету города Рязани </w:t>
      </w:r>
      <w:r>
        <w:rPr>
          <w:bCs/>
          <w:sz w:val="28"/>
          <w:szCs w:val="28"/>
        </w:rPr>
        <w:t>на 2024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5 и 2026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5 и 2026 годов</w:t>
      </w:r>
      <w:r>
        <w:rPr>
          <w:sz w:val="28"/>
          <w:szCs w:val="28"/>
        </w:rPr>
        <w:t>» изменения и дополнения согласно приложению № 1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4-02-19T10:41:00Z</cp:lastPrinted>
  <dcterms:modified xsi:type="dcterms:W3CDTF">2024-03-12T13:49:00Z</dcterms:modified>
  <cp:revision>60</cp:revision>
  <dc:subject/>
  <dc:title>                                                                       </dc:title>
</cp:coreProperties>
</file>